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58"/>
        <w:gridCol w:w="2212"/>
      </w:tblGrid>
      <w:tr>
        <w:trPr>
          <w:trHeight w:val="262" w:hRule="atLeast"/>
        </w:trPr>
        <w:tc>
          <w:tcPr>
            <w:tcW w:w="7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llocation Rates</w:t>
            </w:r>
          </w:p>
        </w:tc>
        <w:tc>
          <w:tcPr>
            <w:tcW w:w="2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 xml:space="preserve">Approved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Quote Preparation Fee - Nonreuc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,111.27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EICT Channel Termination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wire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84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wire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83.05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 wire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.69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 wire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83.05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igital Service EICT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.69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igital Service EICT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83.05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 EICT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8.37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 EICT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21.21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 EICT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9.33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 EICT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22.86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 Switched Link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.69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 Switched Link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83.05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 Switched Transp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8.37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 Switched Transp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21.21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 Switched Transp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9.33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 Switched Transp - 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22.86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EICT Regeneration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3.03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 - Non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21.20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85.44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 - Non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22.86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Entrance Facilit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Fiber - Monthly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  2.76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 Fiber - Nonrecurr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,028.97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able Splicing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ind w:right="6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Setup - Fiber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 461.52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Splice - Fiber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36.89 </w:t>
            </w:r>
          </w:p>
        </w:tc>
      </w:tr>
      <w:tr>
        <w:trPr>
          <w:trHeight w:val="262" w:hRule="atLeast"/>
        </w:trPr>
        <w:tc>
          <w:tcPr>
            <w:tcW w:w="7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Splice - Copper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ind w:right="6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91.2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49"/>
        <w:gridCol w:w="2221"/>
      </w:tblGrid>
      <w:tr>
        <w:trPr>
          <w:trHeight w:val="262" w:hRule="atLeast"/>
        </w:trPr>
        <w:tc>
          <w:tcPr>
            <w:tcW w:w="7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llocation Rates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tabs>
                <w:tab w:val="clear" w:pos="720"/>
                <w:tab w:val="left" w:pos="-30" w:leader="none"/>
              </w:tabs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 xml:space="preserve">Approved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ngineering per 1/2 hr - Regular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23.25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ngineering per 1/2 hr - After Hour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31.11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nstallation per 1/2 hr - Regular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26.91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nstallation per 1/2 hr - After Hour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34.97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intenance per 1/2 hr - Regular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23.84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aintenance per 1/2 hr - After Hour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31.71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nspector per 1/2 hr - Regular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26.91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nspector per 1/2 hr - After Hour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34.97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raining per 1/2 hr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23.84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quipment Bay, per shelf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 7.26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 Volt Power/Amp per month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6.20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48 Volt Power Cable per foot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20 Amp - Monthly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  0.21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20 Amp - Nonrecurring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 68.26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40 Amp - Monthly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  0.28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40 Amp - Nonrecurring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 92.56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60 Amp - Monthly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  0.32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60 Amp - Nonrecurring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04.24 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age/Hardwall Enclosure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Individual Case</w:t>
            </w:r>
          </w:p>
          <w:p>
            <w:pPr>
              <w:pStyle w:val="Normal"/>
              <w:tabs>
                <w:tab w:val="clear" w:pos="720"/>
                <w:tab w:val="left" w:pos="-30" w:leader="none"/>
              </w:tabs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asis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ent w/ maintenance per foot - Zone 1**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</w:rPr>
              <w:t>2.75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ent w/ maintenance per foot - Zone 2**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</w:rPr>
              <w:t>2.26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ent w/ maintenance per foot - Zone 3**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    </w:t>
            </w:r>
            <w:r>
              <w:rPr>
                <w:rFonts w:cs="Courier New" w:ascii="Courier New" w:hAnsi="Courier New"/>
                <w:color w:val="000000"/>
              </w:rPr>
              <w:t>2.06</w:t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0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*** Zones need descriptions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8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0"/>
        <w:gridCol w:w="1890"/>
      </w:tblGrid>
      <w:tr>
        <w:trPr>
          <w:trHeight w:val="262" w:hRule="atLeast"/>
        </w:trPr>
        <w:tc>
          <w:tcPr>
            <w:tcW w:w="4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 xml:space="preserve">Approved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Operator Servic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Calling Card  - Mechaniz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18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Calling Card - Operator Assist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46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Connect to Directory Assista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55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Operator Station Ca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84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Person-to-Person Cal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.06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Busy Line Verif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72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Busy Line Verify &amp; Interrup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87 </w:t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ory Assistanc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35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ommission Approved Loop Rat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18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710"/>
        <w:gridCol w:w="1440"/>
        <w:gridCol w:w="1440"/>
        <w:gridCol w:w="1440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otnoteCharacters"/>
                <w:position w:val="0"/>
                <w:sz w:val="24"/>
                <w:sz w:val="24"/>
                <w:vertAlign w:val="baseline"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otnoteCharacters"/>
                <w:b/>
                <w:position w:val="0"/>
                <w:sz w:val="20"/>
                <w:sz w:val="24"/>
                <w:vertAlign w:val="baseline"/>
              </w:rPr>
              <w:t>Base Rate Are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b/>
                <w:position w:val="0"/>
                <w:sz w:val="20"/>
                <w:sz w:val="24"/>
                <w:vertAlign w:val="baseline"/>
              </w:rPr>
              <w:t>Zone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b/>
                <w:position w:val="0"/>
                <w:sz w:val="20"/>
                <w:sz w:val="24"/>
                <w:vertAlign w:val="baseline"/>
              </w:rPr>
              <w:t>Zone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b/>
                <w:position w:val="0"/>
                <w:sz w:val="20"/>
                <w:sz w:val="24"/>
                <w:vertAlign w:val="baseline"/>
              </w:rPr>
              <w:t>Zone 3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Feeder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8.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8.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17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60.68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Distribu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</w:t>
            </w: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7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14.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17.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20.5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NID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</w:t>
            </w: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.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.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.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.82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Subtotal (Loop Only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17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2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3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82.00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CO Multiplexing</w:t>
            </w:r>
          </w:p>
          <w:p>
            <w:pPr>
              <w:pStyle w:val="Normal"/>
              <w:rPr/>
            </w:pP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 xml:space="preserve">(As required)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 </w:t>
            </w: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2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 xml:space="preserve">2.6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2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</w:t>
            </w:r>
            <w:r>
              <w:rPr>
                <w:rStyle w:val="FootnoteCharacters"/>
                <w:rFonts w:eastAsia="Arial;Arial"/>
                <w:position w:val="0"/>
                <w:sz w:val="20"/>
                <w:sz w:val="24"/>
                <w:vertAlign w:val="baseline"/>
              </w:rPr>
              <w:t xml:space="preserve">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2.65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Total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/>
              </w:rPr>
              <w:t xml:space="preserve">  </w:t>
            </w: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19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26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38.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position w:val="0"/>
                <w:sz w:val="20"/>
                <w:sz w:val="24"/>
                <w:vertAlign w:val="baseline"/>
              </w:rPr>
              <w:t>$84.65</w:t>
            </w:r>
          </w:p>
        </w:tc>
      </w:tr>
    </w:tbl>
    <w:p>
      <w:pPr>
        <w:pStyle w:val="Normal"/>
        <w:rPr>
          <w:rStyle w:val="FootnoteCharacters"/>
          <w:rFonts w:ascii="Courier New" w:hAnsi="Courier New" w:cs="Courier New"/>
          <w:spacing w:val="-3"/>
        </w:rPr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</w:rPr>
        <w:t>NOTE:</w:t>
      </w:r>
      <w:r>
        <w:rPr>
          <w:rFonts w:cs="Courier New" w:ascii="Courier New" w:hAnsi="Courier New"/>
        </w:rPr>
        <w:t xml:space="preserve">  The rate for 4-wire loops is twice the 2-wire loop ra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2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20"/>
        <w:gridCol w:w="1980"/>
      </w:tblGrid>
      <w:tr>
        <w:trPr>
          <w:trHeight w:val="262" w:hRule="atLeast"/>
        </w:trPr>
        <w:tc>
          <w:tcPr>
            <w:tcW w:w="8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Nonrecurring Charge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ind w:right="-30" w:hanging="0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370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Basic Installation - 1st Loopp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70.00 </w:t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Basic Installation - Each Additional Loopp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0.00 </w:t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Basic Installation w/ Conformance Testingg </w:t>
            </w:r>
          </w:p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- 1st Loopp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112.00 </w:t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asic Installation w/ Conformance Testingg</w:t>
            </w:r>
          </w:p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-Each Additional Loopp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60.00 </w:t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oordinated Installation w/ Cooperative Testingg</w:t>
            </w:r>
          </w:p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- 1st Loop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142.00 </w:t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oordinated Installation w/ Cooperative Testingg</w:t>
            </w:r>
          </w:p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- Each Additional Loop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90.00 </w:t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Network Interface Device (Excludes Investment Costs)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4.00 </w:t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Line Condition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1) No charge for distances less than 18 kilofee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2) No charge if no load coils are remov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3) $85 for 1st splice loc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4) $50 for each additional splice loc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8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8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14"/>
        <w:gridCol w:w="1766"/>
      </w:tblGrid>
      <w:tr>
        <w:trPr>
          <w:trHeight w:val="262" w:hRule="atLeast"/>
        </w:trPr>
        <w:tc>
          <w:tcPr>
            <w:tcW w:w="68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ing Rates - Recurring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nalog Port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.1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Originating Usa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0028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erminating Usa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0028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 Featur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0.5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 + Feature Group 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.0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ustom Calling + Feature Group 1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+ Feature Group 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.31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witching Rates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ort without Line Car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Port with Line Card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ach Additional Port with Line Car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0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6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6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.0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0.7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Direct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4.1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3.9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8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3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9.1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ed Transport Rates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08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07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07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35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008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andem Switch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0.00200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Entrance Facility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2.4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78.12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14.6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Entrance Facility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99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82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28.9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Multiplexing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6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Tandem Trunk Multiplexing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89.3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296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Direct Transport Rate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6.4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09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68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6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1.05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7.6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 0.7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-&lt;8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4.1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-&lt;25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3.9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-&l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1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8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&gt;50 Miles - Fixed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56.3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er Mil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19.1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STP Port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</w:rPr>
              <w:t>$180 minimum plus STP and SCP charges above minimum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TP per char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0008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SCP per charge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00094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ommissio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Approved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 Entrance Facility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32.4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78.12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314.67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 Entrance Facility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 99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82.00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528.93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Multiplexing - 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180.6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AC Multiplexing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1-DS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89.36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S3-DS1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296.24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CCS Link - Nonrecurring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rst Lin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$ 475.71 </w:t>
            </w:r>
          </w:p>
        </w:tc>
      </w:tr>
      <w:tr>
        <w:trPr>
          <w:trHeight w:val="262" w:hRule="atLeast"/>
        </w:trPr>
        <w:tc>
          <w:tcPr>
            <w:tcW w:w="68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Each Additional Link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$  68.2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Attachment 1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ecision No. C97-739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ocket No. 96S-331T</w:t>
    </w:r>
  </w:p>
  <w:p>
    <w:pPr>
      <w:pStyle w:val="Header"/>
      <w:jc w:val="right"/>
      <w:rPr/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Courier New" w:ascii="Courier New" w:hAnsi="Courier New"/>
        <w:sz w:val="20"/>
      </w:rPr>
      <w:t xml:space="preserve">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Attachment 2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ecision No. C97-739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ocket No. 96A-331T</w:t>
    </w:r>
  </w:p>
  <w:p>
    <w:pPr>
      <w:pStyle w:val="Header"/>
      <w:jc w:val="right"/>
      <w:rPr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</w:rPr>
      <w:t>1</w:t>
    </w:r>
    <w:r>
      <w:rPr>
        <w:rFonts w:cs="Courier New" w:ascii="Courier New" w:hAnsi="Courier New"/>
        <w:sz w:val="20"/>
      </w:rPr>
      <w:t xml:space="preserve"> of 1</w:t>
    </w:r>
  </w:p>
  <w:p>
    <w:pPr>
      <w:pStyle w:val="Header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Attachment 3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ecision No. C97-739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ocket No. 96A-331T</w:t>
    </w:r>
  </w:p>
  <w:p>
    <w:pPr>
      <w:pStyle w:val="Header"/>
      <w:jc w:val="right"/>
      <w:rPr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</w:rPr>
      <w:t>1</w:t>
    </w:r>
    <w:r>
      <w:rPr>
        <w:rFonts w:cs="Courier New" w:ascii="Courier New" w:hAnsi="Courier New"/>
        <w:sz w:val="20"/>
      </w:rPr>
      <w:t xml:space="preserve"> of 1</w:t>
    </w:r>
  </w:p>
  <w:p>
    <w:pPr>
      <w:pStyle w:val="Header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Attachment 4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ecision No. C97-739</w:t>
    </w:r>
  </w:p>
  <w:p>
    <w:pPr>
      <w:pStyle w:val="Header"/>
      <w:jc w:val="right"/>
      <w:rPr>
        <w:rFonts w:ascii="Courier New" w:hAnsi="Courier New" w:cs="Courier New"/>
        <w:sz w:val="20"/>
      </w:rPr>
    </w:pPr>
    <w:r>
      <w:rPr>
        <w:rFonts w:cs="Courier New" w:ascii="Courier New" w:hAnsi="Courier New"/>
        <w:sz w:val="20"/>
      </w:rPr>
      <w:t>Docket No. 96A-331T</w:t>
    </w:r>
  </w:p>
  <w:p>
    <w:pPr>
      <w:pStyle w:val="Header"/>
      <w:jc w:val="right"/>
      <w:rPr>
        <w:sz w:val="20"/>
      </w:rPr>
    </w:pPr>
    <w:r>
      <w:rPr>
        <w:rFonts w:cs="Courier New" w:ascii="Courier New" w:hAnsi="Courier New"/>
        <w:sz w:val="20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Courier New" w:ascii="Courier New" w:hAnsi="Courier New"/>
        <w:sz w:val="20"/>
      </w:rPr>
      <w:t xml:space="preserve"> of 4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position w:val="0"/>
      <w:sz w:val="24"/>
      <w:sz w:val="24"/>
      <w:vertAlign w:val="baseline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Num3">
    <w:name w:val="ParaNum3"/>
    <w:basedOn w:val="Normal"/>
    <w:qFormat/>
    <w:pPr>
      <w:numPr>
        <w:ilvl w:val="0"/>
        <w:numId w:val="1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>
      <w:rFonts w:ascii="Courier New" w:hAnsi="Courier New" w:cs="Courier New"/>
    </w:rPr>
  </w:style>
  <w:style w:type="paragraph" w:styleId="ParaNum4">
    <w:name w:val="ParaNum4"/>
    <w:basedOn w:val="Normal"/>
    <w:qFormat/>
    <w:pPr>
      <w:numPr>
        <w:ilvl w:val="0"/>
        <w:numId w:val="2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5T18:22:00Z</dcterms:created>
  <dc:creator>Frank Shafer</dc:creator>
  <dc:description/>
  <dc:language>en-US</dc:language>
  <cp:lastModifiedBy>Frank Shafer</cp:lastModifiedBy>
  <dcterms:modified xsi:type="dcterms:W3CDTF">2002-11-20T00:02:00Z</dcterms:modified>
  <cp:revision>3</cp:revision>
  <dc:subject/>
  <dc:title>Commission</dc:title>
</cp:coreProperties>
</file>