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rPr/>
      </w:pPr>
      <w:r>
        <w:rPr/>
        <w:t>Decision No. C96-0053</w:t>
      </w:r>
    </w:p>
    <w:p>
      <w:pPr>
        <w:pStyle w:val="Normal"/>
        <w:suppressAutoHyphens w:val="true"/>
        <w:spacing w:before="0" w:after="240"/>
        <w:rPr>
          <w:b/>
          <w:b/>
          <w:bCs/>
        </w:rPr>
      </w:pPr>
      <w:r>
        <w:rPr>
          <w:b/>
          <w:bCs/>
        </w:rPr>
        <w:t>BEFORE THE PUBLIC UTILITIES COMMISSION OF THE STATE OF COLORADO</w:t>
      </w:r>
    </w:p>
    <w:p>
      <w:pPr>
        <w:pStyle w:val="Normal"/>
        <w:suppressAutoHyphens w:val="true"/>
        <w:spacing w:before="0" w:after="240"/>
        <w:rPr/>
      </w:pPr>
      <w:r>
        <w:rPr/>
        <w:t>DOCKET NO. 95A-531EG</w:t>
      </w:r>
    </w:p>
    <w:p>
      <w:pPr>
        <w:pStyle w:val="Normal"/>
        <w:suppressAutoHyphens w:val="true"/>
        <w:spacing w:before="0" w:after="240"/>
        <w:rPr/>
      </w:pPr>
      <w:r>
        <w:rPr/>
        <w:t>IN THE MATTER OF THE APPLICATION OF PUBLIC SERVICE COMPANY OF COLORADO FOR COMMISSION AUTHORIZATION (1) TO MERGE WITH SOUTH-WESTERN PUBLIC SERVICE COMPANY THROUGH THE FORMATION OF A REGISTERED PUBLIC UTILITY HOLDING COMPANY AND FOR ISSUANCE OF SECURITIES IN CONJUNCTION THERE-WITH AND (2) TO IMPLEMENT A FIVE-YEAR REGULATORY PLAN WHICH INCLUDES AN EARNINGS SHARING MECHANISM; FOR ESTABLISHMENT OF A PROCEDURAL SCHEDULE; AND FOR SUCH OTHER RELIEF AS MAY BE APPROPRIATE OR NECESSARY.</w:t>
      </w:r>
    </w:p>
    <w:p>
      <w:pPr>
        <w:pStyle w:val="Normal"/>
        <w:suppressAutoHyphens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ORDER GRANTING INTERVENTIONS AND SPECIAL ADMISSIONS</w:t>
      </w:r>
    </w:p>
    <w:p>
      <w:pPr>
        <w:pStyle w:val="Normal"/>
        <w:suppressAutoHyphens w:val="true"/>
        <w:jc w:val="center"/>
        <w:rPr/>
      </w:pPr>
      <w:r>
        <w:rPr/>
        <w:t>Mailed Date:  January 17, 1996</w:t>
      </w:r>
    </w:p>
    <w:p>
      <w:pPr>
        <w:pStyle w:val="Normal"/>
        <w:suppressAutoHyphens w:val="true"/>
        <w:spacing w:before="0" w:after="240"/>
        <w:jc w:val="center"/>
        <w:rPr/>
      </w:pPr>
      <w:r>
        <w:rPr/>
        <w:t>Adopted Date:  January 10, 1996</w:t>
      </w:r>
    </w:p>
    <w:p>
      <w:pPr>
        <w:pStyle w:val="Normal"/>
        <w:keepNext w:val="true"/>
        <w:suppressAutoHyphens w:val="true"/>
        <w:spacing w:lineRule="auto" w:line="480"/>
        <w:jc w:val="both"/>
        <w:rPr/>
      </w:pPr>
      <w:r>
        <w:rPr>
          <w:b/>
          <w:bCs/>
        </w:rPr>
        <w:t>I.</w:t>
        <w:tab/>
      </w:r>
      <w:r>
        <w:rPr>
          <w:b/>
          <w:bCs/>
          <w:u w:val="single"/>
        </w:rPr>
        <w:t>BY THE COMMISSION</w:t>
      </w:r>
      <w:r>
        <w:rPr>
          <w:b/>
          <w:bCs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Statement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.</w:t>
        <w:tab/>
        <w:t>This matter comes before the Colorado Public Utilities Commission (the "Commission") for consideration of the various petitions for intervention and motions for special admission filed in this proceeding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.</w:t>
        <w:tab/>
        <w:t>Public Service Company of Colorado ("PSCo") commenced this proceeding on November 9, 1995 by filing its application for Commission authorization:  (1) to merge with Southwestern Public Service Company through the formation of a registered public utility holding company and for issuance of securities in conjunction therewith; and (2) to implement a five-year regulatory plan which includes an earnings sharing mechanism.  The application was duly noticed.  The 30-day notice period within which to file petitions for intervention as set forth in Rule 64 of the Commission's Rules of Practice and Procedure, 4 </w:t>
      </w:r>
      <w:r>
        <w:rPr>
          <w:i/>
          <w:iCs/>
        </w:rPr>
        <w:t>Code of Colorado Regulations</w:t>
      </w:r>
      <w:r>
        <w:rPr/>
        <w:t xml:space="preserve"> ("CCR") 723-1, expired on December 14, 1995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3.</w:t>
        <w:tab/>
        <w:t>Timely petitions for intervention were filed by: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a.</w:t>
        <w:tab/>
        <w:t>Colorado Interstate Gas Company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b.</w:t>
        <w:tab/>
        <w:t>Colorado Office of Energy Conservation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c.</w:t>
        <w:tab/>
        <w:t>K N Energy, Inc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d.</w:t>
        <w:tab/>
        <w:t>K N Marketing, Inc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e.</w:t>
        <w:tab/>
        <w:t>Coloradans for Clean, Affordable &amp; Reliable Energy, currently comprised of the Land and Water Fund of the Rockies and the Environmental Defense Fund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f.</w:t>
        <w:tab/>
        <w:t>Colorado Association of Municipal Utilities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g.</w:t>
        <w:tab/>
        <w:t>City of Colorado Springs Utilities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h.</w:t>
        <w:tab/>
        <w:t>Cyprus Climax Metals Company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i.</w:t>
        <w:tab/>
        <w:t>International Brotherhood of Electrical Workers, Local No. 111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j.</w:t>
        <w:tab/>
        <w:t>United States Department of Energy on behalf of its Rocky Flats Field Office and other affected Federal Executive Agencies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k.</w:t>
        <w:tab/>
        <w:t>Colorado Oil and Gas Association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l.</w:t>
        <w:tab/>
        <w:t>VESGAS Company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m.</w:t>
        <w:tab/>
        <w:t>Independent Petroleum Association of the Mountain States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n.</w:t>
        <w:tab/>
        <w:t>CF&amp;I Steel, L.P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o.</w:t>
        <w:tab/>
        <w:t>Colorado Business Alliance for Cooperative Utility Practices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p.</w:t>
        <w:tab/>
        <w:t>UtiliCorp United, Inc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q.</w:t>
        <w:tab/>
        <w:t>Holy Cross Electric Association, Inc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r.</w:t>
        <w:tab/>
        <w:t>Energy Conservation Association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s.</w:t>
        <w:tab/>
        <w:t>Colorado Independent Energy Association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t.</w:t>
        <w:tab/>
        <w:t>Tri-State Generation and Transmission Association, Inc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u.</w:t>
        <w:tab/>
        <w:t>City of Boulder, Colorado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v.</w:t>
        <w:tab/>
        <w:t>Multiple Intervenors, comprised at this time of Anheuser-Busch Companies, Inc.; Air Liquide America Corporation; Conoco Inc.; Coors Brewing Company; The Gates Rubber Company; Holnam, Inc.; IBM Corporation; Lockheed Martin; and Total Petroleum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w.</w:t>
        <w:tab/>
        <w:t>GTC Nutrition Co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120"/>
        <w:ind w:left="2160" w:hanging="720"/>
        <w:jc w:val="both"/>
        <w:rPr/>
      </w:pPr>
      <w:r>
        <w:rPr/>
        <w:t>x.</w:t>
        <w:tab/>
        <w:t>HS Resources, Inc.; and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240"/>
        <w:ind w:left="2160" w:hanging="720"/>
        <w:jc w:val="both"/>
        <w:rPr/>
      </w:pPr>
      <w:r>
        <w:rPr/>
        <w:t>y.</w:t>
        <w:tab/>
        <w:t>Center for Energy and Economic Development.</w:t>
      </w:r>
    </w:p>
    <w:p>
      <w:pPr>
        <w:pStyle w:val="Normal"/>
        <w:widowControl/>
        <w:suppressAutoHyphens w:val="true"/>
        <w:spacing w:lineRule="auto" w:line="480"/>
        <w:jc w:val="both"/>
        <w:rPr/>
      </w:pPr>
      <w:r>
        <w:rPr/>
        <w:t>The Commission finds that each of these petitions for intervention state good cause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4.</w:t>
        <w:tab/>
        <w:t>The Commission further notes that the following parties have noticed intervention as a matter of right: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240"/>
        <w:ind w:left="2160" w:hanging="720"/>
        <w:jc w:val="both"/>
        <w:rPr/>
      </w:pPr>
      <w:r>
        <w:rPr/>
        <w:t>a.</w:t>
        <w:tab/>
        <w:t>Staff of the Public Utilities Commission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240"/>
        <w:ind w:left="2160" w:hanging="720"/>
        <w:jc w:val="both"/>
        <w:rPr/>
      </w:pPr>
      <w:r>
        <w:rPr/>
        <w:t>b.</w:t>
        <w:tab/>
        <w:t>Office of the Consumer Counsel; and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240"/>
        <w:ind w:left="2160" w:hanging="720"/>
        <w:jc w:val="both"/>
        <w:rPr/>
      </w:pPr>
      <w:r>
        <w:rPr/>
        <w:t>c.</w:t>
        <w:tab/>
        <w:t>City and County of Denver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5.</w:t>
        <w:tab/>
        <w:t>Finally, motions for special admission were received from the following: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240"/>
        <w:ind w:left="2160" w:hanging="720"/>
        <w:jc w:val="both"/>
        <w:rPr/>
      </w:pPr>
      <w:r>
        <w:rPr/>
        <w:t>a.</w:t>
        <w:tab/>
        <w:t>PSCo, which requested admission of William M. Dudley, a member in good standing of the Bar of Washington, D.C.;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240"/>
        <w:ind w:left="2160" w:hanging="720"/>
        <w:jc w:val="both"/>
        <w:rPr/>
      </w:pPr>
      <w:r>
        <w:rPr/>
        <w:t>b.</w:t>
        <w:tab/>
        <w:t>Coloradans for Clean, Affordable &amp; Reliable Energy, which requested admission of Mark A. R. Chalfant, an attorney in good standing who is admitted to practice law before the highest tribunal of the State of Minnesota; and</w:t>
      </w:r>
    </w:p>
    <w:p>
      <w:pPr>
        <w:pStyle w:val="Normal"/>
        <w:widowControl/>
        <w:tabs>
          <w:tab w:val="clear" w:pos="720"/>
          <w:tab w:val="left" w:pos="2160" w:leader="none"/>
        </w:tabs>
        <w:suppressAutoHyphens w:val="true"/>
        <w:spacing w:before="0" w:after="240"/>
        <w:ind w:left="2160" w:hanging="720"/>
        <w:jc w:val="both"/>
        <w:rPr/>
      </w:pPr>
      <w:r>
        <w:rPr/>
        <w:t>c.</w:t>
        <w:tab/>
        <w:t>Holy Cross Electric Association, which requested admission of Robert A. O'Neil, a member in good standing of the Bar of Washington, D.C. and the Commonwealth of Massachusetts, and Sean T. Beeny, a member in good standing of the Bar of Washington, D.C.</w:t>
      </w:r>
    </w:p>
    <w:p>
      <w:pPr>
        <w:pStyle w:val="Normal"/>
        <w:widowControl/>
        <w:suppressAutoHyphens w:val="true"/>
        <w:spacing w:lineRule="auto" w:line="480"/>
        <w:jc w:val="both"/>
        <w:rPr/>
      </w:pPr>
      <w:r>
        <w:rPr/>
        <w:t>These motions are in compliance with Rule 21 of the Commission's Rules of Practice and Procedure, 4 CCR 723-1, and Rules 121 § 1-2 and 221 of the Colorado Rules of Civil Procedure and should be granted.</w:t>
      </w:r>
    </w:p>
    <w:p>
      <w:pPr>
        <w:pStyle w:val="Normal"/>
        <w:keepNext w:val="true"/>
        <w:suppressAutoHyphens w:val="tru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ORDER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A.</w:t>
        <w:tab/>
        <w:t>The Commission Orders That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.</w:t>
        <w:tab/>
        <w:t>The petition for intervention filed by Colorado Interstate Gas Company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.</w:t>
        <w:tab/>
        <w:t>The petition for intervention filed by the Colorado Office of Energy Conservation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3.</w:t>
        <w:tab/>
        <w:t>The petition for intervention filed by K N Energy, Inc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4.</w:t>
        <w:tab/>
        <w:t>The petition for intervention filed by K N Marketing, Inc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5.</w:t>
        <w:tab/>
        <w:t>The petition for intervention filed by Coloradans for Clean, Affordable &amp; Reliable Energy, currently comprised of the Land and Water Fund of the Rockies and the Environmental Defense Fund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6.</w:t>
        <w:tab/>
        <w:t>The petition for intervention filed by the Colorado Association of Municipal Utilities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7.</w:t>
        <w:tab/>
        <w:t>The petition for intervention filed by the City of Colorado Springs Utilities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8.</w:t>
        <w:tab/>
        <w:t>The petition for intervention filed by Cyprus Climax Metals Company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9.</w:t>
        <w:tab/>
        <w:t>The petition for intervention filed by the International Brotherhood of Electrical Workers, Local No. 111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0.</w:t>
        <w:tab/>
        <w:t>The petition for intervention filed by the United States Department of Energy, on behalf of its Rocky Flats Field Office and other affected Federal Executive Agencies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1.</w:t>
        <w:tab/>
        <w:t>The petition for intervention filed by the Colorado Oil and Gas Association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2.</w:t>
        <w:tab/>
        <w:t>The petition for intervention filed by VESGAS Company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3.</w:t>
        <w:tab/>
        <w:t>The petition for intervention filed by the Independent Petroleum Association of the Mountain States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4.</w:t>
        <w:tab/>
        <w:t>The petition for intervention filed by CF&amp;I Steel, L.P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5.</w:t>
        <w:tab/>
        <w:t>The petition for intervention filed by the Colorado Business Alliance for Cooperative Utility Practices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6.</w:t>
        <w:tab/>
        <w:t>The petition for intervention filed by UtiliCorp United, Inc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7.</w:t>
        <w:tab/>
        <w:t>The petition for intervention filed by Holy Cross Electrical Association, Inc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8.</w:t>
        <w:tab/>
        <w:t>The petition for intervention filed by the Energy Conservation Association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9.</w:t>
        <w:tab/>
        <w:t>The petition for intervention filed by the Colorado Independent Energy Association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0.</w:t>
        <w:tab/>
        <w:t>The petition for intervention filed by Tri-State Generation and Transmission Association, Inc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1.</w:t>
        <w:tab/>
        <w:t>The petition for intervention filed by the City of Boulder, Colorado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2.</w:t>
        <w:tab/>
        <w:t>The petition for intervention filed by Multiple Intervenors, comprised at this time of Anheuser-Busch Companies, Inc.; Air Liquide America Corporation; Conoco Inc.; Coors Brewing Company; The Gates Rubber Company; Holnam, Inc.; IBM Corporation; Lockheed Martin; and Total Petroleum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3.</w:t>
        <w:tab/>
        <w:t>The petition for intervention filed by GTC Nutrition Co.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4.</w:t>
        <w:tab/>
        <w:t>The petition for intervention filed by HS Resources, Inc.,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5.</w:t>
        <w:tab/>
        <w:t>The petition for intervention filed by the Center for Energy and Economic Development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6.</w:t>
        <w:tab/>
        <w:t>William M. Dudley is granted permission to represent Public Service Company of Colorado before this Commission in this docket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7.</w:t>
        <w:tab/>
        <w:t>Mark A. R. Chalfant is granted permission to represent Coloradans for Clean, Affordable &amp; Reliable Energy before this Commission in this docket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8.</w:t>
        <w:tab/>
        <w:t>Robert A. O'Neil and Sean T. Beeny are granted permission to represent Holy Cross Electric Association, Inc., before this Commission in this docket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9.</w:t>
        <w:tab/>
        <w:t>This Order is effective on its Mailed Date.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B.</w:t>
        <w:tab/>
        <w:t>ADOPTED IN OPEN MEETING January 10, 1996.</w:t>
      </w:r>
    </w:p>
    <w:p>
      <w:pPr>
        <w:pStyle w:val="Normal"/>
        <w:widowControl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jc w:val="right"/>
        <w:rPr/>
      </w:pPr>
      <w:r>
        <w:rPr/>
        <w:t>THE PUBLIC UTILITIES COMMISSION</w:t>
      </w:r>
    </w:p>
    <w:p>
      <w:pPr>
        <w:pStyle w:val="Normal"/>
        <w:widowControl/>
        <w:tabs>
          <w:tab w:val="clear" w:pos="720"/>
          <w:tab w:val="left" w:pos="5760" w:leader="none"/>
        </w:tabs>
        <w:suppressAutoHyphens w:val="true"/>
        <w:rPr/>
      </w:pPr>
      <w:r>
        <w:rPr/>
        <w:tab/>
        <w:t>OF THE STATE OF COLORADO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Commissioners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2:59:00Z</dcterms:created>
  <dc:creator>PUCMSC</dc:creator>
  <dc:description/>
  <dc:language>en-US</dc:language>
  <cp:lastModifiedBy>PUCMSC</cp:lastModifiedBy>
  <dcterms:modified xsi:type="dcterms:W3CDTF">2005-07-19T15:58:00Z</dcterms:modified>
  <cp:revision>6</cp:revision>
  <dc:subject/>
  <dc:title>C9653</dc:title>
</cp:coreProperties>
</file>