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 TO MODIFY DISCOVERY CUT-OFF SCHEDUL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5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On October 7, 2010, Public Service Company of Colorado (Public Service) filed a Motion for a Limited Modification to the Procedural Schedule and Request for Waiver or Shortening of Response Time (Motion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the Motion, Public Service seeks entry of an Order that resets various discovery cut-off dates that were established by Decision No. C10-0452.  As grounds, Public Service points out that subsequent decisions issued in this matter (specifically, Decision Nos. C10-0638 and C10-1036) have altered the procedural schedule; however, the Commission did not simultaneously modify the discovery cut off schedul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blic Service requests that the Commission set the following revised cut-off dates for discovery:</w:t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Staff and OCC Supplemental Answer Testimony addressing Public Service’s Supplemental Direct Testimony filed on October 8, 2010 will be 3:00 p.m. on October 15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right="720" w:hanging="0"/>
        <w:rPr/>
      </w:pPr>
      <w:r>
        <w:rPr/>
      </w:r>
    </w:p>
    <w:p>
      <w:pPr>
        <w:pStyle w:val="ParagraphDiscussion"/>
        <w:numPr>
          <w:ilvl w:val="3"/>
          <w:numId w:val="10"/>
        </w:numPr>
        <w:spacing w:lineRule="auto" w:line="240"/>
        <w:ind w:left="2160" w:right="720" w:hanging="720"/>
        <w:rPr/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Discussion"/>
        <w:numPr>
          <w:ilvl w:val="0"/>
          <w:numId w:val="0"/>
        </w:numPr>
        <w:tabs>
          <w:tab w:val="clear" w:pos="720"/>
        </w:tabs>
        <w:spacing w:lineRule="auto" w:line="240"/>
        <w:ind w:left="2160" w:hanging="0"/>
        <w:rPr/>
      </w:pPr>
      <w:r>
        <w:rPr/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o date, no party has responded to this motion.  Moreover, due to the closeness of the first hearing date, we find it reasonable to waive response tim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We find that Public Service has stated good cause for the modifications and we will, therefore, grant the Mo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October 7, 2010 Motion for a Limited Modification to the Procedural Schedule and Request for Waiver or Shortening of Response Time filed by Public Service Company of Colorado is waiv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following modified discovery cut-off times are adopted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/>
      </w:pPr>
      <w:r>
        <w:rPr/>
        <w:t>Discovery cut-off for rebuttal and cross-answer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/>
      </w:pPr>
      <w:r>
        <w:rPr/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Staff and OCC Supplemental Answer Testimony addressing Public Service’s Supplemental Direct Testimony filed on October 8, 2010 will be 3:00 p.m. on October 15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9"/>
        </w:numPr>
        <w:spacing w:lineRule="auto" w:line="240"/>
        <w:ind w:left="1800" w:right="720" w:hanging="360"/>
        <w:rPr>
          <w:spacing w:val="-3"/>
        </w:rPr>
      </w:pPr>
      <w:r>
        <w:rPr/>
        <w:t>Discovery cut-off for Public Service’s Rebuttal Testimony to Staff and OCC’s Supplemental Answer Testimony filed on October 15, 2010 will be 3:00 p.m. on October 20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right="720" w:hanging="0"/>
        <w:rPr>
          <w:spacing w:val="-3"/>
        </w:rPr>
      </w:pPr>
      <w:r>
        <w:rPr>
          <w:spacing w:val="-3"/>
        </w:rPr>
      </w:r>
    </w:p>
    <w:p>
      <w:pPr>
        <w:pStyle w:val="ParagraphOrder"/>
        <w:numPr>
          <w:ilvl w:val="0"/>
          <w:numId w:val="3"/>
        </w:numPr>
        <w:ind w:firstLine="720"/>
        <w:rPr>
          <w:spacing w:val="-3"/>
        </w:rPr>
      </w:pPr>
      <w:r>
        <w:rPr>
          <w:spacing w:val="-3"/>
        </w:rPr>
        <w:t>This Order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WEEKLY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7752660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0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5T11:14:00Z</cp:lastPrinted>
  <dcterms:modified xsi:type="dcterms:W3CDTF">2010-10-15T17:14:00Z</dcterms:modified>
  <cp:revision>4</cp:revision>
  <dc:subject/>
  <dc:title>COPUC Decision</dc:title>
</cp:coreProperties>
</file>