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3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Partial Summary Judgment on Public Service Company’s Unsupported Assumptions for a Price on Carbon (Motion), filed by Peabody Energy Corporation (Peabody) on November 1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eabody states Public Service Company of Colorado (Public Service) has not met its burden of proof in adopting a planning assumption that a cost of $20 per ton of carbon, escalating by 7 percent annually, would be established in 2014.  Peabody contends that certain political circumstances, including the results of the 2010 mid-term elections, render a price per ton on carbon unlikely and therefore argues against assuming any such price for planning purposes.  Further, Peabody argues that, even if such a regulatory cost were to be approved, it is unlikely it would be implemented in the time frame reflected in Public Service’s assumption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permitted parties to respond to Peabody’s Motion in Statements of Position.  Public Service and Interwest Energy Alliance responded, opposing Peabody’s Motion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provides, “[a] motion for summary judgment may be made in accordance with rule 56 of the Colorado Rules of Civil Procedure [(C.R.C.P.)].”  Summary judgment is proper where the moving party can demonstrate that “there is no genuine issue as to any material fact and that the moving party is entitled to a judgment as a matter of law.”  C.R.C.P. 56(c).  Summary judgment “is a drastic remedy.”  </w:t>
      </w:r>
      <w:r>
        <w:rPr>
          <w:i/>
        </w:rPr>
        <w:t>Hatfield v. Barnes</w:t>
      </w:r>
      <w:r>
        <w:rPr/>
        <w:t xml:space="preserve">, 115 Colo. 30, 33, 168 P.2d 552, 553 (1946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that Peabody seeks summary judgment on an issue of fact – the likelihood of future carbon regulation and what form that regulation may take.  Summary judgment is appropriate only where the moving party is entitled to judgment purely as a matter of law.  Because the subject of Peabody’s Motion is factual in nature, we find it is not a proper subject for summary judgment.  We will therefore deny Peabody’s Motion and proceed to make factual findings on this matter, as appropriate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Partial Summary Judgment on Public Service Company’s Unsupported Assumptions for a Price on Carbon, filed by Peabody Energy Corporation on November 12, 2010 is deni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5347874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5:28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13T13:26:00Z</cp:lastPrinted>
  <dcterms:modified xsi:type="dcterms:W3CDTF">2010-12-13T20:26:00Z</dcterms:modified>
  <cp:revision>8</cp:revision>
  <dc:subject/>
  <dc:title>COPUC Decision</dc:title>
</cp:coreProperties>
</file>