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to stay</w:t>
        <w:br/>
        <w:t>procedural schedule as moot</w:t>
      </w:r>
    </w:p>
    <w:p>
      <w:pPr>
        <w:pStyle w:val="Date"/>
        <w:rPr>
          <w:kern w:val="2"/>
        </w:rPr>
      </w:pPr>
      <w:r>
        <w:rPr/>
        <w:t>Mailed</w:t>
      </w:r>
      <w:r>
        <w:rPr>
          <w:kern w:val="2"/>
        </w:rPr>
        <w:t xml:space="preserve"> Date:  November 22,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Notice of Filing, and Motion to Stay Procedural Schedule (Motion to Stay) filed by the Associated Governments of Northwest Colorado (AGNC) on November 1, 2010.</w:t>
      </w:r>
    </w:p>
    <w:p>
      <w:pPr>
        <w:pStyle w:val="Heading3"/>
        <w:numPr>
          <w:ilvl w:val="1"/>
          <w:numId w:val="9"/>
        </w:numPr>
        <w:rPr/>
      </w:pPr>
      <w:r>
        <w:rPr/>
        <w:t>Findings</w:t>
      </w:r>
    </w:p>
    <w:p>
      <w:pPr>
        <w:pStyle w:val="ParagraphDiscussion"/>
        <w:numPr>
          <w:ilvl w:val="0"/>
          <w:numId w:val="11"/>
        </w:numPr>
        <w:ind w:firstLine="720"/>
        <w:rPr/>
      </w:pPr>
      <w:r>
        <w:rPr/>
        <w:t>House Bill (HB) 10-1365 requires Public Service Company of Colorado to file an emission reduction plan with this Commission, which the Commission may approve, deny, or modify.  The Commission may not approve a plan “unless the [Colorado Department of Public Health and Environment (CDPHE)] has determined the plan is consistent with current and reasonably foreseeable requirements of the federal act.”  § 40-3.2-204(2)(b)(IV), C.R.S.</w:t>
      </w:r>
    </w:p>
    <w:p>
      <w:pPr>
        <w:pStyle w:val="ParagraphDiscussion"/>
        <w:numPr>
          <w:ilvl w:val="0"/>
          <w:numId w:val="11"/>
        </w:numPr>
        <w:ind w:firstLine="720"/>
        <w:rPr/>
      </w:pPr>
      <w:r>
        <w:rPr/>
        <w:t>On June 23, 2010, the AGNC, the Board of County Commissioners of Moffat County, Colorado, the Board of County Commissioners of Routt County, Colorado, and the Board of County Commissioners of Rio Blanco County, Colorado filed a petition with the Colorado Air Quality Control Commission (AQCC), requesting that the AQCC conduct an emergency rulemaking to propose and adopt the criteria and standards that it would apply when evaluating any proposed emission reduction plan.  The AGNC filed a Notice of Filing in a Related Administrative Proceeding with this Commission on June 29, 2010, alerting us of its petition to the AQCC.  The AQCC denied the AGNC’s petition on July 21, 2010.</w:t>
      </w:r>
    </w:p>
    <w:p>
      <w:pPr>
        <w:pStyle w:val="ParagraphDiscussion"/>
        <w:numPr>
          <w:ilvl w:val="0"/>
          <w:numId w:val="11"/>
        </w:numPr>
        <w:ind w:firstLine="720"/>
        <w:rPr/>
      </w:pPr>
      <w:r>
        <w:rPr/>
        <w:t>On October 29, 2010, the AGNC filed a similar petition for emergency rulemaking with the AQCC.  In the October 29, 2010 petition, the AGNC argues the AQCC must conduct an emergency rulemaking to establish generally applicable standards prior to issuing any determination as to what emission reduction requirements are “reasonably foreseeable” for purposes of evaluating emission reduction plans filed pursuant to HB 10-1365.</w:t>
      </w:r>
    </w:p>
    <w:p>
      <w:pPr>
        <w:pStyle w:val="ParagraphDiscussion"/>
        <w:numPr>
          <w:ilvl w:val="0"/>
          <w:numId w:val="11"/>
        </w:numPr>
        <w:ind w:firstLine="720"/>
        <w:rPr/>
      </w:pPr>
      <w:r>
        <w:rPr/>
        <w:t>On November 1, 2010, the AGNC filed its Motion to Stay.  In the Motion to Stay, the AGNC requests the Commission “stay the procedural schedule in Docket No. 10M-245E pending the AQCC’s action upon AGNC’s petition and any subsequent rulemaking.”</w:t>
      </w:r>
    </w:p>
    <w:p>
      <w:pPr>
        <w:pStyle w:val="ParagraphDiscussion"/>
        <w:numPr>
          <w:ilvl w:val="0"/>
          <w:numId w:val="11"/>
        </w:numPr>
        <w:ind w:firstLine="720"/>
        <w:rPr/>
      </w:pPr>
      <w:r>
        <w:rPr/>
        <w:t>By Decision No. C10-1214, we shortened response time to the Motion to Stay to 5:00 p.m. on Friday, November 12, 2010.</w:t>
      </w:r>
    </w:p>
    <w:p>
      <w:pPr>
        <w:pStyle w:val="ParagraphDiscussion"/>
        <w:numPr>
          <w:ilvl w:val="0"/>
          <w:numId w:val="11"/>
        </w:numPr>
        <w:ind w:firstLine="720"/>
        <w:rPr/>
      </w:pPr>
      <w:r>
        <w:rPr/>
        <w:t>On November 8, 2010, the CDPHE filed a Response to the Motion to Stay.  In its Response, the CDPHE alerts the Commission that the AQCC issued an order denying the AGNC’s October 29, 2010 petition on November 4, 2010.  The CDPHE requests the Commission therefore dismiss the AGNC’s Motion to Stay as moot.</w:t>
      </w:r>
    </w:p>
    <w:p>
      <w:pPr>
        <w:pStyle w:val="ParagraphDiscussion"/>
        <w:numPr>
          <w:ilvl w:val="0"/>
          <w:numId w:val="11"/>
        </w:numPr>
        <w:ind w:firstLine="720"/>
        <w:rPr/>
      </w:pPr>
      <w:r>
        <w:rPr/>
        <w:t>Encana Oil &amp; Gas, Noble Energy, Inc., and Chesapeake Energy Corporation (collectively, Gas Intervenors) filed a Response on November 12, 2010.  The Gas Intervenors oppose the Motion to Stay.</w:t>
      </w:r>
    </w:p>
    <w:p>
      <w:pPr>
        <w:pStyle w:val="Heading3"/>
        <w:numPr>
          <w:ilvl w:val="1"/>
          <w:numId w:val="9"/>
        </w:numPr>
        <w:rPr/>
      </w:pPr>
      <w:r>
        <w:rPr/>
        <w:t>Conclusions</w:t>
      </w:r>
    </w:p>
    <w:p>
      <w:pPr>
        <w:pStyle w:val="ParagraphDiscussion"/>
        <w:numPr>
          <w:ilvl w:val="0"/>
          <w:numId w:val="11"/>
        </w:numPr>
        <w:ind w:firstLine="720"/>
        <w:rPr/>
      </w:pPr>
      <w:r>
        <w:rPr/>
        <w:t>The Commission agrees with the CDPHE that the AQCC’s November 4, 2010 Order Regarding Petition for Emergency Rulemaking to Address Critical Issues Concerning Implementation of the Clean Air-Clean Jobs Act rendered the AGNC’s Motion to Stay moot.  We will therefore deny the Motion to Sta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to Stay Procedural Schedule, filed by the Associated Governments of Northwest Colorado on November 1,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DELIBERATIONS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83981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46:00Z</dcterms:created>
  <dc:creator>SRSCOTT</dc:creator>
  <dc:description>See Decisions on COPUC Website at: 
www.dora.state.co.us/puc/Decisions/</dc:description>
  <cp:keywords/>
  <dc:language>en-US</dc:language>
  <cp:lastModifiedBy>srscott</cp:lastModifiedBy>
  <cp:lastPrinted>2010-11-22T15:00:00Z</cp:lastPrinted>
  <dcterms:modified xsi:type="dcterms:W3CDTF">2010-11-22T22:00:00Z</dcterms:modified>
  <cp:revision>6</cp:revision>
  <dc:subject/>
  <dc:title>COPUC Decision</dc:title>
</cp:coreProperties>
</file>