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PRE-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uly 15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uly 13, 2009, Staff of the Colorado Public Utilities Commission (Staff) filed its Comments Regarding Public Service’s Application for RRR Pursuant to Dec. No. C09-0740 in Docket No. 08S-520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filing, among other things, Staff proposed a new schedule for the Phase I and Phase II issues in the instant docke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therefore schedule a Pre-Hearing Conference so that parties can discuss the above proposal and allow the Commission to hear their views on that schedule or any suggested modificati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also invite parties in this docket to file written comments on that schedule by Thursday, July 23, 2009.</w:t>
      </w:r>
      <w:r>
        <w:br w:type="page"/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-Hearing Conference will be held as follows: 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: </w:t>
        <w:tab/>
        <w:t>July 28, 2009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TIME:</w:t>
        <w:tab/>
        <w:t>1:30 p.m. to 3:00 p.m.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PLACE:</w:t>
        <w:tab/>
        <w:t>Commission Hearing Room A</w:t>
        <w:br/>
        <w:tab/>
        <w:t>Second Floor</w:t>
        <w:br/>
        <w:tab/>
        <w:t>1560 Broadway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uly 15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6558481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02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16T10:19:00Z</cp:lastPrinted>
  <dcterms:modified xsi:type="dcterms:W3CDTF">2009-07-16T21:40:00Z</dcterms:modified>
  <cp:revision>9</cp:revision>
  <dc:subject/>
  <dc:title>COPUC Decision</dc:title>
</cp:coreProperties>
</file>