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THE WORK OF THE COMMITTEE ON EDUCATION AND</w:t>
        <w:br/>
        <w:t>CUSTOMER BILL INFORMATION</w:t>
      </w:r>
    </w:p>
    <w:p>
      <w:pPr>
        <w:pStyle w:val="Date"/>
        <w:rPr>
          <w:kern w:val="2"/>
        </w:rPr>
      </w:pPr>
      <w:r>
        <w:rPr/>
        <w:t>Mailed</w:t>
      </w:r>
      <w:r>
        <w:rPr>
          <w:kern w:val="2"/>
        </w:rPr>
        <w:t xml:space="preserve"> Date:  November 8, 2010</w:t>
      </w:r>
    </w:p>
    <w:p>
      <w:pPr>
        <w:pStyle w:val="Date"/>
        <w:rPr>
          <w:kern w:val="2"/>
        </w:rPr>
      </w:pPr>
      <w:r>
        <w:rPr>
          <w:kern w:val="2"/>
        </w:rPr>
        <w:t>Adopted Date:  November 3, 2010</w:t>
      </w:r>
    </w:p>
    <w:p>
      <w:pPr>
        <w:pStyle w:val="Heading2"/>
        <w:numPr>
          <w:ilvl w:val="0"/>
          <w:numId w:val="9"/>
        </w:numPr>
        <w:rPr/>
      </w:pPr>
      <w:r>
        <w:rPr/>
        <w:t>BY THE COMMISSION</w:t>
      </w:r>
    </w:p>
    <w:p>
      <w:pPr>
        <w:pStyle w:val="Heading3"/>
        <w:numPr>
          <w:ilvl w:val="1"/>
          <w:numId w:val="9"/>
        </w:numPr>
        <w:rPr/>
      </w:pPr>
      <w:r>
        <w:rPr/>
        <w:t xml:space="preserve">Statement </w:t>
      </w:r>
    </w:p>
    <w:p>
      <w:pPr>
        <w:pStyle w:val="ParagraphDiscussion"/>
        <w:numPr>
          <w:ilvl w:val="0"/>
          <w:numId w:val="11"/>
        </w:numPr>
        <w:spacing w:before="0" w:after="0"/>
        <w:ind w:firstLine="720"/>
        <w:rPr/>
      </w:pPr>
      <w:r>
        <w:rPr/>
        <w:t>This matter comes before the Commission for consideration of the work of the Committee on Education and Customer Bill Information (Committee) that was ordered in Decision No. C10-0286.  The Commission is very appreciative of the work done by the Committee and the time that was given by participants to work on the Committee.</w:t>
      </w:r>
    </w:p>
    <w:p>
      <w:pPr>
        <w:pStyle w:val="Heading3"/>
        <w:numPr>
          <w:ilvl w:val="1"/>
          <w:numId w:val="9"/>
        </w:numPr>
        <w:rPr/>
      </w:pPr>
      <w:r>
        <w:rPr/>
        <w:t>Background</w:t>
      </w:r>
    </w:p>
    <w:p>
      <w:pPr>
        <w:pStyle w:val="ParagraphDiscussion"/>
        <w:numPr>
          <w:ilvl w:val="0"/>
          <w:numId w:val="11"/>
        </w:numPr>
        <w:spacing w:before="0" w:after="0"/>
        <w:ind w:firstLine="720"/>
        <w:rPr/>
      </w:pPr>
      <w:r>
        <w:rPr/>
        <w:t>In Decision No. C10-0286, the Commission directed Public Service Company of Colorado (Public Service or Company) to convene a Committee on Education and Customer Bill Information.  Membership on the Committee was open to any party to Docket No. 09AL-299E.  The purpose of the Committee was to provide feedback to Public Service on customer education and bill redesign. The order directed Commission Chief of Staff Barbara Fernandez to be the lead representative from this Commission on the Committee.  The order directed Public Service to file periodic reports on the progress of the work of the Committee.</w:t>
      </w:r>
    </w:p>
    <w:p>
      <w:pPr>
        <w:pStyle w:val="Heading3"/>
        <w:numPr>
          <w:ilvl w:val="1"/>
          <w:numId w:val="9"/>
        </w:numPr>
        <w:rPr/>
      </w:pPr>
      <w:r>
        <w:rPr/>
        <w:t>Committee Work</w:t>
      </w:r>
    </w:p>
    <w:p>
      <w:pPr>
        <w:pStyle w:val="ParagraphDiscussion"/>
        <w:numPr>
          <w:ilvl w:val="0"/>
          <w:numId w:val="11"/>
        </w:numPr>
        <w:ind w:firstLine="720"/>
        <w:rPr>
          <w:szCs w:val="24"/>
        </w:rPr>
      </w:pPr>
      <w:r>
        <w:rPr/>
        <w:t xml:space="preserve">Ms. Fernandez contacted all intervenors in this case to determine who would be interested in serving on the Committee.  The invitation was sent twice to all intervenors. Intervenors could choose to participate in the first phase of the committee, which concerned customer education for the implementation of tiered rates, and/or the second phase of the Committee, which was to discuss possible overall bill redesign. </w:t>
      </w:r>
    </w:p>
    <w:p>
      <w:pPr>
        <w:pStyle w:val="ParagraphDiscussion"/>
        <w:numPr>
          <w:ilvl w:val="0"/>
          <w:numId w:val="11"/>
        </w:numPr>
        <w:autoSpaceDE w:val="false"/>
        <w:ind w:firstLine="720"/>
        <w:rPr>
          <w:szCs w:val="24"/>
        </w:rPr>
      </w:pPr>
      <w:r>
        <w:rPr>
          <w:szCs w:val="24"/>
        </w:rPr>
        <w:t>In the first phase, the Committee was to determine whether customer education and bill-redesign pertaining to tiered rates could be accomplished by the implementation date of June 1, 2010.  The Committee met on Tuesday, April 6, 2010 and Monday, April 19, 2010. The Intervenor representatives on the Committee were the Staff of the Commission, the Colorado Office of Consumer Counsel (OCC), Energy Outreach Colorado (EOC), Leslie Glustrom, Western Resource Advocates, and the Colorado Solar Energies Industries Association (CoSEIA).  The Committee was to inform the Commission no later than April 30, 2010 if the implementation date for tier rates could not be met.  The Committee determined that the date could be met, recommended a modest bill–redesign to accommodate tiered rates, and agreed to an overall customer education program as proposed by the Company.</w:t>
      </w:r>
    </w:p>
    <w:p>
      <w:pPr>
        <w:pStyle w:val="ParagraphDiscussion"/>
        <w:numPr>
          <w:ilvl w:val="0"/>
          <w:numId w:val="11"/>
        </w:numPr>
        <w:spacing w:before="0" w:after="0"/>
        <w:ind w:firstLine="720"/>
        <w:rPr/>
      </w:pPr>
      <w:r>
        <w:rPr/>
        <w:t>The Committee started its work on the proposed overall bill redesign in June.  Parties participating in this phase were the Staff of the Commission, OCC, EOC, Leslie Glustrom, CoSEIA, Black Hills Energy, and the City of Westminster.  The Committee met on June 30, 2010; July 30, 2010; August 12, 2010; August 26, 2010; September 9, 2010; and September 23, 2010.  The Committee heard many different presentations covering a variety of topics such as:  the legal requirements for bills, the history of the current Company bill and its various types of billing, the Company’s process for making bill print changes, the best billing practices from J D Power research and e-source, a comparison of other utility bills, and the latest bill market research.  All of this presented material has been filed in Docket No. 09AL-299E as attachments to the Committee reports, including other energy company bills.  The Committee liked aspects of the Salt River Project bill, which included color and graphics.</w:t>
      </w:r>
    </w:p>
    <w:p>
      <w:pPr>
        <w:pStyle w:val="ParagraphDiscussion"/>
        <w:numPr>
          <w:ilvl w:val="0"/>
          <w:numId w:val="11"/>
        </w:numPr>
        <w:spacing w:before="0" w:after="0"/>
        <w:ind w:firstLine="720"/>
        <w:rPr/>
      </w:pPr>
      <w:r>
        <w:rPr/>
        <w:t>The Committee also had many discussions concerning how the bill could be simplified and be more understandable to ratepayers, such as showing the amount of usage and total price per kilowatt hour without showing all the detail of the various rate adjustments.  The Committee discussed how there seems to be a division among people who want lots of details on their bill and those who want summaries.  It was suggested that possibly there could be an opt-in system for those who want a very detailed bill or have those details available to ratepayers electronically. It was noted that many ratepayers would like to see some visuals on the bill such as the inclusion of usage charts comparing year-to-year usage and the fuel mix.  It was emphasized that the bill should clearly show the drop-dead date for payment before a late fee is assessed.  It was emphasized that ratepayers should continue to have the option to donate to EOC through a check-off process on the paper bill and that this donation capability should be made available for electronic bills as well.</w:t>
      </w:r>
    </w:p>
    <w:p>
      <w:pPr>
        <w:pStyle w:val="ParagraphDiscussion"/>
        <w:numPr>
          <w:ilvl w:val="0"/>
          <w:numId w:val="11"/>
        </w:numPr>
        <w:spacing w:before="0" w:after="0"/>
        <w:ind w:firstLine="720"/>
        <w:rPr/>
      </w:pPr>
      <w:r>
        <w:rPr/>
        <w:t xml:space="preserve">The work of the Committee of providing input was completed on September 23, 2010, and it appeared that the next step would be for the Company to conduct specific market research on some of the ideas that the Committee had presented.  In addition, at that meeting the Company announced that there would be a company-wide Bill Print Re-Design initiative kicked off in the fourth quarter of 2010, with the anticipated timeline and general project summary available in the first quarter of 2011.  The Company said it would consider the recommendations from the Committee in its initiative. </w:t>
      </w:r>
    </w:p>
    <w:p>
      <w:pPr>
        <w:pStyle w:val="ParagraphDiscussion"/>
        <w:numPr>
          <w:ilvl w:val="0"/>
          <w:numId w:val="11"/>
        </w:numPr>
        <w:spacing w:before="0" w:after="0"/>
        <w:ind w:firstLine="720"/>
        <w:rPr/>
      </w:pPr>
      <w:r>
        <w:rPr/>
        <w:t xml:space="preserve">Public Service has filed reports in Docket No. 09AL-299E about the Committee’s work.  The reports were filed on April 23, 2010; May 7, 2010; May 21, 2010; June 18, 2010; July 2, 2010; July 16, 2010; July 30, 2010; September 1, 2010; October 1, 2010; and November 1, 2010 detailing the work of the Committee.  The reports attach the research material the Committee considered. </w:t>
      </w:r>
    </w:p>
    <w:p>
      <w:pPr>
        <w:pStyle w:val="Heading2"/>
        <w:numPr>
          <w:ilvl w:val="0"/>
          <w:numId w:val="9"/>
        </w:numPr>
        <w:spacing w:lineRule="auto" w:line="480" w:before="0" w:after="0"/>
        <w:rPr/>
      </w:pPr>
      <w:r>
        <w:rPr>
          <w:rStyle w:val="FootnoteTextChar"/>
        </w:rPr>
        <w:t>ORDER</w:t>
      </w:r>
    </w:p>
    <w:p>
      <w:pPr>
        <w:pStyle w:val="Heading3"/>
        <w:numPr>
          <w:ilvl w:val="1"/>
          <w:numId w:val="9"/>
        </w:numPr>
        <w:spacing w:lineRule="auto" w:line="480" w:before="0" w:after="0"/>
        <w:rPr/>
      </w:pPr>
      <w:r>
        <w:rPr/>
        <w:t>The Commission Orders That:</w:t>
      </w:r>
    </w:p>
    <w:p>
      <w:pPr>
        <w:pStyle w:val="ParagraphOrder"/>
        <w:numPr>
          <w:ilvl w:val="0"/>
          <w:numId w:val="3"/>
        </w:numPr>
        <w:ind w:firstLine="720"/>
        <w:rPr/>
      </w:pPr>
      <w:r>
        <w:rPr/>
        <w:t xml:space="preserve">Public Service Company of Colorado (Company) shall consider the recommendations from the Committee on Education and Customer Bill Information in its Company initiative. </w:t>
      </w:r>
    </w:p>
    <w:p>
      <w:pPr>
        <w:pStyle w:val="ParagraphOrder"/>
        <w:numPr>
          <w:ilvl w:val="0"/>
          <w:numId w:val="3"/>
        </w:numPr>
        <w:ind w:firstLine="720"/>
        <w:rPr/>
      </w:pPr>
      <w:r>
        <w:rPr/>
        <w:t>The Company shall file quarterly reports with the Commission concerning the status of the Company’s initiative on bill redesign.  The first quarterly report shall be filed on or before April 15, 2011.  The Commission strongly recommends that the Company pursue changes to its bill quickly so ratepayers can benefit from a simplified, understandable bill that helps them compare their usage over specific periods of time so they can better conserve in the future.  This is especially important before tiered rates are again implemented this summer.</w:t>
      </w:r>
    </w:p>
    <w:p>
      <w:pPr>
        <w:pStyle w:val="ParagraphOrder"/>
        <w:numPr>
          <w:ilvl w:val="0"/>
          <w:numId w:val="3"/>
        </w:numPr>
        <w:ind w:firstLine="720"/>
        <w:rPr/>
      </w:pPr>
      <w:r>
        <w:rPr/>
        <w:t xml:space="preserve">The Company shall file with the Commission any market research it conducts on proposals undertaken by the Company’s initiative so the Commission will know why specific bill changes were made.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November 3,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0149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55:00Z</dcterms:created>
  <dc:creator>SRSCOTT</dc:creator>
  <dc:description>See Decisions on COPUC Website at: 
www.dora.state.co.us/puc/Decisions/</dc:description>
  <cp:keywords/>
  <dc:language>en-US</dc:language>
  <cp:lastModifiedBy>srscott</cp:lastModifiedBy>
  <cp:lastPrinted>2010-11-08T10:14:00Z</cp:lastPrinted>
  <dcterms:modified xsi:type="dcterms:W3CDTF">2010-11-08T17:14:00Z</dcterms:modified>
  <cp:revision>7</cp:revision>
  <dc:subject/>
  <dc:title>COPUC Decision</dc:title>
</cp:coreProperties>
</file>