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withdrawal</w:t>
        <w:br/>
        <w:t>and substitution of counsel</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 xml:space="preserve">On May 27, 2009, tw telecom, of Colorado llc; Liberty Bell Telecom, LLC; Level 3 Communications, LLC; XO Communications Services, Inc.; and Granite Telecommunications, Inc.’s Motion for Withdrawal and Substitution of Counsel was filed.  A Motion for Entry of Appearance on behalf of Mark Davidson was filed concurrently with the motion. </w:t>
      </w:r>
    </w:p>
    <w:p>
      <w:pPr>
        <w:pStyle w:val="ParagraphDiscussion"/>
        <w:numPr>
          <w:ilvl w:val="0"/>
          <w:numId w:val="13"/>
        </w:numPr>
        <w:ind w:firstLine="720"/>
        <w:rPr/>
      </w:pPr>
      <w:r>
        <w:rPr/>
        <w:t>No prejudice coming to any party,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tw telecom, of Colorado llc; Liberty Bell Telecom, LLC; Level 3 Communications, LLC; XO Communications Services, Inc.; and Granite Telecommunications, Inc.’s Motion for Withdrawal and Substitution of Counsel filed May 27, 2009, is waived and the request is granted.</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in accordance with the withdrawal and substitution.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63495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37:00Z</dcterms:created>
  <dc:creator>suzette scott</dc:creator>
  <dc:description>See Decisions on COPUC Website at: 
www.dora.state.co.us/puc/Decisions/</dc:description>
  <cp:keywords/>
  <dc:language>en-US</dc:language>
  <cp:lastModifiedBy>SRSCOTT</cp:lastModifiedBy>
  <cp:lastPrinted>2009-05-29T11:41:00Z</cp:lastPrinted>
  <dcterms:modified xsi:type="dcterms:W3CDTF">2009-05-29T21:40:00Z</dcterms:modified>
  <cp:revision>4</cp:revision>
  <dc:subject/>
  <dc:title>COPUC Decision</dc:title>
</cp:coreProperties>
</file>