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21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1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pPr>
      <w:r>
        <w:rPr>
          <w:lang w:val="en-US" w:eastAsia="en-US"/>
        </w:rPr>
        <w:t>IN THE MATTER OF THE APPLICATION OF COLORADO NATURAL GAS, INC. FOR AN ORDER APPROVING NATURAL GAS DEMAND SIDE MANAGEMENT PLAN.</w:t>
      </w:r>
    </w:p>
    <w:p>
      <w:pPr>
        <w:pStyle w:val="DecisionTitle"/>
        <w:rPr>
          <w:kern w:val="2"/>
        </w:rPr>
      </w:pPr>
      <w:r>
        <w:rPr/>
        <w:t>ORDER DENYING APPLICATION for</w:t>
        <w:br/>
        <w:t>rehearing, reargument, and reconsideration</w:t>
      </w:r>
    </w:p>
    <w:p>
      <w:pPr>
        <w:pStyle w:val="Date"/>
        <w:rPr>
          <w:kern w:val="2"/>
        </w:rPr>
      </w:pPr>
      <w:r>
        <w:rPr/>
        <w:t>Mailed</w:t>
      </w:r>
      <w:r>
        <w:rPr>
          <w:kern w:val="2"/>
        </w:rPr>
        <w:t xml:space="preserve"> Date:  February 27, 2009</w:t>
      </w:r>
    </w:p>
    <w:p>
      <w:pPr>
        <w:pStyle w:val="Date"/>
        <w:rPr/>
      </w:pPr>
      <w:r>
        <w:rPr/>
        <w:t>Adopted Date:  February 23, 2009</w:t>
      </w:r>
    </w:p>
    <w:p>
      <w:pPr>
        <w:pStyle w:val="Heading2"/>
        <w:numPr>
          <w:ilvl w:val="0"/>
          <w:numId w:val="11"/>
        </w:numPr>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szCs w:val="24"/>
        </w:rPr>
      </w:pPr>
      <w:r>
        <w:rPr>
          <w:szCs w:val="24"/>
        </w:rPr>
        <w:t>On January 29, 2009, Colorado Natural Gas, Inc. (CNG) filed an Application for Rehearing, Reargument, or Reconsideration of Commission Decision No. C09-0029 (Application for RRR).  CNG requests that the Commission direct CNG to use a single discount rate for calculating both the cost effectiveness of its Natural Gas Demand Side Management (DSM) Plan and the associated net economic benefits and resulting performance bonus for 2009.  As to the discount rate, CNG requests that the Commission permit CNG to use the societal discount rate proposed in CNG’s DSM Plan application.</w:t>
      </w:r>
    </w:p>
    <w:p>
      <w:pPr>
        <w:pStyle w:val="ParagraphDiscussion"/>
        <w:numPr>
          <w:ilvl w:val="0"/>
          <w:numId w:val="13"/>
        </w:numPr>
        <w:ind w:firstLine="720"/>
        <w:rPr/>
      </w:pPr>
      <w:r>
        <w:rPr>
          <w:szCs w:val="24"/>
        </w:rPr>
        <w:t>CNG contends in its Application for RRR that Decision No. C09-0029 “incorrectly requires use of a different Discount Rate based on CNG</w:t>
      </w:r>
      <w:r>
        <w:rPr/>
        <w:t>’s weighted average cost of capital for purposes of calculating the net economic benefits and resulting bonus for 2009.”  CNG supports this contention with the argument that:</w:t>
      </w:r>
    </w:p>
    <w:p>
      <w:pPr>
        <w:pStyle w:val="Quote"/>
        <w:numPr>
          <w:ilvl w:val="0"/>
          <w:numId w:val="5"/>
        </w:numPr>
        <w:ind w:left="720" w:right="720" w:hanging="0"/>
        <w:rPr/>
      </w:pPr>
      <w:r>
        <w:rPr/>
        <w:t xml:space="preserve">Neither this statutory framework [§ 40-3.2-103 C.R.S], nor the Commission’s rules implementing this statute (Rules 4750 </w:t>
      </w:r>
      <w:r>
        <w:rPr>
          <w:u w:val="single"/>
        </w:rPr>
        <w:t>et.</w:t>
      </w:r>
      <w:r>
        <w:rPr/>
        <w:t xml:space="preserve"> </w:t>
      </w:r>
      <w:r>
        <w:rPr>
          <w:u w:val="single"/>
        </w:rPr>
        <w:t>seq.</w:t>
      </w:r>
      <w:r>
        <w:rPr/>
        <w:t>) contemplate the Commission requiring use of two separate Discount Rates for purposes of performing the cost-effectiveness test and net economic benefits calculation.</w:t>
      </w:r>
    </w:p>
    <w:p>
      <w:pPr>
        <w:pStyle w:val="ParagraphDiscussion"/>
        <w:numPr>
          <w:ilvl w:val="0"/>
          <w:numId w:val="13"/>
        </w:numPr>
        <w:ind w:firstLine="720"/>
        <w:rPr/>
      </w:pPr>
      <w:r>
        <w:rPr/>
        <w:t>Specifically, CNG supports its Application for RRR with three additional arguments.  First, CNG argues that there is no evidentiary support in the record of this proceeding to support the requirement in Decision No. C09-0029 of two discount rates.</w:t>
      </w:r>
    </w:p>
    <w:p>
      <w:pPr>
        <w:pStyle w:val="ParagraphDiscussion"/>
        <w:numPr>
          <w:ilvl w:val="0"/>
          <w:numId w:val="13"/>
        </w:numPr>
        <w:ind w:firstLine="720"/>
        <w:rPr/>
      </w:pPr>
      <w:r>
        <w:rPr/>
        <w:t xml:space="preserve">Second, CNG argues against the use of its weighted average cost of capital as the basis for the discount rate used to calculate the net economic benefits and the resulting performance bonus.  CNG explains that “there is no capital investment that CNG is avoiding, delaying, or planning through implementation of its gas DSM program.”  CNG continues this argument, stating that “a natural gas utility’s cost of capital, including that of CNG, contains a private risk premium, which leads to calculations that undervalue future societal costs and benefits.”  CNG concludes this argument with the statement that “[t]herefore, CNG’s cost of capital is irrelevant to an analysis of the avoided costs associated with CNG’s gas DSM plan.”  </w:t>
      </w:r>
    </w:p>
    <w:p>
      <w:pPr>
        <w:pStyle w:val="ParagraphDiscussion"/>
        <w:numPr>
          <w:ilvl w:val="0"/>
          <w:numId w:val="13"/>
        </w:numPr>
        <w:ind w:firstLine="720"/>
        <w:rPr/>
      </w:pPr>
      <w:r>
        <w:rPr/>
        <w:t>Third, CNG argues that the “cost-effectiveness of CNG’s DSM programs is inherently related to the potential performance bonus provided for by statute.”  CNG argues that Decision No. C09-0029 “fails to acknowledge this interrelationship when it adopts two different Discount Rates for purposes of performing the related calculations.  According to CNG, the likely scenario to result from Decision No. C09-0029 is that CNG will earn a lower bonus on its cost-effective DSM programs than a utility that uses a single Discount Rate to calculate both the cost-effectiveness and net benefits of its DSM programs.”</w:t>
      </w:r>
    </w:p>
    <w:p>
      <w:pPr>
        <w:pStyle w:val="Heading3"/>
        <w:numPr>
          <w:ilvl w:val="1"/>
          <w:numId w:val="11"/>
        </w:numPr>
        <w:jc w:val="both"/>
        <w:rPr>
          <w:szCs w:val="24"/>
        </w:rPr>
      </w:pPr>
      <w:r>
        <w:rPr>
          <w:szCs w:val="24"/>
        </w:rPr>
        <w:t>Discussion and Findings</w:t>
      </w:r>
    </w:p>
    <w:p>
      <w:pPr>
        <w:pStyle w:val="ParagraphDiscussion"/>
        <w:numPr>
          <w:ilvl w:val="0"/>
          <w:numId w:val="13"/>
        </w:numPr>
        <w:ind w:firstLine="720"/>
        <w:rPr/>
      </w:pPr>
      <w:r>
        <w:rPr/>
        <w:t>We find that the statutes are silent on the subject of the discount rate to be used in DSM programs, other than in the definition of “net present value of revenue requirements” [§ 40</w:t>
        <w:noBreakHyphen/>
        <w:t>1</w:t>
        <w:noBreakHyphen/>
        <w:t>102(9), C.R.S.] where it requires the use of the “utility’s weighted average cost of capital.”  We find that the above-referenced statutory term is more applicable to electric resource planning, and thus electric DSM programs, than gas DSM programs.  Also, we noted in paragraph 19 of Decision No. C09-0029 that the gas DSM rules (4 </w:t>
      </w:r>
      <w:r>
        <w:rPr>
          <w:i/>
          <w:iCs/>
        </w:rPr>
        <w:t>Code of Colorado Regulations</w:t>
      </w:r>
      <w:r>
        <w:rPr/>
        <w:t xml:space="preserve"> (CCR) 723-4-4750 through 4760) do not define the term “discount rate.”  We find that the silence in the statutes and rules concerning a discount rate for gas DSM programs provides full discretion to the Commission, including the use of multiple discount rates as ordered in Decision No. C09-0029, rather than restricting the Commission to applying a single discount rate as argued by CNG.</w:t>
      </w:r>
    </w:p>
    <w:p>
      <w:pPr>
        <w:pStyle w:val="ParagraphDiscussion"/>
        <w:numPr>
          <w:ilvl w:val="0"/>
          <w:numId w:val="13"/>
        </w:numPr>
        <w:ind w:firstLine="720"/>
        <w:rPr/>
      </w:pPr>
      <w:r>
        <w:rPr/>
        <w:t>We are not moved by CNG’s argument that “there is no evidentiary support in the record of this proceeding to support the Decision’s requirement” of two discount rates.  The record includes CNG’s advocacy of the societal discount rate, presenting the 30-year Treasury bill rate as an estimate of such and OCC’s advocacy of the after-tax weighted average cost of capital.  As noted in paragraph 22 of Decision No. C09-0029: “[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note that CNG’s arguments against using the weighted average cost of capital are not substantively different from the arguments put forth in its December 29, 2008 Statement adopting the SourceGas Distribution LLC position.  We find that this argument was fully considered in our deliberations and reflected in Decision No. C09-0029.  Thus, we find no basis to grant the Application for RRR.</w:t>
      </w:r>
    </w:p>
    <w:p>
      <w:pPr>
        <w:pStyle w:val="ParagraphDiscussion"/>
        <w:numPr>
          <w:ilvl w:val="0"/>
          <w:numId w:val="13"/>
        </w:numPr>
        <w:ind w:firstLine="720"/>
        <w:rPr/>
      </w:pPr>
      <w:r>
        <w:rPr/>
        <w:t>We are also not persuaded by the argument that CNG will earn a lower bonus than a utility using a single discount rate.  We note that the use of a single discount rate, such as the societal rate advocated by CNG, would not change the portfolio of cost-effective DSM programs.  We further note that it would not affect the energy and savings targets</w:t>
      </w:r>
      <w:r>
        <w:rPr>
          <w:rStyle w:val="FootnoteCharacters"/>
          <w:rStyle w:val="FootnoteAnchor"/>
        </w:rPr>
        <w:footnoteReference w:id="2"/>
      </w:r>
      <w:r>
        <w:rPr/>
        <w:t>, two of the three factors in the bonus calculation.  It would only affect the calculation of net economic benefits</w:t>
      </w:r>
      <w:r>
        <w:rPr>
          <w:rStyle w:val="FootnoteCharacters"/>
          <w:rStyle w:val="FootnoteAnchor"/>
        </w:rPr>
        <w:footnoteReference w:id="3"/>
      </w:r>
      <w:r>
        <w:rPr/>
        <w:t xml:space="preserve"> and thus the maximum potential bonus.  We conclude that the issue being argued here is not the use of a single discount rate, but rather the impact upon the bonus calculation resulting from using weighted average cost of capital versus the societal rate.  We acknowledge that CNG has a smaller maximum potential bonus than if the lower discount rate (e.g., the societal discount rate) were used.  That was the intent of our ruling in Decision No. C09-0029, as noted in paragraph 23, to not “yield a higher financial incentive than we envisioned in the rulemaking.”</w:t>
      </w:r>
    </w:p>
    <w:p>
      <w:pPr>
        <w:pStyle w:val="ParagraphDiscussion"/>
        <w:numPr>
          <w:ilvl w:val="0"/>
          <w:numId w:val="13"/>
        </w:numPr>
        <w:ind w:firstLine="720"/>
        <w:rPr/>
      </w:pPr>
      <w:r>
        <w:rPr/>
        <w:t>In sum, none of the arguments presented by CNG in its Application for RRR convinces us of an error in the analysis set forth in Decision No. C09-0029.</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The Application of Colorado Natural Gas, Inc. for Rehearing, Reargument, or Reconsideration of Decision No. C09-0029 is denied.</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February 2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4137254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3(b) and (c), 4 CCR 723-4, for the definition of energy target and savings target.</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751(o), 4 CCR 723-4, for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1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3:18:00Z</dcterms:created>
  <dc:creator>suzette scott</dc:creator>
  <dc:description>See Decisions on COPUC Website at: 
www.dora.state.co.us/puc/Decisions/</dc:description>
  <cp:keywords/>
  <dc:language>en-US</dc:language>
  <cp:lastModifiedBy>LRPETERSEN</cp:lastModifiedBy>
  <cp:lastPrinted>2009-02-27T16:13:00Z</cp:lastPrinted>
  <dcterms:modified xsi:type="dcterms:W3CDTF">2009-03-03T20:34:00Z</dcterms:modified>
  <cp:revision>3</cp:revision>
  <dc:subject/>
  <dc:title>COPUC Decision</dc:title>
</cp:coreProperties>
</file>