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B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DOCKET NO. 08A-346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3638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36385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N THE MATTER OF THE APPLICATION OF BLACK HILLS/COLORADO ELECTRIC UTILITY COMPANY, LP FOR APPROVAL OF ITS 2008 RESOURCE PLAN</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28.65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N THE MATTER OF THE APPLICATION OF BLACK HILLS/COLORADO ELECTRIC UTILITY COMPANY, LP FOR APPROVAL OF ITS 2008 RESOURCE PLAN</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b/>
        <w:t>I hereby state that I have read the protective provisions relating to confidential information contained in Commission Rules 1100 through 1102, Decision No. C09-0999 and the Commission Order to which this nondisclosure agreement is attached, which Order, in addition to Decision No. C09-0999, provides extraordinary protection to the types of information and documents identified.  I further agree to be bound by the terms of the protective provisions contained in Commission Rules 1100 through 1102 with respect to all Highly Confidential Information and Confidential Information produced in or arising in the course of this Docket.  In addition, I agree to be bound by the terms of Decision No. C09-0999, as modified by the Commission Order to which this nondisclosure agreement is attached, which orders provide extraordinary protection to the types of information and documents identified in these two orders. I affirm that I do not represent any current bidder or potential bidder of electric power to Black</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Remainder of Page Intentionally Left Blank]</w:t>
      </w:r>
      <w:r>
        <w:br w:type="page"/>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Hills/Colorado Electric Utility Company, LP or to any other utility.  I further affirm that I do not represent any trade association or other organization of bidders or potential bidders of electric power to Black Hills/Colorado Electric Utility Company, LP or to any other utility.</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8A-346E</w:t>
    </w:r>
  </w:p>
  <w:p>
    <w:pPr>
      <w:pStyle w:val="Header"/>
      <w:jc w:val="right"/>
      <w:rPr/>
    </w:pPr>
    <w:r>
      <w:rPr/>
      <w:t>Decision No. C09-1310</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00:00Z</dcterms:created>
  <dc:creator>Shalah D. Arlian</dc:creator>
  <dc:description/>
  <cp:keywords/>
  <dc:language>en-US</dc:language>
  <cp:lastModifiedBy>SRSCOTT</cp:lastModifiedBy>
  <cp:lastPrinted>2009-11-19T14:01:00Z</cp:lastPrinted>
  <dcterms:modified xsi:type="dcterms:W3CDTF">2009-11-19T21:01:00Z</dcterms:modified>
  <cp:revision>3</cp:revision>
  <dc:subject/>
  <dc:title>BEFORE THE PUBLIC UTILITIES COMMISSION</dc:title>
</cp:coreProperties>
</file>