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tential Party Mailing List for Docket No. 07A-420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Service Company of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cel Energy Servic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5 17th Street Suite 1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Public Service Company of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onald N. Darne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, Regulatory Admin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Service Comp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5 17th Street Suite 1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Ann E. Hopfenbeck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/O Xcel Energ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5 17th Street Suite 9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Public Service Company of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oel W. Cantrick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cker, Montgomery, Lewis &amp; Aronstein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1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City and County of Denver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Charles T. Solomo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and County of Den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 West Colfax Avenue DEPT 12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tt Morrisse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Manager, Greenprint Den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May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37 Bannock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and County of Den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of Public Work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McK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 West Colfax Aven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ment 50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Boul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7 Broadway Box 79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Sue Ellen Harriso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City Attorne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Boul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7 Broadway Box 79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nathan Koeh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r, Environmental Affai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of Boul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77 Broadway Box 79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y Of Boul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47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County Of Boulder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lie W. Lacy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y Of Boul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47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 Livingst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tainability Coordina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47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Energy Consumers Grou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R O'Donnell,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nd &amp; Hart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90 East Crescent Parkway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Thorvald A. Nelso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nd &amp; Hart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90 East Crescent Parkway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&amp;I Steel 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1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o, CO 81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max Molybdenum Comp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6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ire, CO 8043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CF&amp;I Steel LP and Climax Molybdenum Comp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ard L. Fanyo,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CF&amp;I Steel LP and Climax Molybdenum Comp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elle Brandt King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Representing: CF&amp;I Steel LP and Climax Molybdenum Company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 A. Davidso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Consumer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Colorado Office of Consumer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r M Irb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Stephen W. Southwick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Assistant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Colorado Office of Consumer Counsel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P. B. Schecht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Consumer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y Efficiency Business Coal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l Kriesc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03 Brighton Boulevard Building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Energy Efficiency Business Coalitio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Mark Detsk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rnard Lyons Gaddis &amp; Kah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15 Kimbark Street 2ND FLR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97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mont, CO 805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ergy Outreach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 East 16th Avenue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-161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Energy Outreach Colorad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effrey G. Pearso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ffrey G. Pearso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0 Emerson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8-14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or's Energy Offi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 East 16 Avenue Suite 6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Governor's Energy Office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ry W. Goad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ger Co. (Th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4 Vine Street # G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cinnati, OH 45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Kroger Co. (Th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Kurt J. Boehm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ehm Kurtz &amp; Low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 East Seventh Street Suite 21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cinnati, OH 45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Michael L. Kurtz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ehm Kurtz &amp; Low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 East Seventh Street Suite 21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cinnati, OH 45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payers United of Colorado, 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67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onal Lar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payers United of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58 Mountsfield Dri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en, CO 804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Ratepayers United of Colorado, LLC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na B. Hardi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30 West 31st Aven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west Energy Efficiency Pro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ard Geller, Direc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0 Baseline Road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Southwest Energy Efficiency Pro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Brooke McKinle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lan Kirsch &amp; Rockwell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5 Broadway Suite 23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ohn E. Putnam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lan Kirsch &amp; Rockwell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5 Broadway Suite 23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Spector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lan Kirsch &amp; Rockwell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75 Broadway Suite 23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-Mart Stores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1 SE 10TH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tonville, AR 72716-05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Wal-Mart Stores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tis B Sanders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bacher Sanders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 North Mill Street Suite 2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n, CO 81611-155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Wal-Mart Stores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y Rachel Smith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sell W. Ray, P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212-A Old Franconia Ro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andria, VA 223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Resource Adv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0 Baseline Road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Western Resource Advocates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n S. Michel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Resource Adv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5 Senda de Andr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a Fe, NM 87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Baeverst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88 East Vassar Drive K2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3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Leslie Glustr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92 Burr Pl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cy LaPla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01 West Yale Avenu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Public Utilities Commis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2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-514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Colorado Public Utilities Commis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 K. Botterud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ill Dalto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nald Davis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ott England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lliam Harriss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rl Kunz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ial Staff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blic Utilities Commissio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60 Broadway, Suite 250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ffrey Ackerman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b Bergma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ulie Hauge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ff Hei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ohn Reasoner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visory Staff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blic Utilities Commission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560 Broadway, Suite 250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nver, CO 80202</w:t>
      </w:r>
    </w:p>
    <w:sectPr>
      <w:type w:val="continuous"/>
      <w:pgSz w:w="12240" w:h="15840"/>
      <w:pgMar w:left="720" w:right="720" w:gutter="0" w:header="720" w:top="1440" w:footer="0" w:bottom="1440"/>
      <w:cols w:num="3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854" w:leader="none"/>
      </w:tabs>
      <w:rPr/>
    </w:pPr>
    <w:r>
      <w:rPr/>
      <w:tab/>
      <w:t>Attachment 1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>Decision No. C08-0040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 xml:space="preserve">DOCKET NO. </w:t>
    </w:r>
    <w:r>
      <w:rPr>
        <w:lang w:val="en-US" w:eastAsia="en-US"/>
      </w:rPr>
      <w:t>07A-420E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3:13:00Z</dcterms:created>
  <dc:creator>Marisela Chavez</dc:creator>
  <dc:description/>
  <cp:keywords/>
  <dc:language>en-US</dc:language>
  <cp:lastModifiedBy>Marisela Chavez</cp:lastModifiedBy>
  <cp:lastPrinted>2008-01-10T15:25:00Z</cp:lastPrinted>
  <dcterms:modified xsi:type="dcterms:W3CDTF">2008-01-10T23:13:00Z</dcterms:modified>
  <cp:revision>2</cp:revision>
  <dc:subject/>
  <dc:title>CERTIFICATE OF SERVICE</dc:title>
</cp:coreProperties>
</file>