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CSM Rulemaking Workshop and Comments Schedule</w:t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209"/>
      </w:tblGrid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14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CHCSM Supported Services and Area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28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CHCSM Supported Services and Area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rch 14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CHCSM Supported Services and Areas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rch 28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CHCSM Supported Services and Areas </w:t>
            </w:r>
          </w:p>
        </w:tc>
      </w:tr>
      <w:tr>
        <w:trPr>
          <w:trHeight w:val="144" w:hRule="exact"/>
          <w:cantSplit w:val="true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rch 28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Types of Provider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pril 11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 Types of Provider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pril 25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Types of Providers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y 9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Types of Providers 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y 9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Model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May 23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 Model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une 5 – 7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Models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une 20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Models 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une 20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Contribution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uly 7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 Contribution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uly 18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Contributions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ugust 1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Contributions 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ugust 1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Distribution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ugust 15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 Distributions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August 29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Distributions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September 12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Distributions 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September 12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Revenue Requirement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September 26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Reply Comments:  Revenue Requirement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October 24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Revenue Requirement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November 7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ALJ Report:  Revenue Requirement 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November 7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 xml:space="preserve">Comments:  Regulatory Process and Fund Management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November 21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Reply Comments:  Regulatory Process and Fund Management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December 5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Regulatory Process and Fund Management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December 19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ALJ Report:  Regulatory Process and Fund Management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December 19, 200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Comments:  Rulemaking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anuary 9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Reply Comments:  Rulemaking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January 23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Rulemaking Workshop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6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ALJ Report:  Rulemaking</w:t>
            </w:r>
          </w:p>
        </w:tc>
      </w:tr>
      <w:tr>
        <w:trPr>
          <w:trHeight w:val="144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13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Legal Briefs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13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Final Comments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14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Docket Closed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rPr/>
            </w:pPr>
            <w:r>
              <w:rPr/>
              <w:t>February 28, 200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rPr/>
            </w:pPr>
            <w:r>
              <w:rPr/>
              <w:t>CHCSM NOP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>Attachment B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ab/>
      <w:tab/>
      <w:t>Docket No. 05I-431T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ab/>
      <w:tab/>
      <w:t>Decision No. C06-0018</w:t>
    </w:r>
  </w:p>
  <w:p>
    <w:pPr>
      <w:pStyle w:val="Header"/>
      <w:rPr>
        <w:sz w:val="14"/>
        <w:szCs w:val="14"/>
      </w:rPr>
    </w:pPr>
    <w:r>
      <w:rPr>
        <w:sz w:val="14"/>
        <w:szCs w:val="14"/>
      </w:rPr>
      <w:tab/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9:11:00Z</dcterms:created>
  <dc:creator>Hershel</dc:creator>
  <dc:description/>
  <cp:keywords/>
  <dc:language>en-US</dc:language>
  <cp:lastModifiedBy>Suzette Scott</cp:lastModifiedBy>
  <cp:lastPrinted>2006-01-20T12:11:00Z</cp:lastPrinted>
  <dcterms:modified xsi:type="dcterms:W3CDTF">2006-01-20T19:11:00Z</dcterms:modified>
  <cp:revision>2</cp:revision>
  <dc:subject/>
  <dc:title>February 14, 2006</dc:title>
</cp:coreProperties>
</file>