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38</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03I-478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3I-478T</w:t>
      </w:r>
      <w:r>
        <w:rPr>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t xml:space="preserve">Order Granting Motion To </w:t>
        <w:br/>
        <w:t>Withdraw As Counsel</w:t>
      </w:r>
    </w:p>
    <w:p>
      <w:pPr>
        <w:pStyle w:val="Date"/>
        <w:rPr/>
      </w:pPr>
      <w:r>
        <w:rPr/>
        <w:t>Mailed Date:  February 6, 2004</w:t>
      </w:r>
    </w:p>
    <w:p>
      <w:pPr>
        <w:pStyle w:val="Date"/>
        <w:rPr/>
      </w:pPr>
      <w:r>
        <w:rPr/>
        <w:t>Adopted Date:  February 4,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to Withdraw as Counsel by Gorsuch Kirgis LLP.  The motion requests withdrawal as counsel for iLOKA, Inc., doing business as Microtech-Tel, a party to this docket.  Good cause having been shown, we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Withdraw as Counsel for iLOKA, Inc., doing business as Microtech-Tel by Gorsuch Kirgis LLP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4,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01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57:00Z</dcterms:created>
  <dc:creator>suzette scott</dc:creator>
  <dc:description>See Decisions on COPUC Website at: 
www.dora.state.co.us/puc/Decisions/</dc:description>
  <dc:language>en-US</dc:language>
  <cp:lastModifiedBy>suzette scott</cp:lastModifiedBy>
  <cp:lastPrinted>2004-02-05T11:21:00Z</cp:lastPrinted>
  <dcterms:modified xsi:type="dcterms:W3CDTF">2004-02-05T18:21:00Z</dcterms:modified>
  <cp:revision>4</cp:revision>
  <dc:subject/>
  <dc:title>COPUC Decision</dc:title>
</cp:coreProperties>
</file>