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r>
                    </w:p>
                    <w:p>
                      <w:pPr>
                        <w:pStyle w:val="Header"/>
                        <w:jc w:val="right"/>
                        <w:rPr>
                          <w:rFonts w:ascii="Courier New" w:hAnsi="Courier New" w:cs="Courier New"/>
                        </w:rPr>
                      </w:pPr>
                      <w:r>
                        <w:rPr>
                          <w:rFonts w:cs="Courier New" w:ascii="Courier New" w:hAnsi="Courier New"/>
                        </w:rPr>
                        <w:t>Decision No. C01-27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350973591"/>
      <w:bookmarkStart w:id="1" w:name="__Fieldmark__0_2350973591"/>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350973591"/>
      <w:bookmarkStart w:id="3" w:name="__Fieldmark__1_2350973591"/>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350973591"/>
      <w:bookmarkStart w:id="5" w:name="__Fieldmark__2_2350973591"/>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350973591"/>
      <w:bookmarkStart w:id="7" w:name="__Fieldmark__3_2350973591"/>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350973591"/>
      <w:bookmarkStart w:id="9" w:name="__Fieldmark__4_2350973591"/>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350973591"/>
      <w:bookmarkStart w:id="11" w:name="__Fieldmark__5_2350973591"/>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350973591"/>
      <w:bookmarkStart w:id="13" w:name="__Fieldmark__6_2350973591"/>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350973591"/>
      <w:bookmarkStart w:id="15" w:name="__Fieldmark__7_2350973591"/>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350973591"/>
      <w:bookmarkStart w:id="17" w:name="__Fieldmark__8_2350973591"/>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350973591"/>
      <w:bookmarkStart w:id="19" w:name="__Fieldmark__9_2350973591"/>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350973591"/>
      <w:bookmarkStart w:id="21" w:name="__Fieldmark__10_2350973591"/>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350973591"/>
      <w:bookmarkStart w:id="23" w:name="__Fieldmark__11_2350973591"/>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350973591"/>
      <w:bookmarkStart w:id="25" w:name="__Fieldmark__12_2350973591"/>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350973591"/>
      <w:bookmarkStart w:id="27" w:name="__Fieldmark__13_2350973591"/>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645920" cy="640080"/>
                <wp:effectExtent l="0" t="0" r="0" b="0"/>
                <wp:wrapNone/>
                <wp:docPr id="2" name="Frame2"/>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645920" cy="640080"/>
                <wp:effectExtent l="0" t="0" r="0" b="0"/>
                <wp:wrapNone/>
                <wp:docPr id="3"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1</w:t>
                        <w:br/>
                        <w:t>Decision No. C01-278</w:t>
                      </w:r>
                    </w:p>
                    <w:p>
                      <w:pPr>
                        <w:pStyle w:val="Header"/>
                        <w:jc w:val="right"/>
                        <w:rPr/>
                      </w:pPr>
                      <w:r>
                        <w:rPr>
                          <w:rFonts w:cs="Courier New" w:ascii="Courier New" w:hAnsi="Courier New"/>
                        </w:rPr>
                        <w:t>DOCKET NO. OOR-480T</w:t>
                        <w:br/>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9:57:00Z</dcterms:created>
  <dc:creator>LISA HAKONSON</dc:creator>
  <dc:description/>
  <dc:language>en-US</dc:language>
  <cp:lastModifiedBy>Lloyd Petersen, WebMeister/Paralegal</cp:lastModifiedBy>
  <cp:lastPrinted>2001-03-22T11:14:00Z</cp:lastPrinted>
  <dcterms:modified xsi:type="dcterms:W3CDTF">2001-03-22T18:14:00Z</dcterms:modified>
  <cp:revision>59</cp:revision>
  <dc:subject/>
  <dc:title>15-DPT-EX </dc:title>
</cp:coreProperties>
</file>