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recommended decision of</w:t>
        <w:br/>
        <w:t>administrative law Judge</w:t>
        <w:br/>
        <w:t xml:space="preserve">dale e. isley </w:t>
        <w:br/>
        <w:t>granting motion for approval</w:t>
        <w:br/>
        <w:t>of settlement agreement</w:t>
      </w:r>
    </w:p>
    <w:p>
      <w:pPr>
        <w:pStyle w:val="Date"/>
        <w:rPr>
          <w:kern w:val="2"/>
        </w:rPr>
      </w:pPr>
      <w:r>
        <w:rPr/>
        <w:t>Mailed</w:t>
      </w:r>
      <w:r>
        <w:rPr>
          <w:kern w:val="2"/>
        </w:rPr>
        <w:t xml:space="preserve"> Date:  April 8, 2009</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Black Hills seeks an order approving its 2009-2010 Gas Demand-Side Management (DSM) Plan, authorizing Black Hills to place into effect its Gas Demand-Side Management Cost Adjustment (Gas DSMCA) tariff, and for waivers of certain of the Commission’s natural gas DSM rules (DSM Rules).</w:t>
      </w:r>
      <w:r>
        <w:rPr>
          <w:rStyle w:val="FootnoteCharacters"/>
          <w:rStyle w:val="FootnoteAnchor"/>
        </w:rPr>
        <w:footnoteReference w:id="2"/>
      </w:r>
      <w:r>
        <w:rPr/>
        <w:t xml:space="preserve">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3"/>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4"/>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The DO Motion sought to remove uncertainty and terminate controversy with regard to three issues affecting this proceeding; namely:  (1) clarifying that there is no legal requirement in Colorado law or the DSM Rules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13"/>
        </w:numPr>
        <w:tabs>
          <w:tab w:val="left" w:pos="360" w:leader="none"/>
          <w:tab w:val="left" w:pos="720" w:leader="none"/>
        </w:tabs>
        <w:ind w:firstLine="720"/>
        <w:rPr/>
      </w:pPr>
      <w:r>
        <w:rPr/>
        <w:t>On January 16, 2009, the Staff and the OCC filed their Responses to the DO Motion.</w:t>
      </w:r>
      <w:r>
        <w:rPr>
          <w:rStyle w:val="FootnoteCharacters"/>
          <w:rStyle w:val="FootnoteAnchor"/>
        </w:rPr>
        <w:footnoteReference w:id="5"/>
      </w:r>
    </w:p>
    <w:p>
      <w:pPr>
        <w:pStyle w:val="ParagraphDiscussion"/>
        <w:numPr>
          <w:ilvl w:val="0"/>
          <w:numId w:val="13"/>
        </w:numPr>
        <w:tabs>
          <w:tab w:val="left" w:pos="360" w:leader="none"/>
          <w:tab w:val="left" w:pos="720" w:leader="none"/>
        </w:tabs>
        <w:ind w:firstLine="720"/>
        <w:rPr/>
      </w:pPr>
      <w:r>
        <w:rPr/>
        <w:t xml:space="preserve">On January 21, 2009, the ALJ issued his ruling on the DO Motion.  </w:t>
      </w:r>
      <w:r>
        <w:rPr>
          <w:i/>
        </w:rPr>
        <w:t xml:space="preserve">See, </w:t>
      </w:r>
      <w:r>
        <w:rPr/>
        <w:t>Decision No. R09-0059-I.  That decision granted the relief sought by Black Hills in connection with the Discount Rate Issue, but denied it in connection with the Authorization Issue and the Cost Recovery Issue.</w:t>
      </w:r>
    </w:p>
    <w:p>
      <w:pPr>
        <w:pStyle w:val="ParagraphDiscussion"/>
        <w:numPr>
          <w:ilvl w:val="0"/>
          <w:numId w:val="13"/>
        </w:numPr>
        <w:tabs>
          <w:tab w:val="left" w:pos="360" w:leader="none"/>
          <w:tab w:val="left" w:pos="720" w:leader="none"/>
        </w:tabs>
        <w:ind w:firstLine="720"/>
        <w:rPr/>
      </w:pPr>
      <w:r>
        <w:rPr/>
        <w:t>On January 30, 2009, the Staff and the OCC filed their answer testimony and exhibits.  The Staff filed revised answer testimony and exhibits on February 6, 2009.</w:t>
      </w:r>
    </w:p>
    <w:p>
      <w:pPr>
        <w:pStyle w:val="ParagraphDiscussion"/>
        <w:numPr>
          <w:ilvl w:val="0"/>
          <w:numId w:val="13"/>
        </w:numPr>
        <w:tabs>
          <w:tab w:val="left" w:pos="360" w:leader="none"/>
          <w:tab w:val="left" w:pos="720" w:leader="none"/>
        </w:tabs>
        <w:ind w:firstLine="720"/>
        <w:rPr/>
      </w:pPr>
      <w:r>
        <w:rPr/>
        <w:t xml:space="preserve">On February 23, 2009, the OCC and the Staff filed their cross-answer testimony.  Staff filed corrected cross-answer testimony on February 26, 2009.  </w:t>
      </w:r>
    </w:p>
    <w:p>
      <w:pPr>
        <w:pStyle w:val="ParagraphDiscussion"/>
        <w:numPr>
          <w:ilvl w:val="0"/>
          <w:numId w:val="13"/>
        </w:numPr>
        <w:tabs>
          <w:tab w:val="left" w:pos="360" w:leader="none"/>
          <w:tab w:val="left" w:pos="720" w:leader="none"/>
        </w:tabs>
        <w:ind w:firstLine="720"/>
        <w:rPr/>
      </w:pPr>
      <w:r>
        <w:rPr/>
        <w:t xml:space="preserve">On March 2, 2009, Black Hills filed its rebuttal testimony and exhibits.  </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w:t>
      </w:r>
      <w:r>
        <w:rPr>
          <w:rStyle w:val="FootnoteCharacters"/>
          <w:rStyle w:val="FootnoteAnchor"/>
        </w:rPr>
        <w:footnoteReference w:id="6"/>
      </w:r>
      <w:r>
        <w:rPr/>
        <w:t xml:space="preserve">  The Motion indicated that the parties had resolved all disputed issues relating to this proceeding and, therefore, requested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 xml:space="preserve">On March 13, 2009, the ALJ informally advised the parties that their request to vacate the hearing and all remaining procedural dates and deadlines would be granted.  That advisement was memorialized in Decision No. R09-0278-I.  That decision also posed several </w:t>
      </w:r>
      <w:r>
        <w:br w:type="page"/>
      </w:r>
    </w:p>
    <w:p>
      <w:pPr>
        <w:pStyle w:val="ParagraphDiscussion"/>
        <w:numPr>
          <w:ilvl w:val="0"/>
          <w:numId w:val="13"/>
        </w:numPr>
        <w:tabs>
          <w:tab w:val="left" w:pos="360" w:leader="none"/>
          <w:tab w:val="left" w:pos="720" w:leader="none"/>
        </w:tabs>
        <w:ind w:firstLine="720"/>
        <w:rPr/>
      </w:pPr>
      <w:r>
        <w:rPr/>
        <w:t>clarifying questions relating to the Settlement Agreement and ordered the parties to file verified responses to such questions on or before March 27, 2009.</w:t>
      </w:r>
    </w:p>
    <w:p>
      <w:pPr>
        <w:pStyle w:val="ParagraphDiscussion"/>
        <w:numPr>
          <w:ilvl w:val="0"/>
          <w:numId w:val="13"/>
        </w:numPr>
        <w:tabs>
          <w:tab w:val="left" w:pos="360" w:leader="none"/>
          <w:tab w:val="left" w:pos="720" w:leader="none"/>
        </w:tabs>
        <w:ind w:firstLine="720"/>
        <w:rPr/>
      </w:pPr>
      <w:r>
        <w:rPr/>
        <w:t>On March 27, 2009, Black Hills’ Manager of Energy Efficiency, Matthew Daunis, submitted verified responses to the questions posed in Decision No. R09-0278-I on behalf of all partie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As indicated above, this application seeks Commission approval of Black Hills’ 2009-2010 DSM Plan along with related relief.  The primary disputed issue in this case is the discount rate to be used for the following two purposes:  (a) for screening DSM programs and measures using the modified TRC test for determining cost effectiveness pursuant to DSM Rules 4753; and (b) for calculating net economic benefits for determining the Gas DSM incentive bonus pursuant to DSM Rules 4754 and 4760.  The parties have resolved this issue by agreeing that the discount rate to be used for the first year of Black Hills’ Gas DSM Plan for both purposes will be its after-tax weighted cost of capital, 7.67 percent.  This discount rate is within the discount rate parameters approved by the Commission in other proceedings relating to Gas DSM plans.  </w:t>
      </w:r>
      <w:r>
        <w:rPr>
          <w:i/>
        </w:rPr>
        <w:t>See</w:t>
      </w:r>
      <w:r>
        <w:rPr/>
        <w:t>, Decision No. C09-0016 (SourceGas Distribution; Docket No. 08A-436G), Decision No. C09-0028 (Atmos Energy; Docket No. 08A-425G), and Decision No. C09-0029 (Colorado Natural Gas; Docket No. 08A-433G).</w:t>
      </w:r>
    </w:p>
    <w:p>
      <w:pPr>
        <w:pStyle w:val="ParagraphDiscussion"/>
        <w:numPr>
          <w:ilvl w:val="0"/>
          <w:numId w:val="13"/>
        </w:numPr>
        <w:tabs>
          <w:tab w:val="left" w:pos="360" w:leader="none"/>
          <w:tab w:val="left" w:pos="720" w:leader="none"/>
        </w:tabs>
        <w:ind w:firstLine="720"/>
        <w:rPr/>
      </w:pPr>
      <w:r>
        <w:rPr/>
        <w:t>The Settlement Agreement requests approval of the Black Hills’ Gas DSM programs described in its Gas DSM Plan that pass DSM cost-effectiveness screening using the discount rate of 7.67 percent for the first year of the proposed plan.</w:t>
      </w:r>
      <w:r>
        <w:rPr>
          <w:rStyle w:val="FootnoteCharacters"/>
          <w:rStyle w:val="FootnoteAnchor"/>
        </w:rPr>
        <w:footnoteReference w:id="8"/>
      </w:r>
      <w:r>
        <w:rPr/>
        <w:t xml:space="preserve">  The specific Gas DSM </w:t>
      </w:r>
      <w:r>
        <w:br w:type="page"/>
      </w:r>
    </w:p>
    <w:p>
      <w:pPr>
        <w:pStyle w:val="ParagraphDiscussion"/>
        <w:numPr>
          <w:ilvl w:val="0"/>
          <w:numId w:val="13"/>
        </w:numPr>
        <w:tabs>
          <w:tab w:val="left" w:pos="360" w:leader="none"/>
          <w:tab w:val="left" w:pos="720" w:leader="none"/>
        </w:tabs>
        <w:ind w:firstLine="720"/>
        <w:rPr/>
      </w:pPr>
      <w:r>
        <w:rPr/>
        <w:t>programs for which approval is sought under these criteria are listed on pages 4 and 5 of the Settlement Agreement.</w:t>
      </w:r>
      <w:r>
        <w:rPr>
          <w:rStyle w:val="FootnoteCharacters"/>
          <w:rStyle w:val="FootnoteAnchor"/>
        </w:rPr>
        <w:footnoteReference w:id="9"/>
      </w:r>
      <w:r>
        <w:rPr/>
        <w:t xml:space="preserve">  Black Hills’ Residential New Construction Program has been removed from its originally proposed Gas DSM Plan since it does not meet the cost-effectiveness test under the 7.67 percent discount rate.</w:t>
      </w:r>
      <w:r>
        <w:rPr>
          <w:rStyle w:val="FootnoteCharacters"/>
          <w:rStyle w:val="FootnoteAnchor"/>
        </w:rPr>
        <w:footnoteReference w:id="10"/>
      </w:r>
      <w:r>
        <w:rPr/>
        <w:t xml:space="preserve">  The responses to the questions posed in Decision No. R09-0287-I indicate that the Industrial Sector Outreach Program was inadvertently omitted from the list of DSM programs that Black Hills will offer.  Black Hills intends to offer this program.  However, no specific spending or savings are included in Black Hills’ Gas DSM Plan since the funding for this program will likely originate from the Department of Energy, a Colorado state agency, or some other funding entity.  Without specific spending or savings originating from Black Hills, there is no need (nor does Black Hills have sufficient data) to provide a TRC calculation for the Industrial Sector Outreach Program.</w:t>
      </w:r>
    </w:p>
    <w:p>
      <w:pPr>
        <w:pStyle w:val="ParagraphDiscussion"/>
        <w:numPr>
          <w:ilvl w:val="0"/>
          <w:numId w:val="13"/>
        </w:numPr>
        <w:tabs>
          <w:tab w:val="left" w:pos="360" w:leader="none"/>
          <w:tab w:val="left" w:pos="720" w:leader="none"/>
        </w:tabs>
        <w:ind w:firstLine="720"/>
        <w:rPr/>
      </w:pPr>
      <w:r>
        <w:rPr/>
        <w:t>The Settlement Agreement provides that a reasonable budget for the costs of Black Hills’ Gas DSM Plan for the first year is $1,345,000 and that the Gas DSM Plan will be implemented within 60 days after the effective date of the Commission’s decision approving the Settlement Agreement.  The pro-rated energy targets, estimated expenditures, and savings targets for the first year of Black Hills’ Gas DSM Plan (based on a May 1, 2009, anticipated commencement date) are set forth on pages 7 and 8 of the responses to the questions posed in Decision No. R09-0287-I.</w:t>
      </w:r>
    </w:p>
    <w:p>
      <w:pPr>
        <w:pStyle w:val="ParagraphDiscussion"/>
        <w:numPr>
          <w:ilvl w:val="0"/>
          <w:numId w:val="13"/>
        </w:numPr>
        <w:tabs>
          <w:tab w:val="left" w:pos="360" w:leader="none"/>
          <w:tab w:val="left" w:pos="720" w:leader="none"/>
        </w:tabs>
        <w:ind w:firstLine="720"/>
        <w:rPr/>
      </w:pPr>
      <w:r>
        <w:rPr/>
        <w:t>The Settlement Agreement refers to a rulemaking proceeding to be implemented by the Commission this year for the purpose of promulgating rules concerning the appropriate discount rate to be used prospectively by Colorado natural gas utilities for DSM cost-effectiveness screening and determining the Gas DSM Bonus.</w:t>
      </w:r>
      <w:r>
        <w:rPr>
          <w:rStyle w:val="FootnoteCharacters"/>
          <w:rStyle w:val="FootnoteAnchor"/>
        </w:rPr>
        <w:footnoteReference w:id="11"/>
      </w:r>
      <w:r>
        <w:rPr/>
        <w:t xml:space="preserve">  Under the terms of the Settlement Agreement, Black Hills will file an application for approval of the second 2 years of its Gas DSM Plan within 60 days after the effective date of rules adopted in the Gas DSM rulemaking proceeding.  For that application, Black Hills has agreed to use the prospective discount rate(s) adopted by the Commission in the Gas DSM rulemaking proceeding for DSM cost-effectiveness screening and for determining the Gas DSM Bonus.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clarify that the first year of the Black Hills’ Gas DSM Plan will be implemented to follow a calendar year; </w:t>
      </w:r>
      <w:r>
        <w:rPr>
          <w:i/>
        </w:rPr>
        <w:t>i.e.,</w:t>
      </w:r>
      <w:r>
        <w:rPr/>
        <w:t xml:space="preserve"> from approximately May 1, 2009, through the end of 2009.  Black Hills intends to file its first annual report on April 1, 2010, as required by Gas DSM Rule 4752(b).  It also intends to pro rate the expenditures during this first year and may thereafter propose in a subsequent application(s) adjustments to the Gas DSM Plan as needed to account for economic conditions, low enrollment, or other significant impacts affecting the success of the Gas DSM Plan as filed and approved.  Black Hills does not seek a waiver of the Gas DSM Rules relating to the filing of an annual report.  As a result, the annual report and bonus application to be submitted by Black Hills in April 2010 will cover the approximate seven-month period from May 1, 2009 to the end of 2009.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also clarify that Black Hills will continue to provide the Gas DSM programs initiated in the first year on a month-to-month basis in the event the Gas DSM rulemaking proceeding is not finalized by the time the second year of Black Hills’ Gas DSM Plan is scheduled to commence, or in the event the application Black Hills intends to file for the two-year periods after the end of the first year Gas DSM Plan is not administratively final by the time the second year of the Gas DSM Plan is scheduled to commence.  During any such extended period(s) Black Hills will continue the spending levels approved for the first year of its Gas DSM Plan until either the Commission adopts final rules in the Gas DSM rulemaking proceeding, that proceeding is terminated without revisions to the discount rate provisions of the Gas DSM Rules, or its application for approval of years two and three of its Gas DSM Plan is administratively final.    </w:t>
      </w:r>
    </w:p>
    <w:p>
      <w:pPr>
        <w:pStyle w:val="ParagraphDiscussion"/>
        <w:numPr>
          <w:ilvl w:val="0"/>
          <w:numId w:val="13"/>
        </w:numPr>
        <w:tabs>
          <w:tab w:val="left" w:pos="360" w:leader="none"/>
          <w:tab w:val="left" w:pos="720" w:leader="none"/>
        </w:tabs>
        <w:ind w:firstLine="720"/>
        <w:rPr/>
      </w:pPr>
      <w:r>
        <w:rPr/>
        <w:t xml:space="preserve">In its application, Black Hills sought waivers of Gas DSM Rules 4753(h), 4752(b), and 4757, because it believed they were needed in order to implement its Gas DSM Plan.  The Settlement Agreement indicates that the parties agree with the interpretation of these Gas DSM Rules provided in the answer testimony submitted by Staff witness Paul C. Caldara; </w:t>
      </w:r>
      <w:r>
        <w:rPr>
          <w:i/>
        </w:rPr>
        <w:t>i.e.,</w:t>
      </w:r>
      <w:r>
        <w:rPr/>
        <w:t xml:space="preserve"> that waivers are not required in order for Black Hills to implement its Gas DSM Plan.</w:t>
      </w:r>
      <w:r>
        <w:rPr>
          <w:rStyle w:val="FootnoteCharacters"/>
          <w:rStyle w:val="FootnoteAnchor"/>
        </w:rPr>
        <w:footnoteReference w:id="12"/>
      </w:r>
      <w:r>
        <w:rPr/>
        <w:t xml:space="preserve">  The ALJ agrees that the parties’ interpretation of Gas DSM Rules 4753(h), 4752(b), and 4757 as set forth in the Settlement Agreement is reasonable and, as a result, finds that waivers of the subject Gas DSM Rules are not required in order for Black Hills to implement its approved Gas DSM Plan.</w:t>
      </w:r>
    </w:p>
    <w:p>
      <w:pPr>
        <w:pStyle w:val="ParagraphDiscussion"/>
        <w:numPr>
          <w:ilvl w:val="0"/>
          <w:numId w:val="13"/>
        </w:numPr>
        <w:tabs>
          <w:tab w:val="left" w:pos="360" w:leader="none"/>
          <w:tab w:val="left" w:pos="720" w:leader="none"/>
        </w:tabs>
        <w:ind w:firstLine="720"/>
        <w:rPr/>
      </w:pPr>
      <w:r>
        <w:rPr/>
        <w:t>Attachment A to the Settlement Agreement consists of Black Hills’ revised G-DSMCA tariff designed to recover the costs of its approved Gas DSM Plan and the Gas DMS Bonus.</w:t>
      </w:r>
      <w:r>
        <w:rPr>
          <w:rStyle w:val="FootnoteCharacters"/>
          <w:rStyle w:val="FootnoteAnchor"/>
        </w:rPr>
        <w:footnoteReference w:id="13"/>
      </w:r>
      <w:r>
        <w:rPr/>
        <w:t xml:space="preserve">  Pursuant to the terms of the Settlement Agreement, the parties agree that the revised G-DSMCA tariff is just and reasonable and they request that it be approved.  If approved, the tariff will be filed by Black Hills, to become effective on one days’ notice, within ten days after the effective date of the Commission’s order approving the Settlement Agreement.            </w:t>
      </w:r>
    </w:p>
    <w:p>
      <w:pPr>
        <w:pStyle w:val="ParagraphDiscussion"/>
        <w:numPr>
          <w:ilvl w:val="0"/>
          <w:numId w:val="13"/>
        </w:numPr>
        <w:tabs>
          <w:tab w:val="left" w:pos="360" w:leader="none"/>
          <w:tab w:val="left" w:pos="720" w:leader="none"/>
        </w:tabs>
        <w:ind w:firstLine="720"/>
        <w:rPr/>
      </w:pPr>
      <w:r>
        <w:rPr/>
        <w:t xml:space="preserve">Having reviewed the Settlement Agreement and the attachments thereto, the Motion, responses to the questions posed in Decision No. R09-0287-I, and the written testimony and exhibits submitted in this matter, the ALJ finds the Settlement Agreement is just and reasonable and that approval of the same is in the public interest.  The Motion will, therefore, be granted.  </w:t>
      </w:r>
    </w:p>
    <w:p>
      <w:pPr>
        <w:pStyle w:val="ParagraphDiscussion"/>
        <w:numPr>
          <w:ilvl w:val="0"/>
          <w:numId w:val="13"/>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The Motion for Approval of Settlement Agreement filed by Black Hills/Colorado Gas Utility, doing business as Black Hills Energy, the Staff of the Public Utilities Commission, and the Colorado Office of Consumer Counsel on March 12, 2009, is granted.</w:t>
      </w:r>
      <w:r>
        <w:br w:type="page"/>
      </w:r>
    </w:p>
    <w:p>
      <w:pPr>
        <w:pStyle w:val="ParagraphOrder"/>
        <w:numPr>
          <w:ilvl w:val="0"/>
          <w:numId w:val="3"/>
        </w:numPr>
        <w:ind w:firstLine="720"/>
        <w:rPr/>
      </w:pPr>
      <w:r>
        <w:rPr/>
        <w:t>The Settlement Agreement dated March 12, 2009, between Black Hills/Colorado Gas Utility, doing business as Black Hills Energy, the Staff of the Public Utilities Commission, and the Colorado Office of Consumer Counsel, is accepted and approved.  The Settlement Agreement, a copy of which is attached hereto as Appendix I, is incorporated into this Order as if fully set forth herein.</w:t>
      </w:r>
    </w:p>
    <w:p>
      <w:pPr>
        <w:pStyle w:val="ParagraphOrder"/>
        <w:numPr>
          <w:ilvl w:val="0"/>
          <w:numId w:val="3"/>
        </w:numPr>
        <w:ind w:firstLine="720"/>
        <w:rPr/>
      </w:pPr>
      <w:r>
        <w:rPr/>
        <w:t>The parties shall comply with all the terms of the Settlement Agreement.</w:t>
      </w:r>
    </w:p>
    <w:p>
      <w:pPr>
        <w:pStyle w:val="ParagraphOrder"/>
        <w:numPr>
          <w:ilvl w:val="0"/>
          <w:numId w:val="3"/>
        </w:numPr>
        <w:ind w:firstLine="720"/>
        <w:rPr/>
      </w:pPr>
      <w:r>
        <w:rPr/>
        <w:t>Within ten days of the effective date of this Order, Black Hills/Colorado Gas Utility, doing business as Black Hills Energy, shall file advice letters citing this Decision as authority to implement, on not less than one day’s notice, the rates, charges, and/or provisions set forth in the Gas Demand-Side Management Cost Adjustment (G-DSMCA) Pro Forma Tariff attached to the Settlement Agreement as Attachment A.</w:t>
      </w:r>
    </w:p>
    <w:p>
      <w:pPr>
        <w:pStyle w:val="ParagraphOrder"/>
        <w:numPr>
          <w:ilvl w:val="0"/>
          <w:numId w:val="3"/>
        </w:numPr>
        <w:ind w:firstLine="720"/>
        <w:rPr/>
      </w:pPr>
      <w:r>
        <w:rPr/>
        <w:t>The Commission shall retain jurisdiction of this proceeding to take such action and enter such orders as may appear necessary to effectuate this Order.</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 w:val="left" w:pos="288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 w:val="left" w:pos="288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38653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4 </w:t>
      </w:r>
      <w:r>
        <w:rPr>
          <w:i/>
        </w:rPr>
        <w:t>Code of Colorado Regulations</w:t>
      </w:r>
      <w:r>
        <w:rPr/>
        <w:t xml:space="preserve"> 723-4-4750 through 476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8-1286-I and R09-002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t the request of Black Hills and Staff, response time to the DO Motion was extended from January 13, 2009 to January 16, 2009.  </w:t>
      </w:r>
      <w:r>
        <w:rPr>
          <w:i/>
        </w:rPr>
        <w:t xml:space="preserve">See, </w:t>
      </w:r>
      <w:r>
        <w:rPr/>
        <w:t xml:space="preserve">Decision No. R09-003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 copy of the Settlement Agreement and Motion are attached hereto as Appendix I.  </w:t>
      </w:r>
    </w:p>
  </w:footnote>
  <w:footnote w:id="7">
    <w:p>
      <w:pPr>
        <w:pStyle w:val="Footnote"/>
        <w:suppressAutoHyphens w:val="true"/>
        <w:spacing w:before="60" w:after="0"/>
        <w:ind w:firstLine="720"/>
        <w:jc w:val="both"/>
        <w:rPr/>
      </w:pPr>
      <w:r>
        <w:rPr>
          <w:rStyle w:val="FootnoteCharacters"/>
        </w:rPr>
        <w:footnoteRef/>
      </w:r>
      <w:r>
        <w:rPr/>
        <w:t xml:space="preserve"> </w:t>
      </w:r>
      <w:r>
        <w:rPr/>
        <w:t>A copy of the pleading containing responses to the questions posed in Decision No. R09-0287-I is attached hereto as Appendix II and is hereinafter referred to as “responses to questions posed in Decision No. R09-0287-I.”</w:t>
      </w:r>
    </w:p>
  </w:footnote>
  <w:footnote w:id="8">
    <w:p>
      <w:pPr>
        <w:pStyle w:val="Footnote"/>
        <w:suppressAutoHyphens w:val="true"/>
        <w:spacing w:before="60" w:after="0"/>
        <w:ind w:firstLine="720"/>
        <w:jc w:val="both"/>
        <w:rPr/>
      </w:pPr>
      <w:r>
        <w:rPr>
          <w:rStyle w:val="FootnoteCharacters"/>
        </w:rPr>
        <w:footnoteRef/>
      </w:r>
      <w:r>
        <w:rPr/>
        <w:t xml:space="preserve"> </w:t>
      </w:r>
      <w:r>
        <w:rPr/>
        <w:t>A copy of Black Hills’ Gas DSM Plan is attached to its application as Appendix A.</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es have also agreed that the low-income Gas DSM programs contained in Black Hills’ Gas DSM Plan should also be approved for the first year even though these programs do not pass DSM cost-effectiveness screening using the 7.67 percent discount rate.  </w:t>
      </w:r>
      <w:r>
        <w:rPr>
          <w:i/>
        </w:rPr>
        <w:t xml:space="preserve">See, </w:t>
      </w:r>
      <w:r>
        <w:rPr/>
        <w:t xml:space="preserve">Gas DSM Rule 4753(f) (utility may propose one or more low-income DSM programs that yield a modified TRC test value below 1.0).  The Benefit/Cost ratio for Black Hills’ low-income DSM programs using the 7.67 percent discount rate is 0.62.  </w:t>
      </w:r>
    </w:p>
  </w:footnote>
  <w:footnote w:id="10">
    <w:p>
      <w:pPr>
        <w:pStyle w:val="Footnote"/>
        <w:suppressAutoHyphens w:val="true"/>
        <w:spacing w:before="60" w:after="0"/>
        <w:ind w:firstLine="720"/>
        <w:jc w:val="both"/>
        <w:rPr/>
      </w:pPr>
      <w:r>
        <w:rPr>
          <w:rStyle w:val="FootnoteCharacters"/>
        </w:rPr>
        <w:footnoteRef/>
      </w:r>
      <w:r>
        <w:rPr/>
        <w:t xml:space="preserve"> </w:t>
      </w:r>
      <w:r>
        <w:rPr/>
        <w:t>The Benefit/Cost ratio for the Residential New Construction Program using the 7.67 percent discount rate is 0.78.</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Such a rulemaking proceeding was initiated subsequent to the filing of the Settlement Agreement.  </w:t>
      </w:r>
      <w:r>
        <w:rPr>
          <w:i/>
        </w:rPr>
        <w:t xml:space="preserve">See, </w:t>
      </w:r>
      <w:r>
        <w:rPr/>
        <w:t xml:space="preserve">Decision No. C09-0319 (Docket No. 09R-222G).  This rulemaking proceeding is hereinafter referred to as the “Gas DSM rulemaking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 summary of the subject Gas DSM Rules along with the parties’ rationale for adopting Mr. Caldara’s interpretation of the same is contained on pages 6 through 9 of the Settlement Agreemen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riginal G-DSMCA tariff filed with Black Hills’ application has been revised by deleting the provision relating to a Revenue Normalization Mechanism in order to give effect to the findings contained in Decision No. R09-0059-I; </w:t>
      </w:r>
      <w:r>
        <w:rPr>
          <w:i/>
        </w:rPr>
        <w:t>i.e.,</w:t>
      </w:r>
      <w:r>
        <w:rPr/>
        <w:t xml:space="preserve"> that revenues that might be lost through the implementation of a Gas DSM Plan cannot be recovered through the G-DSM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0:00Z</dcterms:created>
  <dc:creator>suzette scott</dc:creator>
  <dc:description>See Decisions on COPUC Website at: 
www.dora.state.co.us/puc/Decisions/</dc:description>
  <cp:keywords/>
  <dc:language>en-US</dc:language>
  <cp:lastModifiedBy>SRSCOTT</cp:lastModifiedBy>
  <cp:lastPrinted>2009-04-08T14:32:00Z</cp:lastPrinted>
  <dcterms:modified xsi:type="dcterms:W3CDTF">2009-04-08T22:58:00Z</dcterms:modified>
  <cp:revision>4</cp:revision>
  <dc:subject/>
  <dc:title>COPUC Decision</dc:title>
</cp:coreProperties>
</file>