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07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07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szCs w:val="24"/>
        </w:rPr>
        <w:t>Order SHORTENING RESPONSE</w:t>
        <w:br/>
        <w:t>TIME TO MOTION BY J-POWER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3, 2009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September 23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September 17, 2009, J-POWER USA Development Co., Ltd. (J-POWER) filed a Motion for leave to intervene out of time, along with two Entries of Appearances by its attorneys and First Discovery Requests to Public Service Company of Colorado.  In its Motion, J-POWER, among other things, argues that it should be permitted to intervene in the Phase II portion of this docket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that the expedited nature of the Phase II of this docket establishes good cause to shorten the response time to J-POWER’s Motion.  We therefore shorten response time on our own motion and order that any responses to the Motion be filed on or before Monday, September 28 at 12:00 p.m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Response time to the Motion for leave to intervene out of time filed by J-POWER USA Development Co., Ltd., on September 17, 2009 is shortened.  Responses shall be filed on or before Monday, September 28 at 12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September 23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2873326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07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9-23T15:35:00Z</cp:lastPrinted>
  <dcterms:modified xsi:type="dcterms:W3CDTF">2009-09-23T22:45:00Z</dcterms:modified>
  <cp:revision>6</cp:revision>
  <dc:subject/>
  <dc:title>COPUC Decision</dc:title>
</cp:coreProperties>
</file>