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7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9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t>Order Granting Motion For Extension</w:t>
        <w:br/>
        <w:t>Of Time To File Reply Comments</w:t>
        <w:br/>
        <w:t>And Waiving Response Time</w:t>
      </w:r>
    </w:p>
    <w:p>
      <w:pPr>
        <w:pStyle w:val="Date"/>
        <w:rPr>
          <w:kern w:val="2"/>
        </w:rPr>
      </w:pPr>
      <w:r>
        <w:rPr>
          <w:kern w:val="2"/>
        </w:rPr>
        <w:t>Mailed Date:  July 16, 2004</w:t>
      </w:r>
    </w:p>
    <w:p>
      <w:pPr>
        <w:pStyle w:val="Date"/>
        <w:rPr>
          <w:kern w:val="2"/>
        </w:rPr>
      </w:pPr>
      <w:r>
        <w:rPr>
          <w:kern w:val="2"/>
        </w:rPr>
        <w:t xml:space="preserve">Adopted Date:  </w:t>
      </w:r>
      <w:r>
        <w:rPr/>
        <w:t>July 15,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the Unopposed Joint Motion for an Order Extending the Time Within which to File Reply Comments and for Waiver of Response Time by XO Colorado, LLC, AT&amp;T Communications of the Mountain States, Inc., and TCG Colorado.  The motion requests that we extend, for all parties, the time for filing Reply Comments to August 6, 2004.  Good cause having been stated, we grant the motion.  Response time to the motion is waiv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Unopposed Joint Motion for an Order Extending the Time within which to File Reply Comments and for Waiver of Response Time by XO Colorado, LLC, AT&amp;T Communications of the Mountain States, Inc., and TCG Colorado is granted.  Reply Comments shall be filed by the parties on or before August 6, 2004.</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15,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0:53:00Z</dcterms:created>
  <dc:creator>suzette scott</dc:creator>
  <dc:description>See Decisions on COPUC Website at: 
www.dora.state.co.us/puc/Decisions/</dc:description>
  <dc:language>en-US</dc:language>
  <cp:lastModifiedBy>suzette scott</cp:lastModifiedBy>
  <cp:lastPrinted>2004-07-16T14:59:00Z</cp:lastPrinted>
  <dcterms:modified xsi:type="dcterms:W3CDTF">2004-07-16T20:59:00Z</dcterms:modified>
  <cp:revision>4</cp:revision>
  <dc:subject/>
  <dc:title>COPUC Decision</dc:title>
</cp:coreProperties>
</file>