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rPr/>
      </w:pPr>
      <w:r>
        <w:rPr/>
        <w:t>Table IV-1</w:t>
      </w:r>
    </w:p>
    <w:p>
      <w:pPr>
        <w:pStyle w:val="Subtitle"/>
        <w:rPr/>
      </w:pPr>
      <w:r>
        <w:rPr/>
        <w:t>Ratepayer-Funded Low-Income Programs Included in Study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  <w:gridCol w:w="1620"/>
        <w:gridCol w:w="1440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rogram Referen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rogram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2006 Program Funding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(million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006 Program Participant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-CAR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lifornia Alternative Rates for Energ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$622.2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,368,783*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-CGC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GCU Universal Service Progr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$3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,700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-NIPS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IPSCO Winter Warmth Progr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$5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,916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-Vectre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ectren Universal Service Progr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$5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,868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D-EUSP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ctric Universal Service Progr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$34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3,853</w:t>
            </w:r>
          </w:p>
        </w:tc>
      </w:tr>
      <w:tr>
        <w:trPr>
          <w:trHeight w:val="90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-MPS</w:t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ow-Income Assistance Program (LIAP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$6.5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,000*</w:t>
            </w:r>
          </w:p>
        </w:tc>
      </w:tr>
      <w:tr>
        <w:trPr>
          <w:trHeight w:val="90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-CMP</w:t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-BHE</w:t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-Lacled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ssistance and Arrearage Progr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$0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,184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-ELI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xperimental Low-Income Rate (ELIR)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nded in July 2006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J-USF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niversal Services Fun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$102.0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2,490*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V-EAP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nergy Assistance Progr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$8.8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,577*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H-PIPP(E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ctric Percent of Income Payment Progr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$104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9,960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H-PPIP(G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as Percent of Income Payment Progr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t availab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4,400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R-EWEB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ustomer Care and Customer Care Pl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$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,558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R-OEAP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regon Energy Assistance Progr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$9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,514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-PECO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ustomer Assistance Progr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$70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6,829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-PGW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ustomer Responsibility Progr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$7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6,045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A-LIRAP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ow-Income Rate Assistance Progr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$3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,980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A-HELP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uget Sound Energy HELP Progr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$8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,973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I-WHEAP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isconsin Home Energy Assistance Progr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$25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5,791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*Statistics for 2005</w:t>
      </w:r>
      <w:r>
        <w:br w:type="page"/>
      </w:r>
    </w:p>
    <w:p>
      <w:pPr>
        <w:pStyle w:val="Normal"/>
        <w:rPr>
          <w:rFonts w:ascii="Garamond" w:hAnsi="Garamond" w:cs="Garamond"/>
          <w:color w:val="FF0000"/>
          <w:sz w:val="20"/>
        </w:rPr>
      </w:pPr>
      <w:r>
        <w:rPr>
          <w:rFonts w:cs="Garamond" w:ascii="Garamond" w:hAnsi="Garamond"/>
          <w:color w:val="FF0000"/>
          <w:sz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rPr/>
      </w:pPr>
      <w:r>
        <w:rPr/>
        <w:t>Table VI-1</w:t>
      </w:r>
    </w:p>
    <w:p>
      <w:pPr>
        <w:pStyle w:val="Subtitle"/>
        <w:rPr/>
      </w:pPr>
      <w:r>
        <w:rPr/>
        <w:t>Ratepayer-Funded Low-Income Programs Included in Study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1620"/>
        <w:gridCol w:w="1548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rogram Referenc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rogram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006 Program Expenditures (millions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006 Program Participant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-LIE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lifornia Low-Income Energy Efficiency Progr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$130.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3,197*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-E$P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lorado Energy $aving Partne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$11.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,899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-HEAP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lorado Home Efficiency Assistance Progr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$0.1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6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-LIARP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ine Low-Income Appliance Replacement Progr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$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,370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D-EUSP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ryland Electric Universal Service Progr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$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39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-LGWP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clede Gas Weatherization Progr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$0.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1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V-FEAC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vada Fund for Energy Assistance and Conserva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$2.6*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47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J-CP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w Jersey Comfort Partne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$16.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,190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H-EPP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hio Electric Partnership Progr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$12.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,476*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R-ECH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regon Energy Conservation Helping Oregonia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$6.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,228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-PECO-LIURP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CO Low-Income Usage Reduction Progr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$5.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,537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-PGW-CWP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GW Conservation Works Progr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$2.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,747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I-WAP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isconsin Weatherization Assistance Progr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$54.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,833</w:t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*Statistics for 2005</w:t>
      </w:r>
    </w:p>
    <w:p>
      <w:pPr>
        <w:pStyle w:val="Normal"/>
        <w:rPr>
          <w:rFonts w:ascii="Garamond" w:hAnsi="Garamond" w:cs="Garamond"/>
          <w:color w:val="FF0000"/>
          <w:sz w:val="20"/>
        </w:rPr>
      </w:pPr>
      <w:r>
        <w:rPr>
          <w:rFonts w:cs="Garamond" w:ascii="Garamond" w:hAnsi="Garamond"/>
          <w:color w:val="FF0000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6:47:00Z</dcterms:created>
  <dc:creator>Mary Jo Woolf</dc:creator>
  <dc:description/>
  <cp:keywords/>
  <dc:language>en-US</dc:language>
  <cp:lastModifiedBy>D. James</cp:lastModifiedBy>
  <cp:lastPrinted>2008-11-12T09:46:00Z</cp:lastPrinted>
  <dcterms:modified xsi:type="dcterms:W3CDTF">2008-11-12T16:47:00Z</dcterms:modified>
  <cp:revision>2</cp:revision>
  <dc:subject/>
  <dc:title>CO Incentive Docket- Customer Incentives Reply Comments, Question # 4</dc:title>
</cp:coreProperties>
</file>