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97</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granting motion to modify procedural schedule and granting intervention</w:t>
      </w:r>
    </w:p>
    <w:p>
      <w:pPr>
        <w:pStyle w:val="Date"/>
        <w:rPr/>
      </w:pPr>
      <w:r>
        <w:rPr/>
        <w:t>Mailed Date:  January 29, 1998</w:t>
      </w:r>
    </w:p>
    <w:p>
      <w:pPr>
        <w:pStyle w:val="Date"/>
        <w:rPr/>
      </w:pPr>
      <w:r>
        <w:rPr/>
        <w:t>Adopted Date:  January 28, 1998</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5"/>
        </w:numPr>
        <w:rPr/>
      </w:pPr>
      <w:r>
        <w:rPr/>
        <w:t xml:space="preserve">On January 15, 1998, Public Service Company of Colorado (“Public Service” or “the Company”) filed a Motion to Modify Procedural Schedule and Shorten Response Time.  In its motion the Company explains that it has determined that it is necessary to modify a portion of the draft Requests for Proposals (“RFP”) and reconsider the appropriate method by which bids are evaluated in the RFP process.  The Company proposes an additional Public Participation meeting on February 4, 1998, in order to accommodate the opportunity for participants in the Public Participation Process to review, analyze, and comment upon the modifications.  The Company also proposes to reserve February 11, 1998, for an additional Public Participation meeting.  In its motion, Public Service indicated that if the Commission granted its motion, the previous procedural schedule set by the Commission in Decision No. C97-1104 would not need to be changed.  Finally, the Company stated that in order for the Commission to consider this motion at its January 21, 1998 Weekly Meeting, it faxed a copy of the motion to the parties of record on the same date it filed the motion with the Commission.  </w:t>
      </w:r>
    </w:p>
    <w:p>
      <w:pPr>
        <w:pStyle w:val="ParaNum3"/>
        <w:numPr>
          <w:ilvl w:val="2"/>
          <w:numId w:val="5"/>
        </w:numPr>
        <w:rPr/>
      </w:pPr>
      <w:r>
        <w:rPr/>
        <w:t xml:space="preserve">Timely responses were received from the Colorado Renewable Energy Society (“CRES”) and a joint response from the Colorado Office of Energy Conservation  (“OEC”) and the Land and Water Fund of the Rockies (“LAW Fund”).  CRES does not believe that the Company has stated good cause for reducing response time to the motion.  In that regard, CRES seeks a two-day extension.  The Commission will deny this request.  CRES was able to file its comments for consideration at the Commissioner’s January 21, 1998 Weekly Meeting.  As for modifications to the procedural schedule, CRES contends that at least three additional public participation meetings should occur.  The meetings would be separated by 14 days each, beginning no earlier than January 28, 1998.  </w:t>
      </w:r>
    </w:p>
    <w:p>
      <w:pPr>
        <w:pStyle w:val="ParaNum3"/>
        <w:numPr>
          <w:ilvl w:val="2"/>
          <w:numId w:val="5"/>
        </w:numPr>
        <w:rPr/>
      </w:pPr>
      <w:r>
        <w:rPr/>
        <w:t>The OEC/LAW Fund believe that additional time and meetings are needed for parties to review, analyze, and comment on the revised RFP bid-evaluation materials.  They propose that at least two additional meetings be scheduled over four additional weeks,</w:t>
      </w:r>
      <w:r>
        <w:rPr>
          <w:rStyle w:val="FootnoteCharacters"/>
          <w:rStyle w:val="FootnoteAnchor"/>
        </w:rPr>
        <w:footnoteReference w:id="2"/>
      </w:r>
      <w:r>
        <w:rPr/>
        <w:t xml:space="preserve"> which would begin no earlier than January 28, 1998.  The OEC/LAW Fund believe that if the Commission were to grant its request, the existing procedural schedule would only have to be continued two weeks for the remaining dates.</w:t>
      </w:r>
    </w:p>
    <w:p>
      <w:pPr>
        <w:pStyle w:val="Heading3"/>
        <w:numPr>
          <w:ilvl w:val="2"/>
          <w:numId w:val="2"/>
        </w:numPr>
        <w:rPr/>
      </w:pPr>
      <w:r>
        <w:rPr/>
        <w:t>Findings</w:t>
      </w:r>
    </w:p>
    <w:p>
      <w:pPr>
        <w:pStyle w:val="ParaNum3"/>
        <w:numPr>
          <w:ilvl w:val="2"/>
          <w:numId w:val="3"/>
        </w:numPr>
        <w:rPr/>
      </w:pPr>
      <w:r>
        <w:rPr/>
        <w:t>The Commission agrees with CRES, OEC, and the LAW Fund that additional time is needed for the parties to review  and discuss the portfolio evaluation and scoring process.  We believe this is a critical step in the development of the RFP process and the integration of resources into a final Integrated Resource Plan.   We find that the current procedural schedule should be continued to accommodate a two-week adjustment for all remaining dates, as shown below.</w:t>
      </w:r>
    </w:p>
    <w:tbl>
      <w:tblPr>
        <w:tblW w:w="10458" w:type="dxa"/>
        <w:jc w:val="left"/>
        <w:tblInd w:w="-115" w:type="dxa"/>
        <w:tblLayout w:type="fixed"/>
        <w:tblCellMar>
          <w:top w:w="0" w:type="dxa"/>
          <w:left w:w="108" w:type="dxa"/>
          <w:bottom w:w="0" w:type="dxa"/>
          <w:right w:w="108" w:type="dxa"/>
        </w:tblCellMar>
      </w:tblPr>
      <w:tblGrid>
        <w:gridCol w:w="2808"/>
        <w:gridCol w:w="765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76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 or Ev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ebruary 27,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Close Public Participation Proces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March 13,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Issue RFP</w:t>
            </w:r>
          </w:p>
          <w:p>
            <w:pPr>
              <w:pStyle w:val="Normal"/>
              <w:rPr/>
            </w:pPr>
            <w:r>
              <w:rPr/>
              <w:t>Publish Notice of Bid Conference(s)</w:t>
            </w:r>
          </w:p>
          <w:p>
            <w:pPr>
              <w:pStyle w:val="Normal"/>
              <w:rPr/>
            </w:pPr>
            <w:r>
              <w:rPr/>
              <w:t>File Minutes of Public Participa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pril 13,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rst Bid Conference (more if requir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June 12,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Bids Due</w:t>
            </w:r>
          </w:p>
          <w:p>
            <w:pPr>
              <w:pStyle w:val="Normal"/>
              <w:rPr/>
            </w:pPr>
            <w:r>
              <w:rPr/>
              <w:t>Evaluate Bid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ugust 28,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le Final IRP</w:t>
            </w:r>
          </w:p>
        </w:tc>
      </w:tr>
    </w:tbl>
    <w:p>
      <w:pPr>
        <w:pStyle w:val="ParaNum3"/>
        <w:numPr>
          <w:ilvl w:val="0"/>
          <w:numId w:val="0"/>
        </w:numPr>
        <w:ind w:left="0" w:hanging="0"/>
        <w:rPr/>
      </w:pPr>
      <w:r>
        <w:rPr/>
      </w:r>
    </w:p>
    <w:p>
      <w:pPr>
        <w:pStyle w:val="Normal"/>
        <w:spacing w:lineRule="auto" w:line="480"/>
        <w:jc w:val="both"/>
        <w:rPr/>
      </w:pPr>
      <w:r>
        <w:rPr/>
        <w:tab/>
        <w:tab/>
        <w:t>2.</w:t>
        <w:tab/>
        <w:t>The Commission will not openly decide on how many additional meetings shall occur during this two-week extension nor will we decide on the timing between meetings.  The parties are directed to resolve this matter between themselves.</w:t>
      </w:r>
    </w:p>
    <w:p>
      <w:pPr>
        <w:pStyle w:val="Normal"/>
        <w:spacing w:lineRule="auto" w:line="480"/>
        <w:jc w:val="both"/>
        <w:rPr/>
      </w:pPr>
      <w:r>
        <w:rPr/>
        <w:tab/>
        <w:tab/>
        <w:t>3.</w:t>
        <w:tab/>
        <w:t>On January 5, 1998, the City and County of Denver through its Board of Water Commissioners filed a request for intervention.  Now being duly advised on this matter, we will grant the motion.</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4"/>
        </w:numPr>
        <w:rPr/>
      </w:pPr>
      <w:r>
        <w:rPr/>
        <w:t>The request to shorten response time filed by Public Service Company of Colorado is granted.  The motion to Modify Procedural Schedule filed by Public Service Company of Colorado is granted consistent with the above discussion.</w:t>
      </w:r>
    </w:p>
    <w:p>
      <w:pPr>
        <w:pStyle w:val="ParaNum3"/>
        <w:numPr>
          <w:ilvl w:val="2"/>
          <w:numId w:val="4"/>
        </w:numPr>
        <w:rPr/>
      </w:pPr>
      <w:r>
        <w:rPr/>
        <w:t>The request for intervention of the City and County of Denver through its Board of Water Commissioners is granted.</w:t>
      </w:r>
    </w:p>
    <w:p>
      <w:pPr>
        <w:pStyle w:val="ParaNum3"/>
        <w:numPr>
          <w:ilvl w:val="2"/>
          <w:numId w:val="4"/>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January 28, 1998.</w:t>
      </w:r>
    </w:p>
    <w:p>
      <w:pPr>
        <w:pStyle w:val="TextBody"/>
        <w:rPr>
          <w:rFonts w:eastAsia="Courier New"/>
        </w:rPr>
      </w:pPr>
      <w:r>
        <w:rPr>
          <w:rFonts w:eastAsia="Courier New"/>
        </w:rPr>
        <w:t xml:space="preserve"> </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F:\\HOME/SHARE\\ORDER\\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F:\\HOME/SHARE\\ORDER\\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297-2m-O.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297-2m-O.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OEC/LAW Fund believe that the first additional meeting would occur two weeks after the Company has provided the written scoring proposal.  Parties would then have two weeks to submit questions to Public Service prior to the first meeting.  At the first meeting, the Company would discuss its answers to the questions.  After the first meeting an additional two weeks is needed for the parties to formulate responses, coordinate with other participants, and submit their recommendations to the Company.  The final meeting would be scheduled for participants to explain their recommendations and express their final concer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8:57:00Z</dcterms:created>
  <dc:creator>Suzette Scott</dc:creator>
  <dc:description/>
  <dc:language>en-US</dc:language>
  <cp:lastModifiedBy>Suzette Scott</cp:lastModifiedBy>
  <dcterms:modified xsi:type="dcterms:W3CDTF">2005-04-18T20:14:00Z</dcterms:modified>
  <cp:revision>3</cp:revision>
  <dc:subject/>
  <dc:title>Decision No. </dc:title>
</cp:coreProperties>
</file>