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ision No. C95-57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PUBLIC UTILITIES COMMISS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THE STATE OF COLOR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LES PRESCRIBING THE STANDARD </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S FOR ADMINISTERING THE</w:t>
        <w:tab/>
        <w:tab/>
        <w:t>)</w:t>
        <w:tab/>
        <w:t>DOCKET NO. 91M-314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LORADO LOW-INCOME TELEPHON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SISTANCE FUND, 4 CCR 723-13.  </w:t>
        <w:tab/>
        <w:t xml:space="preserv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MMISSION ORDER AUTHORIZING CERTAIN LOCAL EXCHANG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LECOMMUNICATIONS PROVIDERS TO RECEIVE TRANSFERS FROM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ADO LOW-INCOME TELEPHONE ASSISTANCE FU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led Date:  June 23, 1995</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opted Date: June 21, 1995</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BY THE COMMISSION</w:t>
      </w:r>
      <w:r>
        <w:rPr>
          <w:rFonts w:eastAsia="Courier 10cpi" w:cs="Courier 10cpi" w:ascii="Courier 10cpi" w:hAnsi="Courier 10cpi"/>
          <w:b/>
          <w:bCs/>
          <w:color w:val="000000"/>
          <w:sz w:val="24"/>
          <w:szCs w:val="24"/>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76"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temen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pPr>
      <w:r>
        <w:rPr>
          <w:rFonts w:eastAsia="Courier 10cpi" w:cs="Courier 10cpi" w:ascii="Courier 10cpi" w:hAnsi="Courier 10cpi"/>
          <w:color w:val="000000"/>
          <w:sz w:val="24"/>
          <w:szCs w:val="24"/>
        </w:rPr>
        <w:t>1.</w:t>
        <w:tab/>
        <w:t>In 1990, the Legislature established the Colorado Low-Income Telephone Assistance Fund, also often called the "Lifeline" Program ("Fund" or "Lifeline").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 40-3.4-101 </w:t>
      </w:r>
      <w:r>
        <w:rPr>
          <w:rFonts w:eastAsia="Courier 10cpi" w:cs="Courier 10cpi" w:ascii="Courier 10cpi" w:hAnsi="Courier 10cpi"/>
          <w:i/>
          <w:iCs/>
          <w:color w:val="000000"/>
          <w:sz w:val="24"/>
          <w:szCs w:val="24"/>
        </w:rPr>
        <w:t>et seq.</w:t>
      </w:r>
      <w:r>
        <w:rPr>
          <w:rFonts w:eastAsia="Courier 10cpi" w:cs="Courier 10cpi" w:ascii="Courier 10cpi" w:hAnsi="Courier 10cpi"/>
          <w:color w:val="000000"/>
          <w:sz w:val="24"/>
          <w:szCs w:val="24"/>
        </w:rPr>
        <w:t xml:space="preserve">, C.R.S.)  In 1991, the Commission adopted Rules Prescribing the Procedures for Administering the Low-Income Telephone Assistance Fund ("Rules") codified at 4 </w:t>
      </w:r>
      <w:r>
        <w:rPr>
          <w:rFonts w:eastAsia="Courier 10cpi" w:cs="Courier 10cpi" w:ascii="Courier 10cpi" w:hAnsi="Courier 10cpi"/>
          <w:i/>
          <w:iCs/>
          <w:color w:val="000000"/>
          <w:sz w:val="24"/>
          <w:szCs w:val="24"/>
        </w:rPr>
        <w:t>Colorado Code of Regulations</w:t>
      </w:r>
      <w:r>
        <w:rPr>
          <w:rFonts w:eastAsia="Courier 10cpi" w:cs="Courier 10cpi" w:ascii="Courier 10cpi" w:hAnsi="Courier 10cpi"/>
          <w:color w:val="000000"/>
          <w:sz w:val="24"/>
          <w:szCs w:val="24"/>
        </w:rPr>
        <w:t xml:space="preserve"> 723-13.  Rule 5 provides for the reimbursement of basic local exchange tele-communications providers from the Fund as well as for the remit-tance of any excess collections by providers to the Fund.  In addi-tion, Rule 5.4 provide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576"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or the State Treasurer, who shall debit the same to the Low-Income Telephone Assistance Fund.</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who have Lifeline Tariffs on file.</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 xml:space="preserve">At its Open Meeting on June 21, 1995, the Commission heard the Staff report on the submittals of several providers regarding the Fund.  Mr. Warren Wendling, Supervising Professional Engineer of the Commission, has reviewed the data reported by these pro-viders for accuracy and completeness, and recommends that:  </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76"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t>
        <w:tab/>
        <w:t>the following providers receive reimbursement in the following amount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ig Sandy Telecommunications, Inc.,</w:t>
        <w:tab/>
        <w:t>$  530.69;</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2) </w:t>
        <w:tab/>
        <w:t>Blanca Telephone Company,</w:t>
        <w:tab/>
        <w:t>$  440.75;</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3) </w:t>
        <w:tab/>
        <w:t>Columbine Telephone Company,</w:t>
        <w:tab/>
        <w:t>$  587.6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Eagle Telecom</w:t>
        <w:softHyphen/>
        <w:t>munications, Inc.,</w:t>
        <w:tab/>
        <w:t>$1,567.22;</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El Paso County Telephone Company</w:t>
        <w:tab/>
        <w:t>$  760.94;</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Haxtun Telephone Company,</w:t>
        <w:tab/>
        <w:t>$  747.8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Nucla-Naturita Telephone Company,</w:t>
        <w:tab/>
        <w:t>$  396.39;</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8) </w:t>
        <w:tab/>
        <w:t>Peetz Cooperative Telephone Company,</w:t>
        <w:tab/>
        <w:t>$  519.82;</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Pine Drive Telephone Company,</w:t>
        <w:tab/>
        <w:t>$  212.89;</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 xml:space="preserve">Plains Cooperative Telephone </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oc., Inc.,</w:t>
        <w:tab/>
        <w:t>$  566.37;</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Rye Telephone Company,</w:t>
        <w:tab/>
        <w:t>$  333.60;</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w:t>
        <w:tab/>
        <w:t>Strasburg Telephone Company,</w:t>
        <w:tab/>
        <w:t>$   58.97;</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tab/>
        <w:t>Universal Telephone Company, of Colorado,</w:t>
        <w:tab/>
        <w:t>$  122.30.</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the following providers be invoiced in the following amounts for collections in excess of expense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tab/>
        <w:t>Bijou Telephone Cooperative Association,</w:t>
        <w:tab/>
        <w:t>$ 164.17;</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Delta County Tele-Comm., Inc.,</w:t>
        <w:tab/>
        <w:t>$ 138.84;</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Eastern Slope Rural Telephone Assn., Inc.</w:t>
        <w:tab/>
        <w:t>$ 142.82;</w:t>
      </w:r>
      <w:r>
        <w:br w:type="page"/>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Nunn Telephone Company,</w:t>
        <w:tab/>
        <w:t>$ 172.96;</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Phillips County Telephone Company,</w:t>
        <w:tab/>
        <w:t>$  25.44;</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Sunflower Telephone Co., Inc.,</w:t>
        <w:tab/>
        <w:t>$ 105.55.</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Other providers (Eagle Telecom</w:t>
        <w:softHyphen/>
        <w:t>munications, Inc.,  Farmers Telephone Company, Inc., Rico Telephone Company, Roggen Telephone Cooperative Company, and U S WEST Communica</w:t>
        <w:softHyphen/>
        <w:t>tions, Inc.) have already remitted to the Administrator amounts collected in excess of expense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Based on its independent review of the figures, the Staff's recommendations, and the record before it, the Commission approves the recommendation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Courier 10cpi" w:cs="Courier 10cpi" w:ascii="Courier 10cpi" w:hAnsi="Courier 10cpi"/>
          <w:b/>
          <w:bCs/>
          <w:color w:val="000000"/>
          <w:sz w:val="24"/>
          <w:szCs w:val="24"/>
        </w:rPr>
        <w:t>II.</w:t>
        <w:tab/>
      </w:r>
      <w:r>
        <w:rPr>
          <w:rFonts w:eastAsia="Courier 10cpi" w:cs="Courier 10cpi" w:ascii="Courier 10cpi" w:hAnsi="Courier 10cpi"/>
          <w:b/>
          <w:bCs/>
          <w:color w:val="000000"/>
          <w:sz w:val="24"/>
          <w:szCs w:val="24"/>
          <w:u w:val="single"/>
        </w:rPr>
        <w:t>ORDER</w:t>
      </w:r>
    </w:p>
    <w:p>
      <w:pPr>
        <w:pStyle w:val="Normal"/>
        <w:tabs>
          <w:tab w:val="clear" w:pos="720"/>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w:t>
        <w:tab/>
        <w:t>The Commission Orders That:</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pPr>
      <w:r>
        <w:rPr>
          <w:rFonts w:eastAsia="Courier 10cpi" w:cs="Courier 10cpi" w:ascii="Courier 10cpi" w:hAnsi="Courier 10cpi"/>
          <w:color w:val="000000"/>
          <w:sz w:val="24"/>
          <w:szCs w:val="24"/>
        </w:rPr>
        <w:t>1.</w:t>
        <w:tab/>
        <w:t xml:space="preserve">Pursuant to § 40-3.4-108(1), C.R.S., and Rules 4 and 5  of the Commission's Procedures for Administering the Low-Income Telephone Assistance Fund (4 </w:t>
      </w:r>
      <w:r>
        <w:rPr>
          <w:rFonts w:eastAsia="Courier 10cpi" w:cs="Courier 10cpi" w:ascii="Courier 10cpi" w:hAnsi="Courier 10cpi"/>
          <w:i/>
          <w:iCs/>
          <w:color w:val="000000"/>
          <w:sz w:val="24"/>
          <w:szCs w:val="24"/>
        </w:rPr>
        <w:t>Colorado Code of Regulations</w:t>
      </w:r>
      <w:r>
        <w:rPr>
          <w:rFonts w:eastAsia="Courier 10cpi" w:cs="Courier 10cpi" w:ascii="Courier 10cpi" w:hAnsi="Courier 10cpi"/>
          <w:color w:val="000000"/>
          <w:sz w:val="24"/>
          <w:szCs w:val="24"/>
        </w:rPr>
        <w:t xml:space="preserve"> 723-13), the following providers shall receive reimbursement from the Colorado Low-Income Telephone Assistance Fund in the following amounts:  1) Big Sandy Telecommuni</w:t>
        <w:softHyphen/>
        <w:t>cations, Inc., $530.69; 2) Blanca Telephone Company, $440.75; 3)  Columbine Telephone Company, $587.68; 4) Eagle Telecom</w:t>
        <w:softHyphen/>
        <w:t>munica</w:t>
        <w:softHyphen/>
        <w:t>tions, Inc., $1,567.22; 5) El Paso County Telephone Company, $760.94; 6) Haxtun Telephone Company, $747.88; 7) Nucla-Naturita Telephone Company, $396.39; 8) Peetz Cooperative Telephone Company, $519.82; 9) Pine Drive Telephone Company, $212.89; 10) Plains Cooperative Telephone Assoc., Inc., $566.37; 11) Rye Telephone Company, $333.60; 12) Strasburg Tele-phone Company, $58.97; and 13) Universal Telephone Company, of Colorado $122.30.</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he following providers shall be invoiced in the fol-lowing amounts for collections in excess of expens</w:t>
        <w:softHyphen/>
        <w:t>es:  1) Bijou Telephone Cooperative Association, $164.17; 2) Delta County Tele-Comm., Inc., $138.84; 3) Eastern Slope Rural Telephone Assn., Inc., $142.82; 4) Nunn Telephone Company, $172.96; 5) Phillips County Telephone Company, $25.44; and 6) Sunflower Telephone Co., Inc. $105.55.</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 20-day time period provided for by § 40-6-114(1), C.R.S., to file an application for rehearing, reargument, or recon-sidera</w:t>
        <w:softHyphen/>
        <w:t>tion begins on the first day after the mailing of this Deci-sion and Order.</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This Decision is effective on its Mailed Date.</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ADOPTED IN OPEN MEETING June 21, 1995.</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BLIC UTILITIES COMMISSION</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 xml:space="preserve">         OF THE STATE OF COLORADO</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issioners</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sr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