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w:t>
        <w:br/>
        <w:t>SUPPLement evidentiary record</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Supplement the Record Regarding Public Hearing Exhibit 1 (Motion) filed by Black Hills/Colorado Electric Company, LP (Black Hills or the Company) on November 24, 2010.</w:t>
      </w:r>
    </w:p>
    <w:p>
      <w:pPr>
        <w:pStyle w:val="ParagraphDiscussion"/>
        <w:numPr>
          <w:ilvl w:val="0"/>
          <w:numId w:val="11"/>
        </w:numPr>
        <w:spacing w:before="0" w:after="0"/>
        <w:ind w:firstLine="720"/>
        <w:rPr/>
      </w:pPr>
      <w:r>
        <w:rPr/>
        <w:t>In its Motion, Black Hills requests the Commission enter into the evidentiary record in this Docket certain excerpts of the operating permit issued by the Colorado Department of Health and Environment (CDPHE) for the Fountain Valley Power Plant located in Pueblo, Colorado.  Black Hills wants the Fountain Valley Power Plant permit included in the evidentiary record in order to compare claims raised by Nicholas G. Muller on behalf of the Colorado Independent Energy Association at the public comment hearing held in Cañon City on November 22, 2010 regarding the Fountain Valley Power Plant against the plant’s operating permit.  Black Hills also argues inclusion of the CDPHE-issued permit for the Fountain Valley Power Plant allows for contrasting that plant with the proposed expansion at the Company’s Pueblo Airport Generation Station facility.  The permit for the Pueblo Airport Generation Station facility was already entered into the evidentiary record.</w:t>
      </w:r>
    </w:p>
    <w:p>
      <w:pPr>
        <w:pStyle w:val="ParagraphDiscussion"/>
        <w:numPr>
          <w:ilvl w:val="0"/>
          <w:numId w:val="11"/>
        </w:numPr>
        <w:spacing w:before="0" w:after="0"/>
        <w:ind w:firstLine="720"/>
        <w:rPr/>
      </w:pPr>
      <w:r>
        <w:rPr/>
        <w:t>Interwest Energy Alliance (Interwest) filed a response to the Motion on November 24, 2010 and a supplement to its response on November 26, 2010.  In these responses, Interwest does not oppose Black Hills’ Motion.  However, Interwest suggests that the entire CDPHE-issued permit for the Fountain Valley Power Plant should be added to the evidentiary record rather than just the excerpts suggested by Black Hills.</w:t>
      </w:r>
    </w:p>
    <w:p>
      <w:pPr>
        <w:pStyle w:val="ParagraphDiscussion"/>
        <w:numPr>
          <w:ilvl w:val="0"/>
          <w:numId w:val="11"/>
        </w:numPr>
        <w:spacing w:before="0" w:after="0"/>
        <w:ind w:firstLine="720"/>
        <w:rPr/>
      </w:pPr>
      <w:r>
        <w:rPr/>
        <w:t>We find good cause to grant the Motion, but we will also adopt Interwest’s suggestion to enter the entire CDPHE-issued permit for the Fountain Valley Power Plant into the evidentiary record.  Therefore, Black Hills’ Motion will be granted in part.</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Supplement the Record Regarding Public Hearing Exhibit 1 filed by Black Hills/Colorado Electric Company, LP is granted in part, consistent with the discussion above.</w:t>
      </w:r>
    </w:p>
    <w:p>
      <w:pPr>
        <w:pStyle w:val="ParagraphOrder"/>
        <w:numPr>
          <w:ilvl w:val="0"/>
          <w:numId w:val="3"/>
        </w:numPr>
        <w:ind w:firstLine="720"/>
        <w:rPr/>
      </w:pPr>
      <w:r>
        <w:rPr/>
        <w:t xml:space="preserve">The operating permit issued by the Colorado Department of Health and Environment for the Fountain Valley Power Plant issued on November 1, 2003 and last revised on September 24, 2008 shall be Hearing Exhibit 11.  </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986327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45:00Z</dcterms:created>
  <dc:creator>SRSCOTT</dc:creator>
  <dc:description>See Decisions on COPUC Website at: 
www.dora.state.co.us/puc/Decisions/</dc:description>
  <cp:keywords/>
  <dc:language>en-US</dc:language>
  <cp:lastModifiedBy>srscott</cp:lastModifiedBy>
  <cp:lastPrinted>2010-12-07T15:27:00Z</cp:lastPrinted>
  <dcterms:modified xsi:type="dcterms:W3CDTF">2010-12-07T22:27:00Z</dcterms:modified>
  <cp:revision>6</cp:revision>
  <dc:subject/>
  <dc:title>COPUC Decision</dc:title>
</cp:coreProperties>
</file>