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NOTING WITHDRAWAL AND DENYING</w:t>
        <w:br/>
        <w:t>MOTION FOR EXTENSION OF TIME AS MOOT</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 Notice of Withdrawal filed by </w:t>
      </w:r>
      <w:r>
        <w:rPr>
          <w:szCs w:val="24"/>
        </w:rPr>
        <w:t>the Communications Workers of America, AFL-CIO, CLC (CWA)</w:t>
      </w:r>
      <w:r>
        <w:rPr/>
        <w:t xml:space="preserve"> on October 21, 2010.  This matter also comes before the Hearing Commissioner for consideration of a Motion for Extension of Time to File Rebuttal and/or Cross-Answer Testimony filed by CWA on October 18, 2010.</w:t>
      </w:r>
    </w:p>
    <w:p>
      <w:pPr>
        <w:pStyle w:val="ParagraphDiscussion"/>
        <w:numPr>
          <w:ilvl w:val="0"/>
          <w:numId w:val="7"/>
        </w:numPr>
        <w:spacing w:before="0" w:after="0"/>
        <w:ind w:left="0" w:firstLine="720"/>
        <w:rPr/>
      </w:pPr>
      <w:r>
        <w:rPr/>
        <w:t xml:space="preserve">In its Notice, CWA represents that it has entered into an agreement with the Qwest Communications International, Inc. (Qwest) and CenturyLink, Inc. (CenturyLink) (collectively Joint Applicants) that resolves its concerns with the proposed merger transaction.  CWA thus wishes to withdraw its opposition to the proposed merger.  It also wishes to withdraw as an intervenor in this docket, including withdrawal of all discovery requests and testimony.  </w:t>
      </w:r>
    </w:p>
    <w:p>
      <w:pPr>
        <w:pStyle w:val="ParagraphDiscussion"/>
        <w:numPr>
          <w:ilvl w:val="0"/>
          <w:numId w:val="7"/>
        </w:numPr>
        <w:spacing w:before="0" w:after="0"/>
        <w:ind w:left="0" w:firstLine="720"/>
        <w:rPr/>
      </w:pPr>
      <w:r>
        <w:rPr/>
        <w:t xml:space="preserve">CWA states its agreement with the Joint Applicants includes the following: (1) a commitment by CenturyLink to wait at least two years after closing the merger before beginning to integrate the Qwest and CenturyLink wholesale operating system support; (2) a process whereby CWA and the Joint applicants will attempt to maximize employment levels throughout the CenturyLink/Qwest service areas; (3) a transition period until May 15, 2012 during which CenturyLink will not close any Qwest call center where the workers are represented by CWA or another labor union; (4) certain enhanced separation benefits for affected call center employees; (5) monetary incentive for CenturyLink to retain call centers in service for an additional five months after the May 2012 commitment; (6) agreement to facilitate investment in broadband; and (7) collective bargaining agreements and various terms and conditions thereof.  </w:t>
      </w:r>
    </w:p>
    <w:p>
      <w:pPr>
        <w:pStyle w:val="ParagraphDiscussion"/>
        <w:numPr>
          <w:ilvl w:val="0"/>
          <w:numId w:val="7"/>
        </w:numPr>
        <w:spacing w:before="0" w:after="0"/>
        <w:ind w:left="0" w:firstLine="720"/>
        <w:rPr/>
      </w:pPr>
      <w:r>
        <w:rPr/>
        <w:t>The Hearing Commissioner will take note of CWA’s Notice of Withdrawal.  The Hearing Commissioner also finds that CWA’s Motion for extension of time to file testimony is moot in light of the withdrawal.</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Notice of Withdrawal filed by </w:t>
      </w:r>
      <w:r>
        <w:rPr>
          <w:szCs w:val="24"/>
        </w:rPr>
        <w:t>the Communications Workers of America, AFL-CIO, CLC (CWA)</w:t>
      </w:r>
      <w:r>
        <w:rPr/>
        <w:t xml:space="preserve"> on October 21, 2010 is noted.</w:t>
      </w:r>
    </w:p>
    <w:p>
      <w:pPr>
        <w:pStyle w:val="ParagraphDiscussion"/>
        <w:numPr>
          <w:ilvl w:val="2"/>
          <w:numId w:val="3"/>
        </w:numPr>
        <w:tabs>
          <w:tab w:val="clear" w:pos="720"/>
        </w:tabs>
        <w:spacing w:before="0" w:after="0"/>
        <w:ind w:left="0" w:firstLine="720"/>
        <w:rPr/>
      </w:pPr>
      <w:r>
        <w:rPr/>
        <w:t>The Motion for Extension of Time to File Rebuttal and/or Cross-Answer Testimony filed by CWA on October 15, 2010 is denied as moot.</w:t>
      </w:r>
      <w:r>
        <w:br w:type="page"/>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165666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r>
          </w:p>
          <w:p>
            <w:pPr>
              <w:pStyle w:val="SignatureBlock"/>
              <w:rPr/>
            </w:pPr>
            <w:r>
              <w:rPr/>
              <w:t xml:space="preserve">                           </w:t>
            </w: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3:00Z</dcterms:created>
  <dc:creator>SRSCOTT</dc:creator>
  <dc:description>See Decisions on COPUC Website at: 
www.dora.state.co.us/puc/Decisions/</dc:description>
  <cp:keywords/>
  <dc:language>en-US</dc:language>
  <cp:lastModifiedBy>srscott</cp:lastModifiedBy>
  <cp:lastPrinted>2010-11-16T12:16:00Z</cp:lastPrinted>
  <dcterms:modified xsi:type="dcterms:W3CDTF">2010-11-16T19:16:00Z</dcterms:modified>
  <cp:revision>9</cp:revision>
  <dc:subject/>
  <dc:title>COPUC Decision</dc:title>
</cp:coreProperties>
</file>