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April 7, 2010, Motion to Permissively Intervene and Request for Hearing of the Arapahoe Community Team (ACT) was filed by ACT.  ACT requests intervention to ensure the protection of the following described interests:  establishment of just and reasonable rates for the SmartGridCity, enhancements to SmartGridCity, future deployment, extensions, or expansions of smart or intelligent grid systems in the Public Service Company of Colorado service area, and criteria for further enhancements or deployments of smart or intelligent grid systems.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Motion to Permissively Intervene and Request for Hearing of the Arapahoe Community Team (ACT) filed April 7, 2010, is granted.</w:t>
      </w:r>
    </w:p>
    <w:p>
      <w:pPr>
        <w:pStyle w:val="ParagraphOrder"/>
        <w:numPr>
          <w:ilvl w:val="0"/>
          <w:numId w:val="3"/>
        </w:numPr>
        <w:ind w:firstLine="720"/>
        <w:rPr/>
      </w:pPr>
      <w:r>
        <w:rPr/>
        <w:t xml:space="preserve">ACT is permitted intervenor status in this matter. AC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9068236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7-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2:00Z</dcterms:created>
  <dc:creator>SRSCOTT</dc:creator>
  <dc:description/>
  <cp:keywords/>
  <dc:language>en-US</dc:language>
  <cp:lastModifiedBy>SRSCOTT</cp:lastModifiedBy>
  <cp:lastPrinted>2010-04-28T10:51:00Z</cp:lastPrinted>
  <dcterms:modified xsi:type="dcterms:W3CDTF">2010-04-28T21:13: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