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124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124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PROVIDING notice of</w:t>
        <w:br/>
        <w:t>SUPPLEMENTAL filing by PUBLIC SERVICE</w:t>
        <w:br/>
        <w:t>COMPANY OF COLORADO AND ESTABLISHING</w:t>
        <w:br/>
        <w:t>OPPORTUNITY TO FILE COMMENTS</w:t>
      </w:r>
    </w:p>
    <w:p>
      <w:pPr>
        <w:pStyle w:val="Date"/>
        <w:rPr>
          <w:kern w:val="2"/>
        </w:rPr>
      </w:pPr>
      <w:r>
        <w:rPr/>
        <w:t>Mailed</w:t>
      </w:r>
      <w:r>
        <w:rPr>
          <w:kern w:val="2"/>
        </w:rPr>
        <w:t xml:space="preserve"> Date:  October 30, 2009</w:t>
      </w:r>
    </w:p>
    <w:p>
      <w:pPr>
        <w:pStyle w:val="Date"/>
        <w:rPr/>
      </w:pPr>
      <w:r>
        <w:rPr/>
        <w:t>Adopted Date:  October 28,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the data, the Commission will waive that requirement and instead allow comments to be filed within 15 days after the effective date of this Order.</w:t>
      </w:r>
    </w:p>
    <w:p>
      <w:pPr>
        <w:pStyle w:val="ParagraphDiscussion"/>
        <w:numPr>
          <w:ilvl w:val="0"/>
          <w:numId w:val="13"/>
        </w:numPr>
        <w:tabs>
          <w:tab w:val="left" w:pos="360" w:leader="none"/>
          <w:tab w:val="left" w:pos="720" w:leader="none"/>
        </w:tabs>
        <w:ind w:firstLine="720"/>
        <w:rPr/>
      </w:pPr>
      <w:r>
        <w:rPr/>
        <w:t xml:space="preserve">On April 30, 2009, Public Service Company of Colorado (Public Service ) submitted its list of projects where construction is to start within the next three calendar years.  Decision No. C09-0588 was mailed June 3, 2009 listing all such projects.  </w:t>
      </w:r>
    </w:p>
    <w:p>
      <w:pPr>
        <w:pStyle w:val="ParagraphDiscussion"/>
        <w:numPr>
          <w:ilvl w:val="0"/>
          <w:numId w:val="13"/>
        </w:numPr>
        <w:tabs>
          <w:tab w:val="left" w:pos="360" w:leader="none"/>
          <w:tab w:val="left" w:pos="720" w:leader="none"/>
        </w:tabs>
        <w:ind w:firstLine="720"/>
        <w:rPr/>
      </w:pPr>
      <w:r>
        <w:rPr/>
        <w:t>On September 16, 2009, Public Service submitted a supplemental Rule 3206 report to add the Missile Site 345kV Switching Station to its list of new proposed projects.  Public Service explains that the Commission’s approval of a certificate of public convenience and necessity for the Pawnee-Smoky Hill 345 kV Transmission Project has made it necessary to construct 345 kV transformation facilities at Missile Site.  This switching station would sectionalize the proposed Pawnee-Smoky Hill 345kV circuit.  The in-service date is May 2013 at a cost of $14 million.</w:t>
        <w:tab/>
        <w:t xml:space="preserve"> The new project is being listed now to allow a 15-day comment period from interested parties.</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Public Service Company of Colorado, an investor-owned utility, submitted information on September 16, 2009 concerning its proposed construction of the Missile Site 345kV Switching Station consistent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Missile Site 345kV Switching Station project identified by the information now filed with the Commission within 15 days after the effective date of this Order.  The Commission will consider any comments in determining if the Missile Site 345kV Switching Station requires a certificate of public convenience and necessity, if the project will require the utility to file an application for a certificate of public convenience and necessity, or if the project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1:06:00Z</dcterms:created>
  <dc:creator>suzette scott</dc:creator>
  <dc:description>See Decisions on COPUC Website at: 
www.dora.state.co.us/puc/Decisions/</dc:description>
  <cp:keywords/>
  <dc:language>en-US</dc:language>
  <cp:lastModifiedBy>mschavez</cp:lastModifiedBy>
  <cp:lastPrinted>2009-10-30T11:55:00Z</cp:lastPrinted>
  <dcterms:modified xsi:type="dcterms:W3CDTF">2009-10-30T21:06:00Z</dcterms:modified>
  <cp:revision>2</cp:revision>
  <dc:subject/>
  <dc:title>COPUC Decision</dc:title>
</cp:coreProperties>
</file>