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S. GERALDINE KIM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12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anuary 7, 2010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s. Geraldine Kim of Public Service Company of Colorado (Public Service).  Ms. Kim requests </w:t>
      </w:r>
      <w:r>
        <w:rPr>
          <w:i/>
        </w:rPr>
        <w:t>pro hac vice</w:t>
      </w:r>
      <w:r>
        <w:rPr/>
        <w:t xml:space="preserve"> admission in order to represent Public Service in Phase I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s. Kim is an out-of-state attorney as defined by Colorado Rule of Civil  Procedure (C.R.C.P.) Rule 220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compliance with C.R.C.P. Rule 221.1, Ms. Kim:  (1) filed a verified motion requesting permission to appear before the Commission, which complies with C.R.C.P. Rule 221(b); (2) filed a copy of a verified motion requesting permission to appear with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s. Kim’s </w:t>
      </w:r>
      <w:r>
        <w:rPr>
          <w:i/>
        </w:rPr>
        <w:t>pro hac vice</w:t>
      </w:r>
      <w:r>
        <w:rPr/>
        <w:t xml:space="preserve"> Motion to appear on behalf of Public Service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s. Geraldine Kim, of Public Service Company of Colorado is granted leave to appear </w:t>
      </w:r>
      <w:r>
        <w:rPr>
          <w:i/>
        </w:rPr>
        <w:t>pro hac vice</w:t>
      </w:r>
      <w:r>
        <w:rPr/>
        <w:t xml:space="preserve">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PRE HEARING CONFERENCE, </w:t>
        <w:br/>
        <w:t>January 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8422462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1710" w:leader="none"/>
          <w:tab w:val="left" w:pos="720" w:leader="none"/>
          <w:tab w:val="left" w:pos="1080" w:leader="none"/>
        </w:tabs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ab/>
        <w:t>C.R.C.P. Rule 220 states an out-of-state attorney must have “not established domicile in Colorado.”  Ms. Kim has established domicile in the State of Colorado, and is planning to register for practice here.  She submitted a registration application in 2009, but her documentation was misplaced, requiring her to re-apply.  Due to these unusual circumstances, the Supreme Court of Colorado’s Attorney Registration Office found good cause to waive this requirement, as do 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12T14:18:00Z</cp:lastPrinted>
  <dcterms:modified xsi:type="dcterms:W3CDTF">2010-01-12T23:14:00Z</dcterms:modified>
  <cp:revision>8</cp:revision>
  <dc:subject/>
  <dc:title>COPUC Decision</dc:title>
</cp:coreProperties>
</file>