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URTHER ADDRESSING TREATMENT</w:t>
        <w:br/>
        <w:t>OF COMANCHE 3 COST RECOVERY</w:t>
        <w:br/>
        <w:t>PORTION OF DECISION NO. C09-1446</w:t>
      </w:r>
    </w:p>
    <w:p>
      <w:pPr>
        <w:pStyle w:val="Date"/>
        <w:rPr>
          <w:kern w:val="2"/>
        </w:rPr>
      </w:pPr>
      <w:r>
        <w:rPr/>
        <w:t>Mailed</w:t>
      </w:r>
      <w:r>
        <w:rPr>
          <w:kern w:val="2"/>
        </w:rPr>
        <w:t xml:space="preserve"> Date:  March 22, 2010</w:t>
      </w:r>
    </w:p>
    <w:p>
      <w:pPr>
        <w:pStyle w:val="Date"/>
        <w:rPr/>
      </w:pPr>
      <w:r>
        <w:rPr/>
        <w:t>Adopted Date:  March 17,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Findings, and Conclusions</w:t>
      </w:r>
    </w:p>
    <w:p>
      <w:pPr>
        <w:pStyle w:val="ParagraphDiscussion"/>
        <w:numPr>
          <w:ilvl w:val="0"/>
          <w:numId w:val="11"/>
        </w:numPr>
        <w:ind w:firstLine="720"/>
        <w:rPr/>
      </w:pPr>
      <w:r>
        <w:rPr/>
        <w:t>One of the major issues is this docket is the timing of cost recovery for Public Service Company of Colorado’s (Public Service) Comanche 3 generating unit.  This timing issue arose because Comanche 3 was not ready to be declared in-service and placed in rate base as a used and useful generation asset on or before December 31, 2009.  For this reason, in Decision No. C09-1446, the Commission approved a General Rate Schedule Adjustment (GRSA) step-up process to prevent the premature cost recovery of Comanche 3.</w:t>
      </w:r>
    </w:p>
    <w:p>
      <w:pPr>
        <w:pStyle w:val="ParagraphDiscussion"/>
        <w:numPr>
          <w:ilvl w:val="0"/>
          <w:numId w:val="11"/>
        </w:numPr>
        <w:ind w:firstLine="720"/>
        <w:rPr/>
      </w:pPr>
      <w:r>
        <w:rPr/>
        <w:t>Since issuing Decision No. C09-1446 on December 24, 2009, Public Service has filed ten weekly updates concerning Comanche 3 as required by paragraph 79 of that Order.  In addition, due to media reports, letters from county commissioners, and information received at an undocketed March 11, 2010, Commissioners’ Informational Meeting at which Public Service made a presentation, the Commission has become informed about a noise issue associated with Comanche 3.  Public Service does not deny that a noise issue requiring remediation exists at the plant.  Public Service has informed the Commission that it plans to install baffles to address the noise issue.  Finally, Public Service has indicated that installation of the baffles will occur during an outage of Comanche 3 and that it intends to perform the installation during a previously planned mid-April outage.</w:t>
      </w:r>
    </w:p>
    <w:p>
      <w:pPr>
        <w:pStyle w:val="ParagraphDiscussion"/>
        <w:numPr>
          <w:ilvl w:val="0"/>
          <w:numId w:val="11"/>
        </w:numPr>
        <w:ind w:firstLine="720"/>
        <w:rPr/>
      </w:pPr>
      <w:r>
        <w:rPr/>
        <w:t>In light of the noise issue, we have reviewed paragraphs 67 through 81 of Decision No. C09-1446, with specific emphasis on paragraphs 79 and 80.  Paragraph 79 describes the weekly updates filed by Public Service and, requires identification of all critical path activities.  Paragraph 80 sets forth the requirements surrounding the GRSA step-up process and creates an opportunity for the Commission “to reject the GRSA increase if it believes Comanche 3 is not ‘used and useful’ at that time.”</w:t>
      </w:r>
    </w:p>
    <w:p>
      <w:pPr>
        <w:pStyle w:val="ParagraphDiscussion"/>
        <w:numPr>
          <w:ilvl w:val="0"/>
          <w:numId w:val="11"/>
        </w:numPr>
        <w:ind w:firstLine="720"/>
        <w:rPr/>
      </w:pPr>
      <w:r>
        <w:rPr/>
        <w:t>The noise problem might bear on the Commission’s consideration of a compliance tariff, that includes information about Comanche 3’s satisfaction of the standard for rate base inclusion.  It is therefore critical to the Commission that Public Service strive to maintain the mid-April outage/baffle installation schedule and inform us via the weekly updates of any departures from that schedule.</w:t>
      </w:r>
    </w:p>
    <w:p>
      <w:pPr>
        <w:pStyle w:val="ParagraphDiscussion"/>
        <w:numPr>
          <w:ilvl w:val="0"/>
          <w:numId w:val="11"/>
        </w:numPr>
        <w:ind w:firstLine="720"/>
        <w:rPr/>
      </w:pPr>
      <w:r>
        <w:rPr/>
        <w:t>Given the circumstances described in this Order, the Commission finds it appropriate to outline possible approaches to handling Public Service’s future compliance tariff filing.  One of these approaches would require the Commission to take action; the other two would leave control of the compliance tariff filing in the hands of Public Service.  In all instances, these approaches could function to address the potential impact of the noise issue on the used and useful status of Comanche 3.</w:t>
      </w:r>
    </w:p>
    <w:p>
      <w:pPr>
        <w:pStyle w:val="ParagraphDiscussion"/>
        <w:numPr>
          <w:ilvl w:val="0"/>
          <w:numId w:val="11"/>
        </w:numPr>
        <w:ind w:firstLine="720"/>
        <w:rPr/>
      </w:pPr>
      <w:r>
        <w:rPr/>
        <w:t>First, the Commission could invoke its existing authority, set forth at paragraph 80 of Decision No. C09-1446, to “to reject the GRSA increase if it believes Comanche 3 is not ‘used and useful’ at that time.”  Second, Public Service could exercise its discretion regarding the proposed effective date of the GRSA tariff.  Third, Public Service could, in conjunction with its compliance tariff filing, alleviate any Commission concerns about accepting the advice letter by voluntarily accepting the burden of proving that Comanche 3 is used and useful assuming the noise issue remains, in any post-GRSA step-up proceedings at the Commission.</w:t>
      </w:r>
    </w:p>
    <w:p>
      <w:pPr>
        <w:pStyle w:val="ParagraphDiscussion"/>
        <w:numPr>
          <w:ilvl w:val="0"/>
          <w:numId w:val="11"/>
        </w:numPr>
        <w:ind w:firstLine="720"/>
        <w:rPr/>
      </w:pPr>
      <w:r>
        <w:rPr/>
        <w:t>We recognize that these approaches are not exclusive.  We encourage Public Service and other parties to comment on the above approaches and/or identify other approaches that enable the Commission to address the interplay between the GRSA step-up and resolution of the noise issue in a just, reasonable, and expeditious manner.</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Parties to this docket, and specifically, Public Service Company of Colorado, should consider the above discussion of approaches as they relate to the content of the weekly updates required by paragraph 79 of Decision No. C09-1446 and to the compliance tariff filing authorized by paragraph 80 of Decision No. C09-1446.</w:t>
      </w:r>
    </w:p>
    <w:p>
      <w:pPr>
        <w:pStyle w:val="ParagraphOrder"/>
        <w:numPr>
          <w:ilvl w:val="0"/>
          <w:numId w:val="3"/>
        </w:numPr>
        <w:ind w:firstLine="720"/>
        <w:rPr/>
      </w:pPr>
      <w:r>
        <w:rPr/>
        <w:t>Parties are encouraged to file comments on the approaches outlined above.</w:t>
      </w:r>
    </w:p>
    <w:p>
      <w:pPr>
        <w:pStyle w:val="Heading3"/>
        <w:numPr>
          <w:ilvl w:val="1"/>
          <w:numId w:val="9"/>
        </w:numPr>
        <w:rPr/>
      </w:pPr>
      <w:r>
        <w:rPr/>
        <w:t xml:space="preserve">ADOPTED IN COMMISSIONERS’ DELIBERATIONS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6248130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44:00Z</dcterms:created>
  <dc:creator>SRSCOTT</dc:creator>
  <dc:description>See Decisions on COPUC Website at: 
www.dora.state.co.us/puc/Decisions/</dc:description>
  <cp:keywords/>
  <dc:language>en-US</dc:language>
  <cp:lastModifiedBy>SRSCOTT</cp:lastModifiedBy>
  <cp:lastPrinted>2010-03-22T11:34:00Z</cp:lastPrinted>
  <dcterms:modified xsi:type="dcterms:W3CDTF">2010-03-22T21:10:00Z</dcterms:modified>
  <cp:revision>7</cp:revision>
  <dc:subject/>
  <dc:title>COPUC Decision</dc:title>
</cp:coreProperties>
</file>