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NDENTIFYING ORDER OF Phase I/ECA witnessES and ESTIMATED cross examination timeS</w:t>
      </w:r>
    </w:p>
    <w:p>
      <w:pPr>
        <w:pStyle w:val="Date"/>
        <w:rPr>
          <w:kern w:val="2"/>
        </w:rPr>
      </w:pPr>
      <w:r>
        <w:rPr/>
        <w:t>Mailed</w:t>
      </w:r>
      <w:r>
        <w:rPr>
          <w:kern w:val="2"/>
        </w:rPr>
        <w:t xml:space="preserve"> Date:  October 15,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858 the Commission revised the procedural schedule in this docket, setting hearings for the Phase I and Electric Commodity Adjustment (ECA) issues from October 26, 2009 through November 6, 2009.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cases with as many intervenors as this docket, the Commission finds it useful for the parties to meet before the hearings and schedule the presentation of witnesses during the duration of the hearing.  In addition, it has been useful for the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 xml:space="preserve">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October 21, 2009 so that it is available for the pre-hearing conference scheduled for October 22, 2009.  </w:t>
      </w:r>
    </w:p>
    <w:p>
      <w:pPr>
        <w:pStyle w:val="ParagraphDiscussion"/>
        <w:numPr>
          <w:ilvl w:val="0"/>
          <w:numId w:val="13"/>
        </w:numPr>
        <w:ind w:firstLine="720"/>
        <w:rPr/>
      </w:pPr>
      <w:r>
        <w:rPr/>
        <w:t>While the Commission is aware that scheduling conflicts of witnesses can occur, we desire to keep the (ECA) issues and witnesses together as much as possible.  Although it is our preference to hear all the traditional Phase I issues before moving on to the ECA issues, a schedule that does not reflect this preference could be acceptabl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the Phase I and Electric Commodity Adjustment issues as well as the estimated cross-examination times for each witness. Public Service shall file this matrix on or before October 21, 2009.</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1220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8:00Z</dcterms:created>
  <dc:creator>suzette scott</dc:creator>
  <dc:description>See Decisions on COPUC Website at: 
www.dora.state.co.us/puc/Decisions/</dc:description>
  <cp:keywords/>
  <dc:language>en-US</dc:language>
  <cp:lastModifiedBy>SRSCOTT</cp:lastModifiedBy>
  <cp:lastPrinted>2009-10-15T14:58:00Z</cp:lastPrinted>
  <dcterms:modified xsi:type="dcterms:W3CDTF">2009-10-15T22:41:00Z</dcterms:modified>
  <cp:revision>8</cp:revision>
  <dc:subject/>
  <dc:title>COPUC Decision</dc:title>
</cp:coreProperties>
</file>