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ORDER TO SHOW CAUSE</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ind w:firstLine="720"/>
        <w:rPr/>
      </w:pPr>
      <w:r>
        <w:rPr/>
        <w:t>On December 10, 2009, Tracfone Wireless, Inc.’s Response to Colorado PUC 911 Task Force Comments was filed wherein Tracfone responds to matters included in the Colorado PUC 911 Task Force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the public to submit input for the Commission’s general information and to encourage the Commission to exercise discretion in a matter.  </w:t>
      </w:r>
    </w:p>
    <w:p>
      <w:pPr>
        <w:pStyle w:val="ParagraphDiscussion"/>
        <w:numPr>
          <w:ilvl w:val="0"/>
          <w:numId w:val="13"/>
        </w:numPr>
        <w:ind w:firstLine="720"/>
        <w:rPr/>
      </w:pPr>
      <w:r>
        <w:rPr/>
        <w:t>Public comments in this proceeding are not evidence.  Comments are part of the administrative record of the proceeding, but are not presented subject to evidentiary standards, not subject to cross-examination, and not coordinated with the procedural schedule.</w:t>
      </w:r>
    </w:p>
    <w:p>
      <w:pPr>
        <w:pStyle w:val="ParagraphDiscussion"/>
        <w:numPr>
          <w:ilvl w:val="0"/>
          <w:numId w:val="13"/>
        </w:numPr>
        <w:ind w:firstLine="720"/>
        <w:rPr/>
      </w:pPr>
      <w:r>
        <w:rPr/>
        <w:t>Reference in Rule 1504(b) to the public effectively distinguishes parties to the proceeding.  The Commission’s practice and application of the rule has been not to allow public comments by parties to a proceeding.  Rather, parties participate through the hearing process and presentation of factual evidence and legal argument.  Thus, Tracfone will be ordered to show cause why Tracfone Wireless, Inc’s Response to Colorado PUC 911 Task Force Comments filed December 10, 2009 should not be stricken.</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December 22, 2005, Tracfone Wireless, Inc. shall show cause by written submission why Tracfone Wireless, Inc’s Response to Colorado PUC 911 Task Force Comments filed December 10, 2009 should not be stricken.</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96435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43:00Z</dcterms:created>
  <dc:creator>suzette scott</dc:creator>
  <dc:description>See Decisions on COPUC Website at: 
www.dora.state.co.us/puc/Decisions/</dc:description>
  <cp:keywords/>
  <dc:language>en-US</dc:language>
  <cp:lastModifiedBy>SRSCOTT</cp:lastModifiedBy>
  <cp:lastPrinted>2009-12-14T11:48:00Z</cp:lastPrinted>
  <dcterms:modified xsi:type="dcterms:W3CDTF">2009-12-14T23:25:00Z</dcterms:modified>
  <cp:revision>4</cp:revision>
  <dc:subject/>
  <dc:title>COPUC Decision</dc:title>
</cp:coreProperties>
</file>