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Applicant), filed an Application that seeks a Certificate of Public Convenience and Necessity for the San Luis Valley-Calumet-Comanche transmission project; findings with respect to electromagnetic fields (EMFs) and noise levels associated with the transmission project; and approval of ownership interest transfer as needed when the transmission project is completed.  Application at 5, 12, 13.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Calumet-Comanche Transmission Project (Project).  Review of the Notice reveals that neither the caption nor the body of the Notice reveals that the Applicant seeks:  (a) a CPCN for the Project; (b) specific findings with respect to EMF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1-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4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By this Order, the Application filed by Tri-State Generation and Transmission Association, Inc., on May 14, 2009,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560952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0:00Z</dcterms:created>
  <dc:creator>suzette scott</dc:creator>
  <dc:description>See Decisions on COPUC Website at: 
www.dora.state.co.us/puc/Decisions/</dc:description>
  <cp:keywords/>
  <dc:language>en-US</dc:language>
  <cp:lastModifiedBy>SRSCOTT</cp:lastModifiedBy>
  <cp:lastPrinted>2009-06-05T12:59:00Z</cp:lastPrinted>
  <dcterms:modified xsi:type="dcterms:W3CDTF">2009-06-05T22:26:00Z</dcterms:modified>
  <cp:revision>6</cp:revision>
  <dc:subject/>
  <dc:title>COPUC Decision</dc:title>
</cp:coreProperties>
</file>