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granting, IN PART, motion for extension of time to file exceptions and responses to exceptions, motion for leave to file exceptions in excess of thirty pages, and motion for shortened response time</w:t>
      </w:r>
    </w:p>
    <w:p>
      <w:pPr>
        <w:pStyle w:val="Date"/>
        <w:rPr>
          <w:kern w:val="2"/>
        </w:rPr>
      </w:pPr>
      <w:r>
        <w:rPr/>
        <w:t>Mailed</w:t>
      </w:r>
      <w:r>
        <w:rPr>
          <w:kern w:val="2"/>
        </w:rPr>
        <w:t xml:space="preserve"> Date:  December 3, 2010</w:t>
      </w:r>
    </w:p>
    <w:p>
      <w:pPr>
        <w:pStyle w:val="Date"/>
        <w:rPr>
          <w:kern w:val="2"/>
        </w:rPr>
      </w:pPr>
      <w:r>
        <w:rPr>
          <w:kern w:val="2"/>
        </w:rPr>
        <w:t>Adopted Date:  December 1,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for Extension of Time to File Exceptions and Responses to Exceptions, Motion for Leave to File Exceptions in Excess of Thirty Pages, and Motion for Shortened Response Time (Motion) filed on November 22, 2010 by Blanca Ranch Holdings, LLC, and Trinchera Ranch Holdings, LLC (Trinchera Ranch).  Western Resource Advocates (WRA) and the Governor’s Energy Office (GEO) each filed a response to the request for shortened response time contained within the Motion on November 23, 2010.  Public Service Company of Colorado (Public Service) and Tri-State Generation and Transmission Association, Inc. (Tri-State) jointly filed a response addressing the merits of the Motion on November 23, 2010.  Being fully advised in the matter and consistent with the discussion below, we grant the Motion, in part.</w:t>
      </w:r>
    </w:p>
    <w:p>
      <w:pPr>
        <w:pStyle w:val="Normal"/>
        <w:spacing w:lineRule="auto" w:line="480"/>
        <w:ind w:firstLine="720"/>
        <w:jc w:val="both"/>
        <w:rPr/>
      </w:pPr>
      <w:r>
        <w:rPr/>
        <w:t>2.</w:t>
        <w:tab/>
        <w:t xml:space="preserve">First, Trinchera Ranch requests that response time to its Motion be shortened to one day so that responses are due by 5:00 p.m. on November 23, 2010.  Both WRA and GEO oppose this request.  We will grant this request, in part, and shorten response time to the Motion to November 30, 2010, at 5:00 p.m.  </w:t>
      </w:r>
    </w:p>
    <w:p>
      <w:pPr>
        <w:pStyle w:val="Normal"/>
        <w:spacing w:lineRule="auto" w:line="480"/>
        <w:ind w:firstLine="720"/>
        <w:jc w:val="both"/>
        <w:rPr/>
      </w:pPr>
      <w:r>
        <w:rPr/>
        <w:t>3.</w:t>
        <w:tab/>
        <w:t xml:space="preserve">In addition, Trinchera Ranch states that the Administrative Law Judge issued Recommended Decision No. R10-1245 (Recommended Decision) in this docket on November 19, 2010.  Trinchera Ranch points out that the Recommended Decision is 294 pages long.  It also argues that the evidentiary record in this case is extensive.  Trinchera Ranch argues that the length and complexity of the Recommended Decision reflects the fact that this docket, and the issues involved therein, have been exceptionally complex.  Trinchera Ranch requests that the parties be given 45 days to file exceptions and 20 days to file responses to exceptions.  It further requests that the Commission increase the page limit for exceptions to 50 pages.  </w:t>
      </w:r>
    </w:p>
    <w:p>
      <w:pPr>
        <w:pStyle w:val="Normal"/>
        <w:spacing w:lineRule="auto" w:line="480"/>
        <w:ind w:firstLine="720"/>
        <w:jc w:val="both"/>
        <w:rPr/>
      </w:pPr>
      <w:r>
        <w:rPr/>
        <w:t>4.</w:t>
        <w:tab/>
        <w:t>In response, Public Service and Tri-State argue that the Recommended Decision does not set forth any new issues that have not already been thoroughly briefed in this docket.  Further, taking out the background information, uncontested issues, issues decided against the utilities, and issues of parties other than Trinchera Ranch, the portions of the Recommended Decision which Trinchera Ranch must arguably address in exceptions total closer to 100 pages than 300 pages, according to Public Service and Tri-State.  Public Service and Tri-State argue that Trinchera Ranch has obtained several delays of the procedural schedule in this docket and now desires yet another delay.  Finally, Public Service and Tri-State have no objections to the request to increase the page limit to exceptions to 50 pages, so long as the utilities are allowed to respond with up to 50-page responses.</w:t>
      </w:r>
    </w:p>
    <w:p>
      <w:pPr>
        <w:pStyle w:val="Normal"/>
        <w:spacing w:lineRule="auto" w:line="480"/>
        <w:ind w:firstLine="720"/>
        <w:jc w:val="both"/>
        <w:rPr/>
      </w:pPr>
      <w:r>
        <w:rPr/>
        <w:t>5.</w:t>
        <w:tab/>
        <w:t xml:space="preserve">We agree with the arguments made by Public Service and Tri-State in response to the Motion and deny the full relief sought in the Motion.  However, we grant the Motion, in part. We extend the deadline for all parties in this docket to file exceptions to </w:t>
      </w:r>
      <w:r>
        <w:rPr>
          <w:b/>
        </w:rPr>
        <w:t>December 16, 2010</w:t>
      </w:r>
      <w:r>
        <w:rPr/>
        <w:t xml:space="preserve"> and responses to exceptions to </w:t>
      </w:r>
      <w:r>
        <w:rPr>
          <w:b/>
        </w:rPr>
        <w:t>January 6, 2011</w:t>
      </w:r>
      <w:r>
        <w:rPr/>
        <w:t>. Finally, the page limits for both the exceptions and responses to exceptions will be increased to 50 pag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for Extension of Time to File Exceptions and Responses to Exceptions, Motion for Leave to File Exceptions in Excess of Thirty Pages, and Motion for Shortened Response Time (Motion) filed on November 22, 2010 by Blanca Ranch Holdings, LLC, and Trinchera Ranch Holdings, LLC is granted, in part.</w:t>
      </w:r>
    </w:p>
    <w:p>
      <w:pPr>
        <w:pStyle w:val="ParagraphOrder"/>
        <w:numPr>
          <w:ilvl w:val="0"/>
          <w:numId w:val="12"/>
        </w:numPr>
        <w:spacing w:before="0" w:after="0"/>
        <w:ind w:left="0" w:firstLine="720"/>
        <w:rPr/>
      </w:pPr>
      <w:r>
        <w:rPr/>
        <w:t xml:space="preserve">The response time to the Motion is shortened to November 30, 2010, at 5:00 p.m.    </w:t>
      </w:r>
    </w:p>
    <w:p>
      <w:pPr>
        <w:pStyle w:val="ParagraphOrder"/>
        <w:numPr>
          <w:ilvl w:val="0"/>
          <w:numId w:val="3"/>
        </w:numPr>
        <w:spacing w:before="0" w:after="0"/>
        <w:ind w:left="0" w:firstLine="720"/>
        <w:rPr/>
      </w:pPr>
      <w:r>
        <w:rPr/>
        <w:t xml:space="preserve">The deadline for all parties in this docket to file exceptions to Recommended Decision No. R10-1245 is extended to </w:t>
      </w:r>
      <w:r>
        <w:rPr>
          <w:b/>
        </w:rPr>
        <w:t>December 16, 2010</w:t>
      </w:r>
      <w:r>
        <w:rPr/>
        <w:t>.</w:t>
      </w:r>
      <w:r>
        <w:rPr>
          <w:b/>
        </w:rPr>
        <w:t xml:space="preserve">  </w:t>
      </w:r>
      <w:r>
        <w:rPr/>
        <w:t>The deadline to file responses to exceptions is extended to</w:t>
      </w:r>
      <w:r>
        <w:rPr>
          <w:b/>
        </w:rPr>
        <w:t xml:space="preserve"> January 6, 2011</w:t>
      </w:r>
      <w:r>
        <w:rPr/>
        <w:t xml:space="preserve">.  </w:t>
      </w:r>
    </w:p>
    <w:p>
      <w:pPr>
        <w:pStyle w:val="ParagraphOrder"/>
        <w:numPr>
          <w:ilvl w:val="0"/>
          <w:numId w:val="3"/>
        </w:numPr>
        <w:spacing w:before="0" w:after="0"/>
        <w:ind w:left="0" w:firstLine="720"/>
        <w:rPr/>
      </w:pPr>
      <w:r>
        <w:rPr/>
        <w:t>The page limits for both exceptions and responses to exceptions is increased to 50 pages.</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3522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2:00Z</dcterms:created>
  <dc:creator>SRSCOTT</dc:creator>
  <dc:description>See Decisions on COPUC Website at: 
www.dora.state.co.us/puc/Decisions/</dc:description>
  <cp:keywords/>
  <dc:language>en-US</dc:language>
  <cp:lastModifiedBy>srscott</cp:lastModifiedBy>
  <cp:lastPrinted>2010-12-03T08:49:00Z</cp:lastPrinted>
  <dcterms:modified xsi:type="dcterms:W3CDTF">2010-12-03T15:49:00Z</dcterms:modified>
  <cp:revision>8</cp:revision>
  <dc:subject/>
  <dc:title>COPUC Decision</dc:title>
</cp:coreProperties>
</file>