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1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1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 INC., FOR AUTHORITY TO EXTEND OPERATIONS UNDER CERTIFICATE OF PUBLIC CONVENIENCE AND NECESSITY PUC NO. 53638 SO THAT, AS EXTENDED, RESTRICTION A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granting unopposed extension of time</w:t>
        <w:br/>
        <w:t>to file statements of position</w:t>
      </w:r>
    </w:p>
    <w:p>
      <w:pPr>
        <w:pStyle w:val="Date"/>
        <w:rPr>
          <w:kern w:val="2"/>
        </w:rPr>
      </w:pPr>
      <w:r>
        <w:rPr/>
        <w:t>Mailed</w:t>
      </w:r>
      <w:r>
        <w:rPr>
          <w:kern w:val="2"/>
        </w:rPr>
        <w:t xml:space="preserve"> Date:  November 7, 2008</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November 7, 2008, Colorado Cab Company, LLC's (Colorado Cab) Unopposed Motion for Partial, One-Day Extension of Time for All Parties to File Statements of Position and Motion to Waive Response Time was filed.  Colorado Cab requests an extension of time up to and including 3:00 p.m. on Monday, November 10, 2008 within which all parties may file Statements of Position.  Counsel for Colorado Cab is authorized to state that no party objects to the requested relief.  However, Union Taxi Cooperative's lack of objection is subject to the proviso that the contemplated decision date of December 15, 2008, will not be affected.  Because the Administrative Law Judge does not believe that granting the requested relief alone will impact the timing of the Commission's decision, the motion will be deemed unopposed.</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Colorado Cab Company, LLC's Unopposed Motion for Partial, One-Day Extension of Time for All Parties to File Statements of Position and Motion to Waive Response Time is waived and the request is granted.</w:t>
      </w:r>
    </w:p>
    <w:p>
      <w:pPr>
        <w:pStyle w:val="ParagraphOrder"/>
        <w:numPr>
          <w:ilvl w:val="0"/>
          <w:numId w:val="3"/>
        </w:numPr>
        <w:ind w:firstLine="720"/>
        <w:rPr/>
      </w:pPr>
      <w:r>
        <w:rPr/>
        <w:t xml:space="preserve">Any party desiring to file a statement of position in this docket shall do so on or before 3:00 p.m. on Monday, November 10, 2008.  </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17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40:00Z</dcterms:created>
  <dc:creator>suzette scott</dc:creator>
  <dc:description>See Decisions on COPUC Website at: 
www.dora.state.co.us/puc/Decisions/</dc:description>
  <cp:keywords/>
  <dc:language>en-US</dc:language>
  <cp:lastModifiedBy>SRSCOTT</cp:lastModifiedBy>
  <cp:lastPrinted>2008-11-07T11:41:00Z</cp:lastPrinted>
  <dcterms:modified xsi:type="dcterms:W3CDTF">2008-11-07T18:41:00Z</dcterms:modified>
  <cp:revision>3</cp:revision>
  <dc:subject/>
  <dc:title>COPUC Decision</dc:title>
</cp:coreProperties>
</file>