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1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1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kern w:val="2"/>
        </w:rPr>
        <w:t>Order Shortening Response Time To Motions</w:t>
      </w:r>
    </w:p>
    <w:p>
      <w:pPr>
        <w:pStyle w:val="Date"/>
        <w:keepNext w:val="true"/>
        <w:rPr>
          <w:kern w:val="2"/>
        </w:rPr>
      </w:pPr>
      <w:r>
        <w:rPr>
          <w:kern w:val="2"/>
        </w:rPr>
        <w:t>Mailed Date:  October 15, 2003</w:t>
      </w:r>
    </w:p>
    <w:p>
      <w:pPr>
        <w:pStyle w:val="Date"/>
        <w:rPr>
          <w:kern w:val="2"/>
        </w:rPr>
      </w:pPr>
      <w:r>
        <w:rPr>
          <w:kern w:val="2"/>
        </w:rPr>
        <w:t>Adopted Date:  October 15,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On October 10, 2003, Tri-State Generation and Transmission Association, Inc., filed it s Motion for Leave to File Supplemental Testimony of Stephen A. Fausett and Request for Reduction of Response Time, and its Motion to Strike Cross-Answer Testimony of Thomas E. Feiler.  Also on October 10, 2003, San Miguel County and the Coalition of Concerned San Miguel County Homeowners filed their Motion to Remand this Matter to the County, Shorten Response Time, and Allow Oral Argument.  In light of the presently scheduled date for hearing in this matter (October 20, 2003), we now shorten response time to the motions.  Any party wishing to file a response to any of these motions shall file that response by noon on October 17, 2003.</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Response to the above-referenced motions shall be filed by noon on October 17, 2003.</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15,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1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25:00Z</dcterms:created>
  <dc:creator>Lloyd Petersen</dc:creator>
  <dc:description>See Decisions on COPUC Website at: 
www.dora.state.co.us/puc/Decisions/</dc:description>
  <dc:language>en-US</dc:language>
  <cp:lastModifiedBy>suzette scott</cp:lastModifiedBy>
  <cp:lastPrinted>2003-10-15T12:47:00Z</cp:lastPrinted>
  <dcterms:modified xsi:type="dcterms:W3CDTF">2003-10-15T18:47:00Z</dcterms:modified>
  <cp:revision>3</cp:revision>
  <dc:subject/>
  <dc:title>COPUC Decision</dc:title>
</cp:coreProperties>
</file>