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914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7.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WEB SITE:  www.dora.state.co.us/puc</w:t>
        <w:br/>
      </w:r>
    </w:p>
    <w:p>
      <w:pPr>
        <w:pStyle w:val="Normal"/>
        <w:jc w:val="center"/>
        <w:rPr>
          <w:rFonts w:ascii="Arial" w:hAnsi="Arial" w:cs="Arial"/>
          <w:b/>
          <w:b/>
          <w:sz w:val="22"/>
          <w:u w:val="single"/>
        </w:rPr>
      </w:pPr>
      <w:r>
        <w:rPr>
          <w:rFonts w:cs="Arial" w:ascii="Arial" w:hAnsi="Arial"/>
          <w:b/>
          <w:sz w:val="22"/>
          <w:u w:val="single"/>
        </w:rPr>
      </w:r>
    </w:p>
    <w:p>
      <w:pPr>
        <w:pStyle w:val="BodyText2"/>
        <w:rPr/>
      </w:pPr>
      <w:r>
        <w:rPr/>
        <w:t>APPLICATION FOR CERTIFICATE OF PUBLIC CONVENIENCE AND NECESSITY</w:t>
        <w:br/>
        <w:t>TO PROVIDE LOCAL EXCHANGE TELECOMMUNICATIONS SERVICES AND</w:t>
        <w:br/>
        <w:t>LETTER OF REGISTRATION TO PROVIDE EMERGING COMPETITIVE</w:t>
        <w:br/>
        <w:t>TELECOMMUNICATIONS SERVICE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  Applicant’s Name and Complete Mailing Address:</w:t>
      </w:r>
    </w:p>
    <w:p>
      <w:pPr>
        <w:pStyle w:val="TextBody"/>
        <w:rPr/>
      </w:pPr>
      <w:r>
        <w:rPr/>
        <w:t>Legal Name: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2.  Name under which Applicant is, or will be, providing telecommunications services in Colorado:</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sz w:val="16"/>
        </w:rPr>
      </w:pPr>
      <w:r>
        <w:rPr>
          <w:rFonts w:cs="Arial" w:ascii="Arial" w:hAnsi="Arial"/>
          <w:sz w:val="16"/>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3.  Person to Contact for Questions about this Application:</w:t>
      </w:r>
    </w:p>
    <w:p>
      <w:pPr>
        <w:pStyle w:val="TextBody"/>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Applicant’s Customers Can Contact the Company at:</w:t>
      </w:r>
    </w:p>
    <w:p>
      <w:pPr>
        <w:pStyle w:val="TextBody"/>
        <w:rPr/>
      </w:pPr>
      <w:r>
        <w:rPr/>
        <w:t>Phone Number:      (___)_________________________________     Fax Number (____)_________________________</w:t>
        <w:br/>
        <w:t>Toll Free Number:  (___)_________________________________</w:t>
        <w:br/>
        <w:t>e-mail address: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5.  Person to Respond to Customer Complaints Referred to the PUC:</w:t>
      </w:r>
    </w:p>
    <w:p>
      <w:pPr>
        <w:pStyle w:val="TextBody"/>
        <w:rPr/>
      </w:pPr>
      <w:r>
        <w:rPr/>
        <w:t>Contact Name: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t>Phone Number:      (___)_________________________________   Fax Number (____)___________________________</w:t>
        <w:br/>
        <w:t>Toll Free Number:  (__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 xml:space="preserve">6.  Applicant’s Organizational Information: </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rPr>
          <w:rFonts w:cs="Arial" w:ascii="Arial" w:hAnsi="Arial"/>
          <w:sz w:val="22"/>
        </w:rPr>
        <w:t>Please provide the following:</w:t>
        <w:br/>
      </w:r>
      <w:r>
        <w:rPr>
          <w:rFonts w:cs="Arial" w:ascii="Arial" w:hAnsi="Arial"/>
          <w:b/>
          <w:sz w:val="22"/>
        </w:rPr>
        <w:br/>
      </w:r>
      <w:r>
        <w:rPr>
          <w:rFonts w:cs="Arial" w:ascii="Arial" w:hAnsi="Arial"/>
          <w:sz w:val="22"/>
        </w:rPr>
        <w:t xml:space="preserve">A.  A copy of the applicant’s organizational documents:  Articles of Incorporation (for corporations), Partnership </w:t>
        <w:br/>
        <w:t xml:space="preserve">      Agreement (for partnerships), Articles of Organization (for Limited Liability Companies), etc.</w:t>
        <w:br/>
      </w:r>
      <w:r>
        <w:rPr>
          <w:rFonts w:cs="Arial" w:ascii="Arial" w:hAnsi="Arial"/>
          <w:b/>
          <w:sz w:val="22"/>
        </w:rPr>
        <w:br/>
      </w:r>
      <w:r>
        <w:rPr>
          <w:rFonts w:cs="Arial" w:ascii="Arial" w:hAnsi="Arial"/>
          <w:sz w:val="22"/>
        </w:rPr>
        <w:t xml:space="preserve">B.  If the applicant is not organized in Colorado, a copy of your certificate of authority to transact business in </w:t>
        <w:br/>
        <w:t xml:space="preserve">     Colorado, issued by the Colorado Secretary of State.</w:t>
        <w:br/>
        <w:br/>
        <w:t>C.  Name and address of applicant’s Colorado agent for service of proces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7.  Applicant is Requesting:  (Check all applicable boxes and complete all corresponding sections)</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0" w:name="__Fieldmark__0_1151588254"/>
      <w:bookmarkStart w:id="1" w:name="__Fieldmark__0_1151588254"/>
      <w:bookmarkEnd w:id="1"/>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Certificate of Public Convenience and Necessity to provide local exchange services</w:t>
        <w:br/>
        <w:t xml:space="preserve">     </w:t>
      </w:r>
      <w:r>
        <w:rPr>
          <w:rFonts w:cs="Arial" w:ascii="Arial" w:hAnsi="Arial"/>
          <w:sz w:val="22"/>
        </w:rPr>
        <w:t>Complete Section 8</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 w:name="__Fieldmark__1_1151588254"/>
      <w:bookmarkStart w:id="3" w:name="__Fieldmark__1_1151588254"/>
      <w:bookmarkEnd w:id="3"/>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Letter of Registration to provide emerging competitive telecommunications services</w:t>
        <w:br/>
        <w:t xml:space="preserve">     </w:t>
      </w:r>
      <w:r>
        <w:rPr>
          <w:rFonts w:cs="Arial" w:ascii="Arial" w:hAnsi="Arial"/>
          <w:sz w:val="22"/>
        </w:rPr>
        <w:t>Complete Section 9</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4" w:name="__Fieldmark__2_1151588254"/>
      <w:bookmarkStart w:id="5" w:name="__Fieldmark__2_1151588254"/>
      <w:bookmarkEnd w:id="5"/>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Specific Forms Of Price Regulation or Relaxed Regulation</w:t>
      </w:r>
      <w:r>
        <w:rPr>
          <w:rFonts w:cs="Arial" w:ascii="Arial" w:hAnsi="Arial"/>
          <w:sz w:val="22"/>
        </w:rPr>
        <w:t xml:space="preserve"> – Go to Section 10</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8.  Certificate of Public Convenience and Necessity to provide Local Exchange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Certificate of Public Convenience and Necessity (“CPCN”) authorizes the applicant to provide local exchange telecommunications services.  The CPCN for telecommunications is generally granted on a statewide basis, subject to terms and conditions established by the Commission’s decision.</w:t>
        <w:br/>
        <w:br/>
        <w:t xml:space="preserve">A “Declaration of Intent to Serve ” must be filed if the applicant is proposing to provide services in an operating area served by a Rural Telecommunications Provider.  The “Declaration of Intent to Serve” must be filed at least 45 days prior to offering such services.  </w:t>
        <w:br/>
        <w:br/>
        <w:t>Providers of Local Exchange Services will be regulated under the default regulatory scheme outlined in</w:t>
        <w:br/>
        <w:t>4 CCR 723-38.  If the applicant wishes to request specific forms of price regulation or relaxed regulation, you must also complete Section 10 of this application.</w:t>
        <w:br/>
        <w:br/>
        <w:br/>
      </w:r>
      <w:r>
        <w:rPr>
          <w:rFonts w:cs="Arial" w:ascii="Arial" w:hAnsi="Arial"/>
          <w:sz w:val="22"/>
        </w:rPr>
        <w:t xml:space="preserve">A.  Is the applicant affiliated with any other company?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151588254"/>
      <w:bookmarkStart w:id="7" w:name="__Fieldmark__3_1151588254"/>
      <w:bookmarkEnd w:id="7"/>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1151588254"/>
      <w:bookmarkStart w:id="9" w:name="__Fieldmark__4_1151588254"/>
      <w:bookmarkEnd w:id="9"/>
      <w:r>
        <w:rPr>
          <w:rFonts w:cs="Arial" w:ascii="Arial" w:hAnsi="Arial"/>
          <w:sz w:val="22"/>
        </w:rPr>
      </w:r>
      <w:r>
        <w:rPr>
          <w:sz w:val="22"/>
          <w:rFonts w:cs="Arial" w:ascii="Arial" w:hAnsi="Arial"/>
        </w:rPr>
        <w:fldChar w:fldCharType="end"/>
      </w:r>
      <w:r>
        <w:rPr>
          <w:rFonts w:cs="Arial" w:ascii="Arial" w:hAnsi="Arial"/>
          <w:sz w:val="22"/>
        </w:rPr>
        <w:t xml:space="preserve">  No</w:t>
        <w:br/>
        <w:t xml:space="preserve">     If “Yes”, describe the affiliation.</w:t>
        <w:br/>
        <w:br/>
        <w:t xml:space="preserve">B.  Within the last five years, has any court or regulatory body entered any adverse decision regarding the </w:t>
        <w:br/>
        <w:t xml:space="preserve">      applicant’s provision of local exchange services or other controlled telecommunications services that resulted</w:t>
        <w:br/>
        <w:t xml:space="preserve">      in any of the penalties or sanctions in Rule 4 CCR 723-NTR-4?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1151588254"/>
      <w:bookmarkStart w:id="11" w:name="__Fieldmark__5_1151588254"/>
      <w:bookmarkEnd w:id="11"/>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1151588254"/>
      <w:bookmarkStart w:id="13" w:name="__Fieldmark__6_1151588254"/>
      <w:bookmarkEnd w:id="13"/>
      <w:r>
        <w:rPr>
          <w:rFonts w:cs="Arial" w:ascii="Arial" w:hAnsi="Arial"/>
          <w:sz w:val="22"/>
        </w:rPr>
      </w:r>
      <w:r>
        <w:rPr>
          <w:sz w:val="22"/>
          <w:rFonts w:cs="Arial" w:ascii="Arial" w:hAnsi="Arial"/>
        </w:rPr>
        <w:fldChar w:fldCharType="end"/>
      </w:r>
      <w:r>
        <w:rPr>
          <w:rFonts w:cs="Arial" w:ascii="Arial" w:hAnsi="Arial"/>
          <w:sz w:val="22"/>
        </w:rPr>
        <w:t xml:space="preserve">  No</w:t>
        <w:br/>
        <w:br/>
        <w:t xml:space="preserve">      If “Yes”, identify the jurisdiction and provide the docket number or file number for each action.</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9.  Letter of Registration to provide Emerging Competitive Telecommunications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Letter of Registration authorizes the applicant to provide emerging competitive telecommunications services on a statewide basis, subject to any terms and conditions established by the Commission’s decision.  See 40-15-301 and 40-15-305 (2), C.R.S. for a complete list of emerging competitive services.</w:t>
        <w:br/>
        <w:br/>
      </w:r>
      <w:r>
        <w:rPr>
          <w:rFonts w:cs="Arial" w:ascii="Arial" w:hAnsi="Arial"/>
          <w:sz w:val="22"/>
        </w:rPr>
        <w:t>Emerging competitive services to be provided by the applicant (Check all that you will provide)</w:t>
        <w:br/>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1151588254"/>
      <w:bookmarkStart w:id="15" w:name="__Fieldmark__7_1151588254"/>
      <w:bookmarkEnd w:id="15"/>
      <w:r>
        <w:rPr>
          <w:rFonts w:cs="Arial" w:ascii="Arial" w:hAnsi="Arial"/>
          <w:sz w:val="22"/>
        </w:rPr>
      </w:r>
      <w:r>
        <w:rPr>
          <w:sz w:val="22"/>
          <w:rFonts w:cs="Arial" w:ascii="Arial" w:hAnsi="Arial"/>
        </w:rPr>
        <w:fldChar w:fldCharType="end"/>
      </w:r>
      <w:r>
        <w:rPr>
          <w:rFonts w:cs="Arial" w:ascii="Arial" w:hAnsi="Arial"/>
          <w:sz w:val="22"/>
        </w:rPr>
        <w:t xml:space="preserve">  Advanced Feature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1151588254"/>
      <w:bookmarkStart w:id="17" w:name="__Fieldmark__8_1151588254"/>
      <w:bookmarkEnd w:id="17"/>
      <w:r>
        <w:rPr>
          <w:rFonts w:cs="Arial" w:ascii="Arial" w:hAnsi="Arial"/>
          <w:sz w:val="22"/>
        </w:rPr>
      </w:r>
      <w:r>
        <w:rPr>
          <w:sz w:val="22"/>
          <w:rFonts w:cs="Arial" w:ascii="Arial" w:hAnsi="Arial"/>
        </w:rPr>
        <w:fldChar w:fldCharType="end"/>
      </w:r>
      <w:r>
        <w:rPr>
          <w:rFonts w:cs="Arial" w:ascii="Arial" w:hAnsi="Arial"/>
          <w:sz w:val="22"/>
        </w:rPr>
        <w:t xml:space="preserve">  Premium Services</w:t>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1151588254"/>
      <w:bookmarkStart w:id="19" w:name="__Fieldmark__9_1151588254"/>
      <w:bookmarkEnd w:id="19"/>
      <w:r>
        <w:rPr>
          <w:rFonts w:cs="Arial" w:ascii="Arial" w:hAnsi="Arial"/>
          <w:sz w:val="22"/>
        </w:rPr>
      </w:r>
      <w:r>
        <w:rPr>
          <w:sz w:val="22"/>
          <w:rFonts w:cs="Arial" w:ascii="Arial" w:hAnsi="Arial"/>
        </w:rPr>
        <w:fldChar w:fldCharType="end"/>
      </w:r>
      <w:r>
        <w:rPr>
          <w:rFonts w:cs="Arial" w:ascii="Arial" w:hAnsi="Arial"/>
          <w:sz w:val="22"/>
        </w:rPr>
        <w:t xml:space="preserve">  IntraLATA toll</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1151588254"/>
      <w:bookmarkStart w:id="21" w:name="__Fieldmark__10_1151588254"/>
      <w:bookmarkEnd w:id="21"/>
      <w:r>
        <w:rPr>
          <w:rFonts w:cs="Arial" w:ascii="Arial" w:hAnsi="Arial"/>
          <w:sz w:val="22"/>
        </w:rPr>
      </w:r>
      <w:r>
        <w:rPr>
          <w:sz w:val="22"/>
          <w:rFonts w:cs="Arial" w:ascii="Arial" w:hAnsi="Arial"/>
        </w:rPr>
        <w:fldChar w:fldCharType="end"/>
      </w:r>
      <w:r>
        <w:rPr>
          <w:rFonts w:cs="Arial" w:ascii="Arial" w:hAnsi="Arial"/>
          <w:sz w:val="22"/>
        </w:rPr>
        <w:t xml:space="preserve">  InterLATA toll</w:t>
        <w:tab/>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1151588254"/>
      <w:bookmarkStart w:id="23" w:name="__Fieldmark__11_1151588254"/>
      <w:bookmarkEnd w:id="23"/>
      <w:r>
        <w:rPr>
          <w:rFonts w:cs="Arial" w:ascii="Arial" w:hAnsi="Arial"/>
          <w:sz w:val="22"/>
        </w:rPr>
      </w:r>
      <w:r>
        <w:rPr>
          <w:sz w:val="22"/>
          <w:rFonts w:cs="Arial" w:ascii="Arial" w:hAnsi="Arial"/>
        </w:rPr>
        <w:fldChar w:fldCharType="end"/>
      </w:r>
      <w:r>
        <w:rPr>
          <w:rFonts w:cs="Arial" w:ascii="Arial" w:hAnsi="Arial"/>
          <w:sz w:val="22"/>
        </w:rPr>
        <w:t xml:space="preserve">  Switched Acces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1151588254"/>
      <w:bookmarkStart w:id="25" w:name="__Fieldmark__12_1151588254"/>
      <w:bookmarkEnd w:id="25"/>
      <w:r>
        <w:rPr>
          <w:rFonts w:cs="Arial" w:ascii="Arial" w:hAnsi="Arial"/>
          <w:sz w:val="22"/>
        </w:rPr>
      </w:r>
      <w:r>
        <w:rPr>
          <w:sz w:val="22"/>
          <w:rFonts w:cs="Arial" w:ascii="Arial" w:hAnsi="Arial"/>
        </w:rPr>
        <w:fldChar w:fldCharType="end"/>
      </w:r>
      <w:r>
        <w:rPr>
          <w:rFonts w:cs="Arial" w:ascii="Arial" w:hAnsi="Arial"/>
          <w:sz w:val="22"/>
        </w:rPr>
        <w:t xml:space="preserve">  Jurisdictional Private Line</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1151588254"/>
      <w:bookmarkStart w:id="27" w:name="__Fieldmark__13_1151588254"/>
      <w:bookmarkEnd w:id="27"/>
      <w:r>
        <w:rPr>
          <w:rFonts w:cs="Arial" w:ascii="Arial" w:hAnsi="Arial"/>
          <w:sz w:val="22"/>
        </w:rPr>
      </w:r>
      <w:r>
        <w:rPr>
          <w:sz w:val="22"/>
          <w:rFonts w:cs="Arial" w:ascii="Arial" w:hAnsi="Arial"/>
        </w:rPr>
        <w:fldChar w:fldCharType="end"/>
      </w:r>
      <w:r>
        <w:rPr>
          <w:rFonts w:cs="Arial" w:ascii="Arial" w:hAnsi="Arial"/>
          <w:sz w:val="22"/>
        </w:rPr>
        <w:t xml:space="preserve">  Non-Optional Operator Services</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0.  For Specific Forms of Price Regulation and Relaxed Regulation:</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t>Applicants requesting specific forms of price regulation or relaxed regulation, should read Rule 4 CCR 723-38 before completing this section.  Attach the information requested in 4 CCR 723-38 to your application, including testimony in support of your request for specific forms of regulation.</w:t>
        <w:br/>
      </w:r>
    </w:p>
    <w:p>
      <w:pPr>
        <w:pStyle w:val="Normal"/>
        <w:keepLines/>
        <w:spacing w:lineRule="exact" w:line="240"/>
        <w:rPr>
          <w:rFonts w:ascii="Arial" w:hAnsi="Arial" w:cs="Arial"/>
          <w:b/>
          <w:b/>
          <w:sz w:val="22"/>
        </w:rPr>
      </w:pPr>
      <w:r>
        <w:rPr>
          <w:rFonts w:cs="Arial" w:ascii="Arial" w:hAnsi="Arial"/>
          <w:b/>
          <w:sz w:val="22"/>
        </w:rPr>
      </w:r>
    </w:p>
    <w:p>
      <w:pPr>
        <w:pStyle w:val="Normal"/>
        <w:keepLines/>
        <w:numPr>
          <w:ilvl w:val="0"/>
          <w:numId w:val="0"/>
        </w:numPr>
        <w:spacing w:lineRule="exact" w:line="240"/>
        <w:rPr>
          <w:rFonts w:ascii="Arial" w:hAnsi="Arial" w:cs="Arial"/>
          <w:b/>
          <w:b/>
          <w:sz w:val="22"/>
        </w:rPr>
      </w:pPr>
      <w:r>
        <w:rPr>
          <w:rFonts w:cs="Arial" w:ascii="Arial" w:hAnsi="Arial"/>
          <w:b/>
          <w:sz w:val="22"/>
        </w:rPr>
      </w:r>
      <w:r>
        <w:br w:type="page"/>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9370</wp:posOffset>
                </wp:positionV>
                <wp:extent cx="1645920" cy="640080"/>
                <wp:effectExtent l="0" t="0" r="0" b="0"/>
                <wp:wrapNone/>
                <wp:docPr id="2" name="Frame2"/>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3.1pt;mso-position-vertical-relative:text;margin-left:14.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keepLines/>
        <w:spacing w:lineRule="exact" w:line="240"/>
        <w:rPr>
          <w:rFonts w:ascii="Arial" w:hAnsi="Arial" w:cs="Arial"/>
          <w:b/>
          <w:b/>
          <w:sz w:val="22"/>
        </w:rPr>
      </w:pPr>
      <w:r>
        <w:rPr>
          <w:rFonts w:cs="Arial" w:ascii="Arial" w:hAnsi="Arial"/>
          <w:b/>
          <w:sz w:val="22"/>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1.  Signature and Attestation (to be completed by all applicants):</w: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213360</wp:posOffset>
                </wp:positionV>
                <wp:extent cx="1645920" cy="640080"/>
                <wp:effectExtent l="0" t="0" r="0" b="0"/>
                <wp:wrapNone/>
                <wp:docPr id="3"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16.8pt;mso-position-vertical-relative:text;margin-left:403.2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TextBody"/>
        <w:rPr/>
      </w:pPr>
      <w:r>
        <w:rPr>
          <w:b/>
          <w:sz w:val="22"/>
        </w:rPr>
        <w:br/>
        <w:t>By signing this application form, applicant and its successors:</w:t>
      </w:r>
      <w:r>
        <w:rPr>
          <w:sz w:val="22"/>
        </w:rPr>
        <w:br/>
        <w:br/>
        <w:t>1) Certify that it possesses the requisite managerial qualifications, technical competence, and financial resources to provide the local exchange telecommunications services for which it is applying (if applicable);</w:t>
        <w:br/>
        <w:br/>
        <w:t>2) Will answer all questions posed by the Commission or any authorized member of its staff concerning the application, or any information supplied in support of the application, and will permit the Commission or any member of its staff to inspect the applicant’s books and records as part of the investigation into the application.</w:t>
        <w:br/>
        <w:br/>
        <w:t>3) Understand that filing of the application does not by itself constitute authority to operate.  If a CPCN is granted, applicant may not provide regulated telecommunications services until:</w:t>
        <w:br/>
        <w:t xml:space="preserve">      a) the Commission approves it “Declaration of Intent to Serve” (if seeking to provide local exchange service in</w:t>
        <w:br/>
        <w:t xml:space="preserve">          the service territory of in a Rural Telecommunications Provider);</w:t>
        <w:br/>
        <w:t xml:space="preserve">      b) the Commission approves its tariffs or price lists for relevant services; and</w:t>
        <w:br/>
        <w:t xml:space="preserve">      c) the applicant complies with applicable Commission rules and any conditions established by Commission </w:t>
        <w:br/>
        <w:t xml:space="preserve">          Order.</w:t>
        <w:br/>
        <w:br/>
        <w:t xml:space="preserve">4) Agree to respond, in writing, within ten business days, to all consumer complaints filed with the Public Utilities </w:t>
        <w:br/>
        <w:t xml:space="preserve">    Commission.</w:t>
        <w:br/>
        <w:br/>
        <w:t>5) Agree to contribute, as prescribed by statute, rule and the Commission, to funding the following:</w:t>
        <w:br/>
        <w:t xml:space="preserve">      a) Colorado PUC’s Fixed Utility Fund;</w:t>
        <w:br/>
        <w:t xml:space="preserve">      b) Colorado High Cost Support Mechanism;</w:t>
        <w:br/>
        <w:t xml:space="preserve">      c) Disabled Telephone Users Fund (TRS/TDD);</w:t>
        <w:br/>
        <w:t xml:space="preserve">      d) Low Income Telephone Assistance Program; and</w:t>
        <w:br/>
        <w:t xml:space="preserve">      e) Emergency Telecommunications Services (911/E911)</w:t>
        <w:br/>
        <w:t xml:space="preserve">      f) any other financial support mechanism created by statute.</w:t>
        <w:br/>
        <w:br/>
        <w:t>6) Understand that if an portion of the application is found to be false or to contain material misrepresentations, any telecommunications CPCN or Letter of Registration may be deemed null and void, upon Commission Order.</w:t>
        <w:br/>
        <w:br/>
        <w:t>7) Certify that the provider, pursuant to its tariff or price list, will not unjustly discriminate among and between consumers in the provision of local exchange telecommunications services within its service territory.</w:t>
        <w:br/>
        <w:br/>
        <w:br/>
        <w:t>SIGNATURE_________________________________ DATE__________________________________</w:t>
        <w:br/>
        <w:t>NAME OF SIGNATORY________________________ TITLE__________________________________</w:t>
        <w:br/>
      </w:r>
    </w:p>
    <w:p>
      <w:pPr>
        <w:pStyle w:val="TextBody"/>
        <w:shd w:fill="CCCCCC" w:val="clear"/>
        <w:rPr>
          <w:sz w:val="22"/>
        </w:rPr>
      </w:pPr>
      <w:r>
        <w:rPr>
          <w:b/>
          <w:sz w:val="22"/>
        </w:rPr>
        <w:t>12</w:t>
      </w:r>
      <w:r>
        <w:rPr>
          <w:sz w:val="22"/>
        </w:rPr>
        <w:t xml:space="preserve">.  </w:t>
      </w:r>
      <w:r>
        <w:rPr>
          <w:b/>
          <w:sz w:val="22"/>
        </w:rPr>
        <w:t>Affidavit (to be completed by all applicants):</w:t>
      </w:r>
    </w:p>
    <w:p>
      <w:pPr>
        <w:pStyle w:val="TextBody"/>
        <w:rPr/>
      </w:pPr>
      <w:r>
        <w:rPr>
          <w:sz w:val="22"/>
        </w:rPr>
        <w:br/>
      </w:r>
      <w:r>
        <w:rPr>
          <w:b/>
          <w:sz w:val="22"/>
        </w:rPr>
        <w:t>Attach an affidavit signed by an officer, partner, owner, or authorized employee, stating that the contents of the application are true, accurate and correct.</w:t>
        <w:b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576" w:right="576" w:gutter="0" w:header="0" w:top="1008"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Arial" w:hAnsi="Arial" w:cs="Arial"/>
      <w:b/>
      <w:sz w:val="22"/>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44" w:leader="none"/>
        <w:tab w:val="right" w:pos="110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9:57:00Z</dcterms:created>
  <dc:creator>LISA HAKONSON</dc:creator>
  <dc:description/>
  <dc:language>en-US</dc:language>
  <cp:lastModifiedBy>Lloyd Petersen, WebMeister/Paralegal</cp:lastModifiedBy>
  <cp:lastPrinted>2001-03-22T11:14:00Z</cp:lastPrinted>
  <dcterms:modified xsi:type="dcterms:W3CDTF">2001-03-22T18:14:00Z</dcterms:modified>
  <cp:revision>59</cp:revision>
  <dc:subject/>
  <dc:title>15-DPT-EX </dc:title>
</cp:coreProperties>
</file>