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 xml:space="preserve">granting motion for </w:t>
        <w:br/>
        <w:t>extraordinary protection in part</w:t>
      </w:r>
    </w:p>
    <w:p>
      <w:pPr>
        <w:pStyle w:val="Date"/>
        <w:rPr>
          <w:kern w:val="2"/>
        </w:rPr>
      </w:pPr>
      <w:r>
        <w:rPr/>
        <w:t>Mailed</w:t>
      </w:r>
      <w:r>
        <w:rPr>
          <w:kern w:val="2"/>
        </w:rPr>
        <w:t xml:space="preserve"> Date:  August 1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930102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ANALYSIS AND CONCLUSIONS</w:t>
            <w:tab/>
          </w:r>
          <w:hyperlink w:anchor="__RefHeading___Toc2693010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Motion</w:t>
            <w:tab/>
          </w:r>
          <w:hyperlink w:anchor="__RefHeading___Toc2693010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sponses to Motion</w:t>
            <w:tab/>
          </w:r>
          <w:hyperlink w:anchor="__RefHeading___Toc269301026">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 and Findings</w:t>
            <w:tab/>
          </w:r>
          <w:hyperlink w:anchor="__RefHeading___Toc269301027">
            <w:r>
              <w:rPr>
                <w:rStyle w:val="IndexLink"/>
                <w:lang w:val="en-US" w:eastAsia="en-US"/>
              </w:rPr>
              <w:t>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930102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69301029">
            <w:r>
              <w:rPr>
                <w:rStyle w:val="IndexLink"/>
                <w:lang w:val="en-US" w:eastAsia="en-US"/>
              </w:rPr>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69301023"/>
      <w:bookmarkEnd w:id="4"/>
      <w:r>
        <w:rPr/>
        <w:t>STATEMENT</w:t>
      </w:r>
    </w:p>
    <w:p>
      <w:pPr>
        <w:pStyle w:val="ParagraphDiscussion"/>
        <w:numPr>
          <w:ilvl w:val="0"/>
          <w:numId w:val="11"/>
        </w:numPr>
        <w:ind w:firstLine="720"/>
        <w:rPr/>
      </w:pPr>
      <w:r>
        <w:rPr/>
        <w:t>On July 26, 2010, Public Service Company of Colorado (Public Service or Company)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Heading2"/>
        <w:numPr>
          <w:ilvl w:val="0"/>
          <w:numId w:val="9"/>
        </w:numPr>
        <w:rPr/>
      </w:pPr>
      <w:bookmarkStart w:id="5" w:name="__RefHeading___Toc269301024"/>
      <w:bookmarkEnd w:id="5"/>
      <w:r>
        <w:rPr/>
        <w:t>ANALYSIS AND CONCLUSIONS</w:t>
      </w:r>
    </w:p>
    <w:p>
      <w:pPr>
        <w:pStyle w:val="Heading3"/>
        <w:numPr>
          <w:ilvl w:val="1"/>
          <w:numId w:val="9"/>
        </w:numPr>
        <w:rPr/>
      </w:pPr>
      <w:bookmarkStart w:id="6" w:name="__RefHeading___Toc269301025"/>
      <w:bookmarkEnd w:id="6"/>
      <w:r>
        <w:rPr/>
        <w:t>Public Service’s Motion</w:t>
      </w:r>
    </w:p>
    <w:p>
      <w:pPr>
        <w:pStyle w:val="ParagraphDiscussion"/>
        <w:numPr>
          <w:ilvl w:val="0"/>
          <w:numId w:val="11"/>
        </w:numPr>
        <w:ind w:firstLine="720"/>
        <w:rPr/>
      </w:pPr>
      <w:r>
        <w:rPr/>
        <w:t>Public Service states that it intends to file certain Highly Confidential information on August 13, 2010 which will be any long-term gas contracts for which it seeks approval under § 40-3.2-206(4), C.R.S.  By its Motion, Public Service requests extraordinary protection of Highly Confidential information it expects to file on August 13, 2010, or which it expects will be requested in discovery associated with its direct testimony.</w:t>
      </w:r>
    </w:p>
    <w:p>
      <w:pPr>
        <w:pStyle w:val="ParagraphDiscussion"/>
        <w:numPr>
          <w:ilvl w:val="0"/>
          <w:numId w:val="11"/>
        </w:numPr>
        <w:ind w:firstLine="720"/>
        <w:rPr/>
      </w:pPr>
      <w:r>
        <w:rPr/>
        <w:t xml:space="preserve">Public Service requests a grant of extraordinary protection for the following information which is further identified as to whether it will be filed on August 13, 2010: </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B)</w:t>
        <w:tab/>
        <w:t>long-term gas contracts resulting from this solicitation (will be filed on August 13 under seal);</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C)</w:t>
        <w:tab/>
        <w:t>Independent Power Producer (IPP) offers to Public Service to sell existing generation and evaluations of these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D)</w:t>
        <w:tab/>
        <w:t>letters of intent or other agreements resulting from these IPP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E)</w:t>
        <w:tab/>
        <w:t>detailed estimates of Public Service replacement generation (will not be filed on August 13, but high level estimates of replacement generation will be made public);</w:t>
      </w:r>
    </w:p>
    <w:p>
      <w:pPr>
        <w:pStyle w:val="ParagraphDiscussion"/>
        <w:numPr>
          <w:ilvl w:val="0"/>
          <w:numId w:val="0"/>
        </w:numPr>
        <w:tabs>
          <w:tab w:val="left" w:pos="720" w:leader="none"/>
          <w:tab w:val="left" w:pos="144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F)</w:t>
        <w:tab/>
        <w:t>STRATEGIST input files (will not be filed on August 13).</w:t>
      </w:r>
    </w:p>
    <w:p>
      <w:pPr>
        <w:pStyle w:val="ParagraphDiscussion"/>
        <w:numPr>
          <w:ilvl w:val="0"/>
          <w:numId w:val="0"/>
        </w:numPr>
        <w:spacing w:lineRule="auto" w:line="240"/>
        <w:ind w:left="0" w:hanging="0"/>
        <w:rPr/>
      </w:pPr>
      <w:r>
        <w:rPr/>
      </w:r>
    </w:p>
    <w:p>
      <w:pPr>
        <w:pStyle w:val="ParagraphDiscussion"/>
        <w:numPr>
          <w:ilvl w:val="0"/>
          <w:numId w:val="11"/>
        </w:numPr>
        <w:ind w:firstLine="720"/>
        <w:rPr/>
      </w:pPr>
      <w:r>
        <w:rPr/>
        <w:t xml:space="preserve">Public Service contends it is concerned that either intentional or unintentional disclosure of Highly Confidential information would adversely and significantly impact it and its customers by decreasing the Company’s ability to obtain the lowest prices possible for fuel, short-term power, and construction services and materials.  Public Service is also concerned that disclosure of proprietary information of its suppliers will discourage potential suppliers from participating in its competitive solicitations or skew upward the prices that are bid to the Company for fuel and power.  Public Service expresses further concern regarding the large number of intervenors in this proceeding, including several who have not participated in past Commission dockets.  As a result, Public Service seeks a Commission Order limiting access to Highly Confidential information to the Commission, Trial Staff of the Commission (Staff), and the Colorado Office of Consumer Counsel (OCC).  </w:t>
      </w:r>
    </w:p>
    <w:p>
      <w:pPr>
        <w:pStyle w:val="ParagraphDiscussion"/>
        <w:numPr>
          <w:ilvl w:val="0"/>
          <w:numId w:val="11"/>
        </w:numPr>
        <w:ind w:firstLine="720"/>
        <w:rPr/>
      </w:pPr>
      <w:r>
        <w:rPr/>
        <w:t>Public Service proposes the following procedure to protect its Highly Confidential information.  First, any party other than Staff or OCC requesting access to the Highly Confidential information identified in Paragraph No. 4 above should be required to make a showing as to why the information is needed to protect their interests in this proceeding.  The requesting party should bear the burden of going forward to explain why access to the information is necessary.  Public Service would bear the ultimate burden of persuasion on this issue.</w:t>
      </w:r>
    </w:p>
    <w:p>
      <w:pPr>
        <w:pStyle w:val="ParagraphDiscussion"/>
        <w:numPr>
          <w:ilvl w:val="0"/>
          <w:numId w:val="11"/>
        </w:numPr>
        <w:ind w:firstLine="720"/>
        <w:rPr/>
      </w:pPr>
      <w:r>
        <w:rPr/>
        <w:t>Upon hearing arguments for access to the Highly Confidential information, Public Service proposes that the Commission determine whether disclosure of the information outweighs the potential harm from disclosure.  Public Service believes that the validity of the higher level data it proposes to make available can be analyzed against the back-up data by Commission Staff and the OCC and therefore, broad access to other parties is not necessary for parties to pursue their positions in this proceeding.</w:t>
      </w:r>
    </w:p>
    <w:p>
      <w:pPr>
        <w:pStyle w:val="ParagraphDiscussion"/>
        <w:numPr>
          <w:ilvl w:val="0"/>
          <w:numId w:val="11"/>
        </w:numPr>
        <w:ind w:firstLine="720"/>
        <w:rPr/>
      </w:pPr>
      <w:r>
        <w:rPr/>
        <w:t>To the extent Public Service has entered into confidentiality agreements with the owner of the Highly Confidential information, if a party requests accesses to such information, Public Services proposes that it notify the owner of the information and the owner then have the opportunity to defend against the disclosure of the information prior to the Commission granting access.</w:t>
      </w:r>
    </w:p>
    <w:p>
      <w:pPr>
        <w:pStyle w:val="ParagraphDiscussion"/>
        <w:numPr>
          <w:ilvl w:val="0"/>
          <w:numId w:val="11"/>
        </w:numPr>
        <w:ind w:firstLine="720"/>
        <w:rPr/>
      </w:pPr>
      <w:r>
        <w:rPr/>
        <w:t>Public Service proposes an alternative plan should the Commission find it appropriate to grant access to the Highly Confidential information to parties other than Staff and OCC.  That alternative plan will be discussed in more detail below.</w:t>
      </w:r>
    </w:p>
    <w:p>
      <w:pPr>
        <w:pStyle w:val="Heading3"/>
        <w:numPr>
          <w:ilvl w:val="1"/>
          <w:numId w:val="9"/>
        </w:numPr>
        <w:rPr/>
      </w:pPr>
      <w:bookmarkStart w:id="7" w:name="__RefHeading___Toc269301026"/>
      <w:bookmarkEnd w:id="7"/>
      <w:r>
        <w:rPr/>
        <w:t>Responses to Motion</w:t>
      </w:r>
    </w:p>
    <w:p>
      <w:pPr>
        <w:pStyle w:val="ParagraphDiscussion"/>
        <w:numPr>
          <w:ilvl w:val="0"/>
          <w:numId w:val="11"/>
        </w:numPr>
        <w:ind w:firstLine="720"/>
        <w:rPr/>
      </w:pPr>
      <w:r>
        <w:rPr/>
        <w:t>Anadarko supports Public Service’s Motion and COGA supports the Motion at least in part.  Anadarko argues that access to Highly Confidential information should be limited to the Commission, Administrative Law Judges (ALJs), Staff and Staff Consultants, OCC, Colorado Department of Public Health and Environment, and their respective legal representatives.  As a party that has submitted a bid to Public Service it considers Highly Confidential, Anadarko is concerned about any sharing of its bid and contract-related information with competitors and trade associates from the natural gas, coal, and renewable and alternative energy sectors.  Anadarko takes the position that limiting access to attorneys and third-party consultants is not sufficient protection because the remedies for breach, even if inadvertent, of confidentiality orders cannot undo any damage to the bidder and the competitive bidding process.</w:t>
      </w:r>
    </w:p>
    <w:p>
      <w:pPr>
        <w:pStyle w:val="ParagraphDiscussion"/>
        <w:numPr>
          <w:ilvl w:val="0"/>
          <w:numId w:val="11"/>
        </w:numPr>
        <w:ind w:firstLine="720"/>
        <w:rPr/>
      </w:pPr>
      <w:r>
        <w:rPr/>
        <w:t>While COGA indicates it does not seek access to Highly Confidential information identified in Public Service’s Motion and has no objection to it, in a subsequent pleading, COGA nonetheless indicates support for Gas Intervenors’ proposal to expand protection to bids offered in response to any Request for Proposals (RFP) affecting price inputs and assumptions in this docket, as well as to short or long-term contracts with any supplier or purchaser affecting price inputs and assumptions in this matter.  In addition, the confidential protections should be expanded to any sale offers affecting price inputs and assumptions, as well as any letter of intent or other agreements related to sales offers affecting price inputs and assumptions in this proceeding.  Regarding STRATEGIST, COGA agrees with Gas Intervenors that access to STRATEGIST input files should be provided to outside counsel retaining experts with proof of a valid license to run STRATEGIST.</w:t>
      </w:r>
    </w:p>
    <w:p>
      <w:pPr>
        <w:pStyle w:val="ParagraphDiscussion"/>
        <w:numPr>
          <w:ilvl w:val="0"/>
          <w:numId w:val="11"/>
        </w:numPr>
        <w:ind w:firstLine="720"/>
        <w:rPr/>
      </w:pPr>
      <w:r>
        <w:rPr/>
        <w:t xml:space="preserve">WRA opposes Public Service’s Motion on several grounds.  WRA argues that the Motion attempts to reverse the burden of proof from the entity requesting extraordinary protection of information to the intervening parties.  Intervening parties should not be required to prove their need for the information according to WRA, since this improper placement of the burden of proof is contrary to public policy objectives such as transparency in government and seeking truth in adjudicatory forums.  </w:t>
      </w:r>
    </w:p>
    <w:p>
      <w:pPr>
        <w:pStyle w:val="ParagraphDiscussion"/>
        <w:numPr>
          <w:ilvl w:val="0"/>
          <w:numId w:val="11"/>
        </w:numPr>
        <w:ind w:firstLine="720"/>
        <w:rPr/>
      </w:pPr>
      <w:r>
        <w:rPr/>
        <w:t>WRA also seeks reconsideration and modification of Paragraph No. 43 of Decision No. C10-0808 which denies access to the STRATEGIST files to the parties.  WRA represents that it does not intend to run STRATEGIST alternative scenarios, but needs the STRATEGIST input and output files to fully and adequately understand what Public Service is proposing.  Not being able to review and understand the STRATEGIST input and output files, in the same format and level of detail known by Public Service and Staff, presents a disadvantage to the parties according to WRA.</w:t>
      </w:r>
    </w:p>
    <w:p>
      <w:pPr>
        <w:pStyle w:val="ParagraphDiscussion"/>
        <w:numPr>
          <w:ilvl w:val="0"/>
          <w:numId w:val="11"/>
        </w:numPr>
        <w:ind w:firstLine="720"/>
        <w:rPr/>
      </w:pPr>
      <w:r>
        <w:rPr/>
        <w:t>WRA takes the position that it is untenable for Public Service not to disclose the detailed estimates concerning potential new generation, because then all other parties, other than Staff and its consultant will have to rely on the Company’s analysis concerning the validity of the estimates.  WRA argues that this would result in a violation of its due process rights and its ability to represent environmental interests would be unlawfully restricted.  In addition, this failure to disclose is untenable because of the potential extraordinary public health and welfare benefits implicated in this proceeding.</w:t>
      </w:r>
    </w:p>
    <w:p>
      <w:pPr>
        <w:pStyle w:val="ParagraphDiscussion"/>
        <w:numPr>
          <w:ilvl w:val="0"/>
          <w:numId w:val="11"/>
        </w:numPr>
        <w:ind w:firstLine="720"/>
        <w:rPr/>
      </w:pPr>
      <w:r>
        <w:rPr/>
        <w:t xml:space="preserve">Peabody also opposes the Motion.  While it does not intend to rely on the STRATEGIST model, Peabody argues that any party seeking to make and provide a detailed analysis of the emissions reduction plan must be able to know and test Public Service’s assumptions.  If Public Service’s STRATEGIST files are of concern, Peabody proposes an alternative to providing the information.  It argues that Public service could initially provide hard copies of the STRATEGIST input files, redacting specific Highly Confidential facts.  Thereafter, Intervenors’ consultants and outside counsel could review the same information at Public Service’s offices with the omitted facts provided.  Peabody points out that it is not seeking access to the STRATEGIST input files </w:t>
      </w:r>
      <w:r>
        <w:rPr>
          <w:i/>
        </w:rPr>
        <w:t>per se</w:t>
      </w:r>
      <w:r>
        <w:rPr/>
        <w:t>, but rather to the assumptions used by Public Service to develop those input files.</w:t>
      </w:r>
    </w:p>
    <w:p>
      <w:pPr>
        <w:pStyle w:val="ParagraphDiscussion"/>
        <w:numPr>
          <w:ilvl w:val="0"/>
          <w:numId w:val="11"/>
        </w:numPr>
        <w:ind w:firstLine="720"/>
        <w:rPr/>
      </w:pPr>
      <w:r>
        <w:rPr/>
        <w:t xml:space="preserve">Peabody argues that without this information, neither the Commission, nor any parties in this case will be able to challenge or verify any of Public Service’s conclusions regarding emissions reductions, cost of various options, or reliability impacts of its scenarios.  </w:t>
      </w:r>
    </w:p>
    <w:p>
      <w:pPr>
        <w:pStyle w:val="ParagraphDiscussion"/>
        <w:numPr>
          <w:ilvl w:val="0"/>
          <w:numId w:val="11"/>
        </w:numPr>
        <w:ind w:firstLine="720"/>
        <w:rPr/>
      </w:pPr>
      <w:r>
        <w:rPr/>
        <w:t xml:space="preserve">Regarding other Highly Confidential information, Peabody objects to any of the six categories being given the highest level of extraordinary protection as it relates to Peabody.  However, it does not object to the next level of extraordinary protection as suggested by Public Service, with some modification.  First, </w:t>
      </w:r>
      <w:r>
        <w:rPr>
          <w:i/>
        </w:rPr>
        <w:t>in camera</w:t>
      </w:r>
      <w:r>
        <w:rPr/>
        <w:t xml:space="preserve"> inspection as detailed by Public Service should be open to at least two individual representatives and one attorney for Peabody.  Peabody will stipulate that the individuals representing Peabody will not be employees of Peabody.  </w:t>
      </w:r>
    </w:p>
    <w:p>
      <w:pPr>
        <w:pStyle w:val="ParagraphDiscussion"/>
        <w:numPr>
          <w:ilvl w:val="0"/>
          <w:numId w:val="11"/>
        </w:numPr>
        <w:ind w:firstLine="720"/>
        <w:rPr/>
      </w:pPr>
      <w:r>
        <w:rPr/>
        <w:t>Gas Intervenors take the position that Public Service’s request for extraordinary protection should be denied.  Gas Intervenors agree with WRA that limiting access to the Highly Confidential information to the Commission, Staff, and the OCC would be a denial of due process for other parties and would violate Colorado law.  Gas Intervenors further argue that all the information for which Public Service seeks Highly Confidential status will be central to the evidence presented in this proceeding.  As a result, Gas Intervenors provide their own proposal for access to the Highly Confidential information as follows.  First, all outside counsel and outside experts that have signed Public Service’s non-disclosure agreement should receive a copy of the Highly Confidential information, except for the STRATEGIST input files.  Highly Confidential information should be provided in hard copy form, each copy should be printed on colored paper to designate it as Highly Confidential, and each page of each copy should be bate-stamped so that Public Service can track the information to ensure each copy is returned at the conclusion of the proceeding.  Making additional copies should be prohibited.  Names and addresses or other identifying information contained within the Highly Confidential information should be redacted or assigned letter names to further protect the identity of companies in the market place.  Finally, any party’s outside attorneys and their outside experts with proof of a valid license to run STRATEGIST should receive the STRATEGIST input files.</w:t>
      </w:r>
    </w:p>
    <w:p>
      <w:pPr>
        <w:pStyle w:val="Heading3"/>
        <w:numPr>
          <w:ilvl w:val="1"/>
          <w:numId w:val="9"/>
        </w:numPr>
        <w:rPr/>
      </w:pPr>
      <w:bookmarkStart w:id="8" w:name="__RefHeading___Toc269301027"/>
      <w:bookmarkEnd w:id="8"/>
      <w:r>
        <w:rPr/>
        <w:t>Conclusions and Findings</w:t>
      </w:r>
    </w:p>
    <w:p>
      <w:pPr>
        <w:pStyle w:val="ParagraphDiscussion"/>
        <w:numPr>
          <w:ilvl w:val="0"/>
          <w:numId w:val="11"/>
        </w:numPr>
        <w:ind w:firstLine="720"/>
        <w:rPr/>
      </w:pPr>
      <w:r>
        <w:rPr/>
        <w:t xml:space="preserve">In determining what confidential protections to afford Public Service, some sort of balance must be achieved which takes into consideration the effects of intentional or unintentional disclosure of information which would adversely impact Public Service or its bidders, with the intervening parties’ due process rights.  </w:t>
      </w:r>
    </w:p>
    <w:p>
      <w:pPr>
        <w:pStyle w:val="ParagraphDiscussion"/>
        <w:numPr>
          <w:ilvl w:val="0"/>
          <w:numId w:val="11"/>
        </w:numPr>
        <w:ind w:firstLine="720"/>
        <w:rPr/>
      </w:pPr>
      <w:r>
        <w:rPr/>
        <w:t xml:space="preserve">Commission Rule 4 </w:t>
      </w:r>
      <w:r>
        <w:rPr>
          <w:i/>
        </w:rPr>
        <w:t>Code of Colorado Regulations</w:t>
      </w:r>
      <w:r>
        <w:rPr/>
        <w:t xml:space="preserve"> (CCR) 723-1-1100(a)(III) sets out the procedure for seeking extraordinary protection of information filed with the Commission.  It appears that Public Service has complied with the requirements of that rule and provided all pertinent information to render a decision.</w:t>
      </w:r>
    </w:p>
    <w:p>
      <w:pPr>
        <w:pStyle w:val="ParagraphDiscussion"/>
        <w:numPr>
          <w:ilvl w:val="0"/>
          <w:numId w:val="11"/>
        </w:numPr>
        <w:ind w:firstLine="720"/>
        <w:rPr/>
      </w:pPr>
      <w:r>
        <w:rPr/>
        <w:t>Initially, the ALJ finds that the information for which Public Service seeks extraordinary protection is indeed highly confidential and should be granted such protection.  As a result, the following information is granted extraordinary protection as provided in 4 CCR 723-1-1100(a)(III):</w:t>
      </w:r>
    </w:p>
    <w:p>
      <w:pPr>
        <w:pStyle w:val="ParagraphDiscussion"/>
        <w:numPr>
          <w:ilvl w:val="0"/>
          <w:numId w:val="0"/>
        </w:numPr>
        <w:tabs>
          <w:tab w:val="left" w:pos="720" w:leader="none"/>
          <w:tab w:val="left" w:pos="14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Discussion"/>
        <w:numPr>
          <w:ilvl w:val="0"/>
          <w:numId w:val="0"/>
        </w:numPr>
        <w:tabs>
          <w:tab w:val="left" w:pos="720" w:leader="none"/>
          <w:tab w:val="left" w:pos="1170" w:leader="none"/>
        </w:tabs>
        <w:spacing w:lineRule="auto" w:line="240"/>
        <w:ind w:left="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B)</w:t>
        <w:tab/>
        <w:t>long-term gas contracts resulting from this solicit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C)</w:t>
        <w:tab/>
        <w:t>IPP offers to Public Service to sell existing generation and evaluations of these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D)</w:t>
        <w:tab/>
        <w:t>letters of intent or other agreements resulting from these IPP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E)</w:t>
        <w:tab/>
        <w:t>detailed estimates of Public Service replacement gener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ind w:left="720" w:right="720" w:hanging="0"/>
        <w:rPr/>
      </w:pPr>
      <w:r>
        <w:rPr/>
        <w:tab/>
        <w:t>F)</w:t>
        <w:tab/>
        <w:t>STRATEGIST input files.</w:t>
      </w:r>
    </w:p>
    <w:p>
      <w:pPr>
        <w:pStyle w:val="ParagraphDiscussion"/>
        <w:numPr>
          <w:ilvl w:val="0"/>
          <w:numId w:val="11"/>
        </w:numPr>
        <w:ind w:firstLine="720"/>
        <w:rPr/>
      </w:pPr>
      <w:r>
        <w:rPr/>
        <w:t>Regarding what specific protections should be provided, the ALJ finds that granting the protections sought by Public Service as delineated in Paragraphs 1 through 3 of pages 4 and 5 of its Motion would most certainly curtail the Intervenors’ ability to present their case in this proceeding and violate their due process rights.  Therefore, those proposals are rejected.  However, the ALJ finds merit to the proposals contained in Paragraphs 4 and 5 contained on pages 6 and 7.  With minor modifications, the ALJ finds that the access to the Highly Confidential information sought by the Intervenors will provide the protections Public Service seeks while preserving the Intervenors due process rights.</w:t>
      </w:r>
    </w:p>
    <w:p>
      <w:pPr>
        <w:pStyle w:val="ParagraphDiscussion"/>
        <w:numPr>
          <w:ilvl w:val="0"/>
          <w:numId w:val="11"/>
        </w:numPr>
        <w:ind w:firstLine="720"/>
        <w:rPr/>
      </w:pPr>
      <w:r>
        <w:rPr/>
        <w:t>Regarding STRATEGIST, the ALJ finds that the Commission has already determined in Decision No. C10-0808 that access to the STRATEGIST files is denied to the parties in this matter.  The ALJ will not disturb this Commission finding.  Therefore, STRATEGIST files will be available to the Commission, Staff, and the OCC only.</w:t>
      </w:r>
    </w:p>
    <w:p>
      <w:pPr>
        <w:pStyle w:val="ParagraphDiscussion"/>
        <w:numPr>
          <w:ilvl w:val="0"/>
          <w:numId w:val="11"/>
        </w:numPr>
        <w:ind w:firstLine="720"/>
        <w:rPr/>
      </w:pPr>
      <w:r>
        <w:rPr/>
        <w:t>With regard to the remaining Highly Confidential information listed in A through E above in Paragraph No. 21, the ALJ finds that access to that information by Intervenors will be available through the following procedures.</w:t>
      </w:r>
    </w:p>
    <w:p>
      <w:pPr>
        <w:pStyle w:val="ParagraphDiscussion"/>
        <w:numPr>
          <w:ilvl w:val="0"/>
          <w:numId w:val="11"/>
        </w:numPr>
        <w:ind w:firstLine="720"/>
        <w:rPr/>
      </w:pPr>
      <w:r>
        <w:rPr/>
        <w:t xml:space="preserve">Each person seeking access to the Highly Confidential information must execute the non-disclosure agreement provided by Public Service and attached to its Motion of July 26, 2010.  As requested by Public Service, executing that agreement will allow persons to have only </w:t>
      </w:r>
      <w:r>
        <w:rPr>
          <w:i/>
        </w:rPr>
        <w:t>in camera</w:t>
      </w:r>
      <w:r>
        <w:rPr/>
        <w:t xml:space="preserve"> viewing access to the Highly Confidential information at Public Service’s offices.  Persons with access to the Highly Confidential information will be allowed to take notes, but will not be able to make copies of any of the Highly Confidential information.</w:t>
      </w:r>
    </w:p>
    <w:p>
      <w:pPr>
        <w:pStyle w:val="ParagraphDiscussion"/>
        <w:numPr>
          <w:ilvl w:val="0"/>
          <w:numId w:val="11"/>
        </w:numPr>
        <w:ind w:firstLine="720"/>
        <w:rPr/>
      </w:pPr>
      <w:r>
        <w:rPr/>
        <w:t xml:space="preserve">Intervenors afforded access to the Highly Confidential information may allow its outside counsel and a limit of three consultants or experts to review the Highly Confidential information.  </w:t>
      </w:r>
    </w:p>
    <w:p>
      <w:pPr>
        <w:pStyle w:val="ParagraphDiscussion"/>
        <w:numPr>
          <w:ilvl w:val="0"/>
          <w:numId w:val="11"/>
        </w:numPr>
        <w:ind w:firstLine="720"/>
        <w:rPr/>
      </w:pPr>
      <w:r>
        <w:rPr/>
        <w:t xml:space="preserve">No </w:t>
      </w:r>
      <w:r>
        <w:rPr>
          <w:i/>
        </w:rPr>
        <w:t>pro se</w:t>
      </w:r>
      <w:r>
        <w:rPr/>
        <w:t xml:space="preserve"> intervenors shall have access to the Highly Confidential information.</w:t>
      </w:r>
    </w:p>
    <w:p>
      <w:pPr>
        <w:pStyle w:val="ParagraphDiscussion"/>
        <w:numPr>
          <w:ilvl w:val="0"/>
          <w:numId w:val="11"/>
        </w:numPr>
        <w:ind w:firstLine="720"/>
        <w:rPr/>
      </w:pPr>
      <w:r>
        <w:rPr/>
        <w:t>No IPP or the Colorado Independent Energy Association (CIEA) will be permitted access to Public Service’s detailed estimates of proposed Company-owned generation.  However, IPPs and CIEA will have access, as will all other Intervenors, to the high level estimates of the proposed Company-owned generation since it will be made publicly available.</w:t>
      </w:r>
    </w:p>
    <w:p>
      <w:pPr>
        <w:pStyle w:val="ParagraphDiscussion"/>
        <w:numPr>
          <w:ilvl w:val="0"/>
          <w:numId w:val="11"/>
        </w:numPr>
        <w:ind w:firstLine="720"/>
        <w:rPr/>
      </w:pPr>
      <w:r>
        <w:rPr/>
        <w:t>No IPP or CIEA access will be allowed to IPP-proposed asset sales to Public Service.  However, access will be made available to CIEA if all IPPs consent to this access or an individual IPP provides the information directly to CIEA.</w:t>
      </w:r>
    </w:p>
    <w:p>
      <w:pPr>
        <w:pStyle w:val="ParagraphDiscussion"/>
        <w:numPr>
          <w:ilvl w:val="0"/>
          <w:numId w:val="11"/>
        </w:numPr>
        <w:ind w:firstLine="720"/>
        <w:rPr/>
      </w:pPr>
      <w:r>
        <w:rPr/>
        <w:t>Coal companies and their representative organizations will not have access to gas contracts, gas bids, or bid evaluations.</w:t>
      </w:r>
    </w:p>
    <w:p>
      <w:pPr>
        <w:pStyle w:val="ParagraphDiscussion"/>
        <w:numPr>
          <w:ilvl w:val="0"/>
          <w:numId w:val="11"/>
        </w:numPr>
        <w:ind w:firstLine="720"/>
        <w:rPr/>
      </w:pPr>
      <w:r>
        <w:rPr/>
        <w:t>As stated above, the ALJ finds that this process strikes a reasonable balance between adequate protection of highly sensitive information and the Intervenors’ rights to due process.  Therefore, Public Service’s Motion for Extraordinary Protection is granted in part.</w:t>
      </w:r>
    </w:p>
    <w:p>
      <w:pPr>
        <w:pStyle w:val="Heading2"/>
        <w:numPr>
          <w:ilvl w:val="0"/>
          <w:numId w:val="9"/>
        </w:numPr>
        <w:rPr/>
      </w:pPr>
      <w:bookmarkStart w:id="9" w:name="__RefHeading___Toc269301028"/>
      <w:bookmarkEnd w:id="9"/>
      <w:r>
        <w:rPr/>
        <w:t>ORDER</w:t>
      </w:r>
    </w:p>
    <w:p>
      <w:pPr>
        <w:pStyle w:val="Heading3"/>
        <w:numPr>
          <w:ilvl w:val="1"/>
          <w:numId w:val="9"/>
        </w:numPr>
        <w:rPr/>
      </w:pPr>
      <w:bookmarkStart w:id="10" w:name="__RefHeading___Toc269301029"/>
      <w:bookmarkEnd w:id="10"/>
      <w:r>
        <w:rPr/>
        <w:t>It Is Ordered That:</w:t>
      </w:r>
    </w:p>
    <w:p>
      <w:pPr>
        <w:pStyle w:val="ParagraphOrder"/>
        <w:numPr>
          <w:ilvl w:val="0"/>
          <w:numId w:val="3"/>
        </w:numPr>
        <w:ind w:firstLine="720"/>
        <w:rPr/>
      </w:pPr>
      <w:r>
        <w:rPr/>
        <w:t>The Motion of Public Service Company of Colorado (Public Service) for Extraordinary Protection is granted in part consistent with the discussion above.</w:t>
      </w:r>
    </w:p>
    <w:p>
      <w:pPr>
        <w:pStyle w:val="ParagraphOrder"/>
        <w:numPr>
          <w:ilvl w:val="0"/>
          <w:numId w:val="3"/>
        </w:numPr>
        <w:ind w:firstLine="720"/>
        <w:rPr/>
      </w:pPr>
      <w:r>
        <w:rPr/>
        <w:t>Extraordinary protection shall be provided to the following inform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B)</w:t>
        <w:tab/>
        <w:t>long-term gas contracts resulting from this solicit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C)</w:t>
        <w:tab/>
        <w:t>IPP offers to Public Service to sell existing generation and evaluations of these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D)</w:t>
        <w:tab/>
        <w:t>letters of intent or other agreements resulting from these IPP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E)</w:t>
        <w:tab/>
        <w:t>detailed estimates of Public Service replacement gener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ind w:left="720" w:right="720" w:hanging="0"/>
        <w:rPr/>
      </w:pPr>
      <w:r>
        <w:rPr/>
        <w:tab/>
        <w:t>F)</w:t>
        <w:tab/>
        <w:t>STRATEGIST input files.</w:t>
      </w:r>
    </w:p>
    <w:p>
      <w:pPr>
        <w:pStyle w:val="ParagraphOrder"/>
        <w:numPr>
          <w:ilvl w:val="0"/>
          <w:numId w:val="3"/>
        </w:numPr>
        <w:ind w:firstLine="720"/>
        <w:rPr/>
      </w:pPr>
      <w:r>
        <w:rPr/>
        <w:t>Each party requesting access to the Highly Confidential information identified in Ordering Paragraph No. 2 shall execute Public Service’s Non-Disclosure Agreement attached to its Motion for Extraordinary Protection.</w:t>
      </w:r>
    </w:p>
    <w:p>
      <w:pPr>
        <w:pStyle w:val="ParagraphOrder"/>
        <w:numPr>
          <w:ilvl w:val="0"/>
          <w:numId w:val="3"/>
        </w:numPr>
        <w:ind w:firstLine="720"/>
        <w:rPr/>
      </w:pPr>
      <w:r>
        <w:rPr/>
        <w:t>The specific protections afforded the Highly Confidential information identified in Ordering Paragraph No. 2 is as specified in Paragraph Nos. 23 through 30 above.</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88017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37:00Z</dcterms:created>
  <dc:creator>SRSCOTT</dc:creator>
  <dc:description>See Decisions on COPUC Website at: 
www.dora.state.co.us/puc/Decisions/</dc:description>
  <cp:keywords/>
  <dc:language>en-US</dc:language>
  <cp:lastModifiedBy>SRSCOTT</cp:lastModifiedBy>
  <cp:lastPrinted>2010-08-11T14:42:00Z</cp:lastPrinted>
  <dcterms:modified xsi:type="dcterms:W3CDTF">2010-08-11T22:14:00Z</dcterms:modified>
  <cp:revision>5</cp:revision>
  <dc:subject/>
  <dc:title>COPUC Decision</dc:title>
</cp:coreProperties>
</file>