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October 8 2010</w:t>
      </w:r>
    </w:p>
    <w:p>
      <w:pPr>
        <w:pStyle w:val="Date"/>
        <w:rPr/>
      </w:pPr>
      <w:r>
        <w:rPr/>
        <w:t>Adopted Date:  October 6,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Cross-Answer Testimony and Motion for Shortened Response Time (Motion) filed by Anadarko Energy Services Company (Anadarko) on October 1, 2010.</w:t>
      </w:r>
    </w:p>
    <w:p>
      <w:pPr>
        <w:pStyle w:val="ParagraphDiscussion"/>
        <w:numPr>
          <w:ilvl w:val="0"/>
          <w:numId w:val="11"/>
        </w:numPr>
        <w:ind w:firstLine="720"/>
        <w:rPr/>
      </w:pPr>
      <w:r>
        <w:rPr/>
        <w:t xml:space="preserve">In Decision No. C10-1009, the Commission expressed concern regarding the sufficiency of the evidence in support of the long-term gas contract between Public Service Company of Colorado (Public Service) and Anadarko.  We stated,  </w:t>
      </w:r>
    </w:p>
    <w:p>
      <w:pPr>
        <w:pStyle w:val="Normal"/>
        <w:ind w:left="1440" w:right="1440" w:hanging="0"/>
        <w:jc w:val="both"/>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Normal"/>
        <w:ind w:left="1440" w:right="1440" w:hanging="0"/>
        <w:jc w:val="both"/>
        <w:rPr/>
      </w:pPr>
      <w:r>
        <w:rPr/>
      </w:r>
    </w:p>
    <w:p>
      <w:pPr>
        <w:pStyle w:val="Normal"/>
        <w:spacing w:lineRule="auto" w:line="480"/>
        <w:rPr/>
      </w:pPr>
      <w:r>
        <w:rPr/>
        <w:t>Decision No. C10-1009 at ¶ 7.</w:t>
      </w:r>
    </w:p>
    <w:p>
      <w:pPr>
        <w:pStyle w:val="ParagraphDiscussion"/>
        <w:numPr>
          <w:ilvl w:val="0"/>
          <w:numId w:val="11"/>
        </w:numPr>
        <w:ind w:firstLine="720"/>
        <w:rPr/>
      </w:pPr>
      <w:r>
        <w:rPr/>
        <w:t>Subsequently, by Decision No. C10-1036, the Commission allowed for a modification of the procedural schedule in this Docket, to accommodate Supplemental Direct Testimony of Mr. Timothy Carter, which Public Service filed in support of the long-term gas contract.  In addition, we set October 8, 2010 as the deadline by which Staff of the Commission (Staff) and the Colorado Office of Consumer Counsel (OCC) could file responsive Supplemental Answer Testimony.</w:t>
      </w:r>
      <w:r>
        <w:rPr>
          <w:rStyle w:val="FootnoteCharacters"/>
          <w:rStyle w:val="FootnoteAnchor"/>
        </w:rPr>
        <w:footnoteReference w:id="2"/>
      </w:r>
      <w:r>
        <w:rPr/>
        <w:t xml:space="preserve">  Decision No. C10-1036 at ¶ 5.  We further permitted Public Service to file written Supplemental Rebuttal Testimony no later than October 15, 2010.  </w:t>
      </w:r>
    </w:p>
    <w:p>
      <w:pPr>
        <w:pStyle w:val="ParagraphDiscussion"/>
        <w:numPr>
          <w:ilvl w:val="0"/>
          <w:numId w:val="11"/>
        </w:numPr>
        <w:ind w:firstLine="720"/>
        <w:rPr/>
      </w:pPr>
      <w:r>
        <w:rPr/>
        <w:t>In its Motion, Anadarko seeks preemptive leave to file Supplemental Cross-Answer Testimony no later than October 15, 2010, in response to any Supplemental Answer Testimony filed by either Staff or the OCC.  Anadarko argues granting its motion is appropriate because any Supplemental Answer Testimony filed pursuant to Decision No. C10-1036 would concern Anadarko’s bid and the resultant contract.  Therefore, Anadarko seeks an opportunity to defend its contract and bid through additional written testimony, if necessary.  Anadarko also asks the Commission to allow any other party to file Supplemental Cross-Answer Testimony by October 15, 2010, if they so choose.  Since Anadarko therefore seeks to expand the rights of all parties, it argues no party will be prejudiced by granting the Motion, or by shortening response time to the Motion to noon on October 5, 2010.</w:t>
      </w:r>
    </w:p>
    <w:p>
      <w:pPr>
        <w:pStyle w:val="ParagraphDiscussion"/>
        <w:numPr>
          <w:ilvl w:val="0"/>
          <w:numId w:val="11"/>
        </w:numPr>
        <w:ind w:firstLine="720"/>
        <w:rPr/>
      </w:pPr>
      <w:r>
        <w:rPr/>
        <w:t>The Commission finds Anadarko’s request to file Supplemental Cross-Answer Testimony is appropriate, given our prior Decisions.  We will therefore grant Anadarko’s Motion, permitting any party to file Supplemental Cross-Answer Testimony by the October 15, 2010 deadline.  Further, we will grant Anadarko’s request to shorten response time, as no party will be prejudiced by such action.</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Motion for Leave to File Supplemental Cross-Answer Testimony and Motion for Shortened Response Time filed by Anadarko Energy Services Company on October 1, 2010,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October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82917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and the OCC were the only parties permitted to file Supplemental Answer Testimony because they were the only two parties (besides Public Service and Anadarko) permitted access to the long-term gas contract in Decision No. C10-1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SRSCOTT</dc:creator>
  <dc:description>See Decisions on COPUC Website at: 
www.dora.state.co.us/puc/Decisions/</dc:description>
  <cp:keywords/>
  <dc:language>en-US</dc:language>
  <cp:lastModifiedBy>SRSCOTT</cp:lastModifiedBy>
  <cp:lastPrinted>2010-10-08T12:53:00Z</cp:lastPrinted>
  <dcterms:modified xsi:type="dcterms:W3CDTF">2010-10-08T18:53:00Z</dcterms:modified>
  <cp:revision>7</cp:revision>
  <dc:subject/>
  <dc:title>COPUC Decision</dc:title>
</cp:coreProperties>
</file>