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47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47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R. MARTIN t. JONES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30, 2009</w:t>
      </w:r>
    </w:p>
    <w:p>
      <w:pPr>
        <w:pStyle w:val="Date"/>
        <w:rPr>
          <w:kern w:val="2"/>
        </w:rPr>
      </w:pPr>
      <w:r>
        <w:rPr>
          <w:kern w:val="2"/>
        </w:rPr>
        <w:t>Adopted Date:  December 28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r. Martin T. Jones of the Law Firm of Gust Rosenfeld P.L.C.  Mr. Jones requests </w:t>
      </w:r>
      <w:r>
        <w:rPr>
          <w:i/>
        </w:rPr>
        <w:t>pro hac vice</w:t>
      </w:r>
      <w:r>
        <w:rPr/>
        <w:t xml:space="preserve"> admission in order to represent Wal-Mart Stores and Sam’s West, Inc. (collectively Wal-Mart)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r. Jones is an out of state attorney as defined by Colorado Rule of Civil Procedure (C.R.C.P.) Rule 220.  In compliance with C.R.C.P. Rule 221.1, Mr. Jones:  (1) filed a Verified Motion requesting permission to appear before the Commission, which complies with C.R.C.P. Rule 221(b); (2) filed a copy of a Verified Motion requesting permission to appear with 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r. Jones’ </w:t>
      </w:r>
      <w:r>
        <w:rPr>
          <w:i/>
        </w:rPr>
        <w:t>pro hac vice</w:t>
      </w:r>
      <w:r>
        <w:rPr/>
        <w:t xml:space="preserve"> Motion to appear on behalf of Wal-Mart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r. Martin T. Jones, of the Law Firm of Gust Roenfeld P.L.C., is granted leave to appear </w:t>
      </w:r>
      <w:r>
        <w:rPr>
          <w:i/>
        </w:rPr>
        <w:t>pro hac vice</w:t>
      </w:r>
      <w:r>
        <w:rPr/>
        <w:t xml:space="preserve"> on behalf of Wal-Mart Stores and Sam’s West, Inc.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WEEKLY MEETING, </w:t>
        <w:br/>
        <w:t>December 28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5921347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47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4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30T11:55:00Z</cp:lastPrinted>
  <dcterms:modified xsi:type="dcterms:W3CDTF">2009-12-30T21:34:00Z</dcterms:modified>
  <cp:revision>9</cp:revision>
  <dc:subject/>
  <dc:title>COPUC Decision</dc:title>
</cp:coreProperties>
</file>