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 FILE PLEADING IN EXCESS OF 30 PAGES AND WAIVING RESPONSE TIM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Leave to File Pleading in Excess of Thirty Pages and for Waiver of Response Time (Motion) filed by Public Service Company of Colorado (Public Service) on November 20, 2009.</w:t>
      </w:r>
    </w:p>
    <w:p>
      <w:pPr>
        <w:pStyle w:val="ParagraphDiscussion"/>
        <w:numPr>
          <w:ilvl w:val="0"/>
          <w:numId w:val="13"/>
        </w:numPr>
        <w:ind w:firstLine="720"/>
        <w:rPr/>
      </w:pPr>
      <w:r>
        <w:rPr/>
        <w:t xml:space="preserve">The 30-page maximum for pleadings is established by Rule 1202(c) of the Commission’s Rules of Practice and Procedure, 4 </w:t>
      </w:r>
      <w:r>
        <w:rPr>
          <w:i/>
        </w:rPr>
        <w:t>Code of Colorado Regulations</w:t>
      </w:r>
      <w:r>
        <w:rPr/>
        <w:t xml:space="preserve"> 723-1.</w:t>
      </w:r>
    </w:p>
    <w:p>
      <w:pPr>
        <w:pStyle w:val="ParagraphDiscussion"/>
        <w:numPr>
          <w:ilvl w:val="0"/>
          <w:numId w:val="13"/>
        </w:numPr>
        <w:ind w:firstLine="720"/>
        <w:rPr/>
      </w:pPr>
      <w:r>
        <w:rPr/>
        <w:t>The Commission finds good cause exists to waive this rule and allow Public Service to file a response to the various pleadings filed in opposition to its proposal to add an “Environmental Matters” section to its tariff that exceeds 30 pages.  The Commission also finds no party will be prejudiced by the waiver of response time to this Motion.</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is granted leave to file a pleading in excess of 30 pages.</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66958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6: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