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25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25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Motion to add exhibit to answer testimony of wayne caldwell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5, 2009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November 4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the Motion filed on October 19, 2009 by Colorado Harvesting Energy to Add Exhibit WPC-3 to the Answer Testimony of Wayne Caldwell (Motion)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other parties in this proceeding were due to file responses to the Motion on or before November 2, 2009.  No party filed a response to the Motion and it is therefore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good cause to grant the Motion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iled on October 19, 2009 by Colorado Harvesting Energy to Add Exhibit WPC-3 to the Answer Testimony of Wayne Caldwell is granted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November 4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711096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25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3:4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1-05T10:10:00Z</cp:lastPrinted>
  <dcterms:modified xsi:type="dcterms:W3CDTF">2009-11-05T21:09:00Z</dcterms:modified>
  <cp:revision>7</cp:revision>
  <dc:subject/>
  <dc:title>COPUC Decision</dc:title>
</cp:coreProperties>
</file>