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 and granting ADDITIONAL TIME TO RESPOND TO NOTICE REGARDING NoN-CONFIDENTIALITY</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On May 22, 2008, the Request for Additional Time to Respond to Qwest's Notice Regarding Non-Confidentiality was filed.  Respondents XO Communications Services, Inc.; tw telecom of colorado, llc; Granite Telecommunications, LLC; Arizona Dialtone, Inc.; ACN Communications Services, Inc.; Affinity Telecom, Inc.; BullsEye Telecom, Inc.; Comtel Telcom Assets LP; Ernest Communications, Inc.; Level 3 Communications, LLC; MClmetro Access Transmission Services, LLC; and Liberty Bell Telecom, LLC, as well as non-parties AT&amp;T Corp. and AT&amp;T Communications of the Mountain States, Inc. (AT&amp;T) and Sprint Nextel Corp., request an additional ten days, up to and including June 8, 2009, to file a supplement to their opposition to Qwest's Notice Regarding Non-Confidentiality.</w:t>
      </w:r>
    </w:p>
    <w:p>
      <w:pPr>
        <w:pStyle w:val="ParagraphDiscussion"/>
        <w:numPr>
          <w:ilvl w:val="0"/>
          <w:numId w:val="13"/>
        </w:numPr>
        <w:ind w:firstLine="720"/>
        <w:rPr/>
      </w:pPr>
      <w:r>
        <w:rPr/>
        <w:t>Although counsel attempted to confer with counsel for Qwest Communications Company, LLC regarding their position on the motion, he was unable to do so before the filing was made.</w:t>
      </w:r>
    </w:p>
    <w:p>
      <w:pPr>
        <w:pStyle w:val="ParagraphDiscussion"/>
        <w:numPr>
          <w:ilvl w:val="0"/>
          <w:numId w:val="13"/>
        </w:numPr>
        <w:ind w:firstLine="720"/>
        <w:rPr/>
      </w:pPr>
      <w:r>
        <w:rPr/>
        <w:t>No prejudice coming to any party, and no response having been made to date, response time will be shortened to the date of this order.</w:t>
      </w:r>
    </w:p>
    <w:p>
      <w:pPr>
        <w:pStyle w:val="ParagraphDiscussion"/>
        <w:numPr>
          <w:ilvl w:val="0"/>
          <w:numId w:val="13"/>
        </w:numPr>
        <w:ind w:firstLine="720"/>
        <w:rPr/>
      </w:pPr>
      <w:r>
        <w:rPr/>
        <w:t>Based upon good cause shown, the request for enlargement of time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Request for Additional Time to Respond to Qwest's Notice Regarding Non-Confidentiality filed May 22, 2009, is shortened to the date of this Order and the request is granted.  </w:t>
      </w:r>
    </w:p>
    <w:p>
      <w:pPr>
        <w:pStyle w:val="ParagraphOrder"/>
        <w:numPr>
          <w:ilvl w:val="0"/>
          <w:numId w:val="3"/>
        </w:numPr>
        <w:ind w:firstLine="720"/>
        <w:rPr/>
      </w:pPr>
      <w:bookmarkStart w:id="6" w:name="OLE_LINK13"/>
      <w:bookmarkStart w:id="7" w:name="OLE_LINK12"/>
      <w:bookmarkEnd w:id="6"/>
      <w:bookmarkEnd w:id="7"/>
      <w:r>
        <w:rPr/>
        <w:t xml:space="preserve">Any proponent seeking to continue confidential treatment of information subject to the challenge of Qwest Communications Company, LLC (QCC) in its Notice Regarding Non-Confidentiality filed March 25, 2009, may file a supplement to its opposition on or before June 8, 2009. </w:t>
      </w:r>
    </w:p>
    <w:p>
      <w:pPr>
        <w:pStyle w:val="ParagraphOrder"/>
        <w:numPr>
          <w:ilvl w:val="0"/>
          <w:numId w:val="3"/>
        </w:numPr>
        <w:ind w:firstLine="720"/>
        <w:rPr/>
      </w:pPr>
      <w:r>
        <w:rPr/>
        <w:t xml:space="preserve">QCC may supplement its response, within the scope of proponents’ supplement,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3206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43:00Z</dcterms:created>
  <dc:creator>suzette scott</dc:creator>
  <dc:description>See Decisions on COPUC Website at: 
www.dora.state.co.us/puc/Decisions/</dc:description>
  <cp:keywords/>
  <dc:language>en-US</dc:language>
  <cp:lastModifiedBy>SRSCOTT</cp:lastModifiedBy>
  <cp:lastPrinted>2009-05-29T13:05:00Z</cp:lastPrinted>
  <dcterms:modified xsi:type="dcterms:W3CDTF">2009-05-29T21:40:00Z</dcterms:modified>
  <cp:revision>7</cp:revision>
  <dc:subject/>
  <dc:title>COPUC Decision</dc:title>
</cp:coreProperties>
</file>