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040" w:leader="none"/>
        </w:tabs>
        <w:suppressAutoHyphens w:val="true"/>
        <w:outlineLvl w:val="0"/>
        <w:rPr/>
      </w:pPr>
      <w:r>
        <w:rPr>
          <w:spacing w:val="-3"/>
        </w:rPr>
        <w:tab/>
        <w:t xml:space="preserve">Appendix 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age 1 of 1 P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04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  <w:tab/>
        <w:t>Docket No. 09A-283CP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ecision No. C09-06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  <w:t xml:space="preserve">Transportation of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  <w:t xml:space="preserve">passengers and their baggage, in scheduled service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  <w:t>between Breckenridge, Colorado, on the one hand, and Fairplay, Colorado, on the other hand, with service to the intermediate points of Alma, Colorado, and Blue River, Colo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47:00Z</dcterms:created>
  <dc:creator>SRSCOTT</dc:creator>
  <dc:description/>
  <cp:keywords/>
  <dc:language>en-US</dc:language>
  <cp:lastModifiedBy>SRSCOTT</cp:lastModifiedBy>
  <cp:lastPrinted>2009-06-09T14:47:00Z</cp:lastPrinted>
  <dcterms:modified xsi:type="dcterms:W3CDTF">2009-06-09T20:47:00Z</dcterms:modified>
  <cp:revision>1</cp:revision>
  <dc:subject/>
  <dc:title/>
</cp:coreProperties>
</file>