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applications for       rehearing, reargument,or reconsideration</w:t>
      </w:r>
    </w:p>
    <w:p>
      <w:pPr>
        <w:pStyle w:val="Date"/>
        <w:rPr>
          <w:kern w:val="2"/>
        </w:rPr>
      </w:pPr>
      <w:r>
        <w:rPr/>
        <w:t>Mailed</w:t>
      </w:r>
      <w:r>
        <w:rPr>
          <w:kern w:val="2"/>
        </w:rPr>
        <w:t xml:space="preserve"> Date:  December 22, 2009</w:t>
      </w:r>
    </w:p>
    <w:p>
      <w:pPr>
        <w:pStyle w:val="Date"/>
        <w:rPr/>
      </w:pPr>
      <w:r>
        <w:rPr>
          <w:szCs w:val="24"/>
        </w:rPr>
        <w:t>Adopted</w:t>
      </w:r>
      <w:r>
        <w:rPr>
          <w:kern w:val="2"/>
          <w:szCs w:val="24"/>
        </w:rPr>
        <w:t xml:space="preserve">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pplications for rehearing, reargument, or reconsideration (RRRs) to Decision No. C09-1257 (Phase II Decision) filed by the Colorado Office of Consumer Counsel (OCC), Staff of the Colorado Public Utilities Commission (Staff), and Public Service Company of Colorado (Public Service or Company).  The OCC filed its RRR on November 25, 2009, and Public Service and Staff filed their RRR on November 30, 2009.  Being fully advised in the matter and consistent with the discussion below, we deny the RRR filed by the OCC and Staff and grant the RRR filed by Public Service.  </w:t>
      </w:r>
    </w:p>
    <w:p>
      <w:pPr>
        <w:pStyle w:val="Heading3"/>
        <w:numPr>
          <w:ilvl w:val="1"/>
          <w:numId w:val="11"/>
        </w:numPr>
        <w:spacing w:lineRule="auto" w:line="480" w:before="0" w:after="0"/>
        <w:rPr/>
      </w:pPr>
      <w:r>
        <w:rPr/>
        <w:t>The OCC</w:t>
      </w:r>
    </w:p>
    <w:p>
      <w:pPr>
        <w:pStyle w:val="ParagraphDiscussion"/>
        <w:numPr>
          <w:ilvl w:val="0"/>
          <w:numId w:val="13"/>
        </w:numPr>
        <w:spacing w:before="0" w:after="0"/>
        <w:ind w:firstLine="720"/>
        <w:rPr/>
      </w:pPr>
      <w:r>
        <w:rPr/>
        <w:t>The OCC disagrees with our findings in the Phase II Decision that its proposal is largely a restatement of the arguments made by the OCC in Phase I.  The OCC argues that the Commission should require Public Service to determine whether it can construct new generating facilities at a lower cost than its proposed preferred utility ownership portfolio.  The OCC states that, with respect to this issue, the Phase II Decision is based on unsupported assertions by Public Service and that the Commission has an affirmative obligation to determine whether actions by a public utility are in the public interest.  The OCC argues that it provided sufficient evidence that the cost of Public Service’s proposed utility ownership portfolio is higher than Public Service’s cost of constructing similar generation assets.  The OCC contends that an investigation into these costs is warranted.</w:t>
      </w:r>
    </w:p>
    <w:p>
      <w:pPr>
        <w:pStyle w:val="ParagraphDiscussion"/>
        <w:numPr>
          <w:ilvl w:val="0"/>
          <w:numId w:val="13"/>
        </w:numPr>
        <w:ind w:firstLine="720"/>
        <w:rPr/>
      </w:pPr>
      <w:r>
        <w:rPr/>
        <w:t>We continue to find that the OCC’s proposal is a restatement of the arguments it made in Phase I and disagree with the OCC that the Phase II Decision is based on an “unsupported assertion” by Public Service.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further argued that all new generation resources should be owned by the utility, or alternately, if competitive bids are allowed, that any such bids must be compared to a utility self-built proposal.  In its comments on the 120-day reports, the OCC argued that Public Service’s utility ownership proposal, which resulted from the competitive bidding process, is not reasonable, and that Public Service must develop a proposal for a utility-built plant to compare with the proposal contained in the preferred portfolio.  The OCC requests that the Commission require Public Service to file a “CPCN quality” generation proposal and initiate an investigation into the reasonableness of the utility ownership proposal contained in Public Service’s preferred portfolio.  We find that this recommendation is a continuation of the OCC’s Phase I assertion that the utility must put forth a “CPCN quality” generation proposal with which other proposals should be compared.  </w:t>
      </w:r>
    </w:p>
    <w:p>
      <w:pPr>
        <w:pStyle w:val="ParagraphDiscussion"/>
        <w:numPr>
          <w:ilvl w:val="0"/>
          <w:numId w:val="13"/>
        </w:numPr>
        <w:ind w:firstLine="720"/>
        <w:rPr/>
      </w:pPr>
      <w:r>
        <w:rPr/>
        <w:t xml:space="preserve">We fully considered the OCC’s proposal in Phase I, including the proposal that the Commission require Public Service to put forth a “CPCN quality” utility generation proposal.   Even though there are some nuances between what the OCC proposed in Phase I and its proposal here, we find that the fundamental proposal is the same, which is to require the utility to put forth a “CPCN quality” proposal to be used for comparison with all other resources.  </w:t>
      </w:r>
    </w:p>
    <w:p>
      <w:pPr>
        <w:pStyle w:val="ParagraphDiscussion"/>
        <w:numPr>
          <w:ilvl w:val="0"/>
          <w:numId w:val="13"/>
        </w:numPr>
        <w:ind w:firstLine="720"/>
        <w:rPr/>
      </w:pPr>
      <w:r>
        <w:rPr/>
        <w:t>We disagree with the OCC’s assertion that a “CPCN quality” utility generation proposal is required for the Commission to determine whether actions of a public utility are in the public interest.  We find that the resource planning processes utilized in this docket resulted in a highly competitive environment to ensure that the costs are reasonable.  Public Service’s 120-day report demonstrates that the ownership portion of its preferred portfolio is cost effective when compared to all other reasonable options.  We also employed the Independent Evaluator (IE) to oversee the process to provide oversight of issues including utility ownership, and the IE determined that the ownership proposal is indeed cost-effective.</w:t>
      </w:r>
    </w:p>
    <w:p>
      <w:pPr>
        <w:pStyle w:val="ParagraphDiscussion"/>
        <w:numPr>
          <w:ilvl w:val="0"/>
          <w:numId w:val="13"/>
        </w:numPr>
        <w:ind w:firstLine="720"/>
        <w:rPr/>
      </w:pPr>
      <w:r>
        <w:rPr/>
        <w:t xml:space="preserve">Further, we find that requiring Public Service to present  a “CPCN quality” utility generation proposal for comparison purposes only is not likely to produce meaningful results.  Any such proposal would be speculative at best, since the utility does not advocate the outcome of building a facility.  Forcing a utility to generate a proposal would create an expensive, time-consuming, and ineffective comparison process.  Finally, we disagree with the OCC’s claim that the analysis contained in its Phase II comments warrants an investigation.  </w:t>
      </w:r>
    </w:p>
    <w:p>
      <w:pPr>
        <w:pStyle w:val="ParagraphDiscussion"/>
        <w:numPr>
          <w:ilvl w:val="0"/>
          <w:numId w:val="13"/>
        </w:numPr>
        <w:spacing w:before="0" w:after="0"/>
        <w:ind w:firstLine="720"/>
        <w:rPr/>
      </w:pPr>
      <w:r>
        <w:rPr/>
        <w:t xml:space="preserve">We therefore deny the RRR filed by the OCC in full.  </w:t>
      </w:r>
    </w:p>
    <w:p>
      <w:pPr>
        <w:pStyle w:val="Heading3"/>
        <w:numPr>
          <w:ilvl w:val="1"/>
          <w:numId w:val="11"/>
        </w:numPr>
        <w:spacing w:lineRule="auto" w:line="480" w:before="0" w:after="0"/>
        <w:rPr/>
      </w:pPr>
      <w:r>
        <w:rPr/>
        <w:t xml:space="preserve">Staff </w:t>
      </w:r>
    </w:p>
    <w:p>
      <w:pPr>
        <w:pStyle w:val="ParagraphDiscussion"/>
        <w:numPr>
          <w:ilvl w:val="0"/>
          <w:numId w:val="13"/>
        </w:numPr>
        <w:spacing w:before="0" w:after="0"/>
        <w:ind w:firstLine="720"/>
        <w:rPr/>
      </w:pPr>
      <w:r>
        <w:rPr/>
        <w:t>In its RRR, Staff requests that the Commission clarify the interplay between the resources that are subject to the 2 percent retail rate cap and resources designated as “Section 123 Resources.”  Staff asserts that it wishes to lessen the potential for future controversy and is concerned that the Commission did not fully understand the position that Staff expressed in its previous comments.  Staff argues that fuel savings associated with wind resources contained in the Commission’s preferred portfolio should be used to offset additional costs associated with Section 123 resources.  Staff states that the Commission must limit the acquisition of additional eligible energy resources (</w:t>
      </w:r>
      <w:r>
        <w:rPr>
          <w:i/>
        </w:rPr>
        <w:t xml:space="preserve">e.g., </w:t>
      </w:r>
      <w:r>
        <w:rPr/>
        <w:t>on-site solar) even if there is still headroom under the retail rate impact cap for this to occur.</w:t>
      </w:r>
    </w:p>
    <w:p>
      <w:pPr>
        <w:pStyle w:val="ParagraphDiscussion"/>
        <w:numPr>
          <w:ilvl w:val="0"/>
          <w:numId w:val="13"/>
        </w:numPr>
        <w:ind w:firstLine="720"/>
        <w:rPr/>
      </w:pPr>
      <w:r>
        <w:rPr/>
        <w:t>Staff cites the Commission’s finding in the Phase II Decision that “the level of solar resources shown in Portfolio 5 represents an appropriate balance.”</w:t>
      </w:r>
      <w:r>
        <w:rPr>
          <w:rStyle w:val="FootnoteCharacters"/>
          <w:rStyle w:val="FootnoteAnchor"/>
        </w:rPr>
        <w:footnoteReference w:id="3"/>
      </w:r>
      <w:r>
        <w:rPr/>
        <w:t xml:space="preserve"> Since the decisions in future Renewable Energy Standard (RES) dockets will be made in isolation, without due regard for the balance established in the Phase II Decision, Staff requests the Commission clarify that the balance established in this docket would be upset by acquiring additional solar resources via a future RES compliance plan docket. </w:t>
      </w:r>
    </w:p>
    <w:p>
      <w:pPr>
        <w:pStyle w:val="ParagraphDiscussion"/>
        <w:numPr>
          <w:ilvl w:val="0"/>
          <w:numId w:val="13"/>
        </w:numPr>
        <w:spacing w:before="0" w:after="0"/>
        <w:ind w:firstLine="720"/>
        <w:rPr/>
      </w:pPr>
      <w:r>
        <w:rPr/>
        <w:t xml:space="preserve">We disagree with Staff’s assertion that the proper level of all resources, including on-site solar resources, should be established in this docket.  The primary purpose of this docket is to address the proper level of utility-scale generation resources greater than 30 MW.  Even though Public Service and the IE assumed a certain level of on-site solar generation for purposes of calculating the rate cap impacts associated with various solar resource proposals, we did not evaluate the proper level of on-site solar resources nor was such an evaluation within the scope of this docket.  We therefore deny Staff’s request and clarify that the proper level of on-site solar resources has not been determined in this docket.  To address Staff’s concern that the decisions in future RES dockets will be made in isolation from the decision issued in this docket, we will strive to be mindful of the outcome of this docket when making decisions in future RES dockets and urge the parties to be mindful of the same.  </w:t>
      </w:r>
    </w:p>
    <w:p>
      <w:pPr>
        <w:pStyle w:val="Heading3"/>
        <w:numPr>
          <w:ilvl w:val="1"/>
          <w:numId w:val="11"/>
        </w:numPr>
        <w:spacing w:lineRule="auto" w:line="480" w:before="0" w:after="0"/>
        <w:rPr/>
      </w:pPr>
      <w:r>
        <w:rPr/>
        <w:t xml:space="preserve">Public Service </w:t>
      </w:r>
    </w:p>
    <w:p>
      <w:pPr>
        <w:pStyle w:val="ParagraphDiscussion"/>
        <w:numPr>
          <w:ilvl w:val="0"/>
          <w:numId w:val="13"/>
        </w:numPr>
        <w:spacing w:before="0" w:after="0"/>
        <w:ind w:firstLine="720"/>
        <w:rPr/>
      </w:pPr>
      <w:r>
        <w:rPr/>
        <w:t>In its RRR, Public Service requests that the Commission clarify its rulings  related to the presumption of prudence for the solar and gas contracts as well as the requirement that the Company file an application prior to retirement of the Arapahoe power plant.</w:t>
      </w:r>
    </w:p>
    <w:p>
      <w:pPr>
        <w:pStyle w:val="ParagraphDiscussion"/>
        <w:numPr>
          <w:ilvl w:val="0"/>
          <w:numId w:val="13"/>
        </w:numPr>
        <w:ind w:firstLine="720"/>
        <w:rPr/>
      </w:pPr>
      <w:r>
        <w:rPr/>
        <w:t>Public Service first requests a clarification regarding the presumption of prudence for solar and gas contracts.  To be consistent with Rule 3613(d), which discusses the presumption of prudence, Public Service requests that the Commission modify the Phase II Decision, paragraphs 65, 67, and 90 as follows:</w:t>
      </w:r>
      <w:r>
        <w:rPr>
          <w:rStyle w:val="FootnoteCharacters"/>
          <w:rStyle w:val="FootnoteAnchor"/>
        </w:rPr>
        <w:footnoteReference w:id="4"/>
      </w:r>
    </w:p>
    <w:p>
      <w:pPr>
        <w:pStyle w:val="Quote"/>
        <w:numPr>
          <w:ilvl w:val="0"/>
          <w:numId w:val="5"/>
        </w:numPr>
        <w:ind w:left="720" w:right="720" w:hanging="0"/>
        <w:rPr/>
      </w:pPr>
      <w:r>
        <w:rPr/>
        <w:t>65.</w:t>
        <w:tab/>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r>
        <w:rPr>
          <w:u w:val="single"/>
        </w:rPr>
        <w:t xml:space="preserve">So long as Public Service considers PV bids that were advanced to modeling for inclusion in the PV pool and works to acquire a level of PV resources similar to that contained in Portfolio 5,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67.</w:t>
        <w:tab/>
        <w:t xml:space="preserve">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  </w:t>
      </w:r>
      <w:r>
        <w:rPr>
          <w:u w:val="single"/>
        </w:rPr>
        <w:t xml:space="preserve">So long as Public Service evaluates during its negotiations with bidders whether a higher or lower nameplate capacity or project phasing could make the resource more cost effective or lead to better facilities in the development process,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90.</w:t>
        <w:tab/>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r>
        <w:rPr>
          <w:u w:val="single"/>
        </w:rPr>
        <w:t>If Public Service's negotiations with primary bidders are not successful, and Public Service proceeds with secondary bids without further Commission pre-approval, the Company's actions shall be presumed to be prudent pursuant to Rule 3613(d) so long as the bids of the secondary bidders with whom Public Service negotiates fall within the size and price range represented by the pool of illustrative bids listed in Paragraph 89.</w:t>
      </w:r>
    </w:p>
    <w:p>
      <w:pPr>
        <w:pStyle w:val="ParagraphDiscussion"/>
        <w:numPr>
          <w:ilvl w:val="0"/>
          <w:numId w:val="13"/>
        </w:numPr>
        <w:ind w:firstLine="720"/>
        <w:rPr/>
      </w:pPr>
      <w:r>
        <w:rPr/>
        <w:t xml:space="preserve">We agree with Public Service that the Company should have the presumption of prudence for solar and gas contracts consistent with the additional language.  We therefore grant this request for clarification, and modify the Phase II Decision accordingly. </w:t>
      </w:r>
    </w:p>
    <w:p>
      <w:pPr>
        <w:pStyle w:val="ParagraphDiscussion"/>
        <w:numPr>
          <w:ilvl w:val="0"/>
          <w:numId w:val="13"/>
        </w:numPr>
        <w:ind w:firstLine="720"/>
        <w:rPr/>
      </w:pPr>
      <w:r>
        <w:rPr/>
        <w:t>Public Service also requests a clarification with respect to the retirement of the Arapahoe plant.  The Company does not take issue with the requirement that it must file an application for Commission approval prior to retiring the plant.  Rather, Public Service states that a certificate of public convenience and necessity (CPCN) filing may not be the proper form of application.  The Company requests that the Commission modify Paragraph 97 of the Phase II Decision as follows:</w:t>
      </w:r>
    </w:p>
    <w:p>
      <w:pPr>
        <w:pStyle w:val="Quote"/>
        <w:numPr>
          <w:ilvl w:val="0"/>
          <w:numId w:val="5"/>
        </w:numPr>
        <w:ind w:left="720" w:right="720" w:hanging="0"/>
        <w:rPr/>
      </w:pPr>
      <w:r>
        <w:rPr/>
        <w:t>97.</w:t>
        <w:tab/>
        <w:t xml:space="preserve">We find that Public Service’s proposal to temporarily retain the Arapahoe plant as a contingency is prudent and in the interest of ratepayers.  The Commission will finalize the date for retirement of this facility after Public Service files </w:t>
      </w:r>
      <w:r>
        <w:rPr>
          <w:strike/>
        </w:rPr>
        <w:t>for a CPCN</w:t>
      </w:r>
      <w:r>
        <w:rPr>
          <w:u w:val="single"/>
        </w:rPr>
        <w:t xml:space="preserve"> an application to close the Arapahoe plant.</w:t>
      </w:r>
    </w:p>
    <w:p>
      <w:pPr>
        <w:pStyle w:val="ParagraphDiscussion"/>
        <w:numPr>
          <w:ilvl w:val="0"/>
          <w:numId w:val="13"/>
        </w:numPr>
        <w:ind w:firstLine="720"/>
        <w:jc w:val="left"/>
        <w:rPr/>
      </w:pPr>
      <w:r>
        <w:rPr/>
        <w:t>We agree with this proposed modification and grant this request for clarifi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application for rehearing, reargument, or reconsideration (RRR) to Decision No. C09-1257 filed by the Colorado Office of Consumer Counsel on November 25, 2009 is denied, consistent with the above discussion.</w:t>
      </w:r>
    </w:p>
    <w:p>
      <w:pPr>
        <w:pStyle w:val="ParagraphOrder"/>
        <w:numPr>
          <w:ilvl w:val="0"/>
          <w:numId w:val="3"/>
        </w:numPr>
        <w:ind w:firstLine="720"/>
        <w:rPr/>
      </w:pPr>
      <w:r>
        <w:rPr/>
        <w:t>The RRR to Decision No. C09-1257 filed by Staff of the Colorado Public Utilities Commission on November 30, 2009 is denied, consistent with the above discussion.</w:t>
      </w:r>
    </w:p>
    <w:p>
      <w:pPr>
        <w:pStyle w:val="ParagraphOrder"/>
        <w:numPr>
          <w:ilvl w:val="0"/>
          <w:numId w:val="3"/>
        </w:numPr>
        <w:ind w:firstLine="720"/>
        <w:rPr/>
      </w:pPr>
      <w:r>
        <w:rPr/>
        <w:t>The RRR to Decision No. C09-1257 filed by Public Service Company of Colorado on November 30, 2009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0370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CC’s Phase I Statement of Position, page 10. </w:t>
      </w:r>
    </w:p>
  </w:footnote>
  <w:footnote w:id="3">
    <w:p>
      <w:pPr>
        <w:pStyle w:val="Footnote"/>
        <w:suppressAutoHyphens w:val="true"/>
        <w:spacing w:before="60" w:after="0"/>
        <w:ind w:firstLine="720"/>
        <w:jc w:val="both"/>
        <w:rPr/>
      </w:pPr>
      <w:r>
        <w:rPr>
          <w:rStyle w:val="FootnoteCharacters"/>
        </w:rPr>
        <w:footnoteRef/>
      </w:r>
      <w:r>
        <w:rPr/>
        <w:t xml:space="preserve"> </w:t>
      </w:r>
      <w:r>
        <w:rPr/>
        <w:t>Phase II Decision, paragraph 57.</w:t>
      </w:r>
    </w:p>
  </w:footnote>
  <w:footnote w:id="4">
    <w:p>
      <w:pPr>
        <w:pStyle w:val="Footnote"/>
        <w:suppressAutoHyphens w:val="true"/>
        <w:spacing w:before="60" w:after="0"/>
        <w:ind w:firstLine="720"/>
        <w:jc w:val="both"/>
        <w:rPr/>
      </w:pPr>
      <w:r>
        <w:rPr>
          <w:rStyle w:val="FootnoteCharacters"/>
        </w:rPr>
        <w:footnoteRef/>
      </w:r>
      <w:r>
        <w:rPr/>
        <w:t xml:space="preserve"> </w:t>
      </w:r>
      <w:r>
        <w:rPr/>
        <w:t>The new language proposed by Public Service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9:00Z</dcterms:created>
  <dc:creator>suzette scott</dc:creator>
  <dc:description>See Decisions on COPUC Website at: 
www.dora.state.co.us/puc/Decisions/</dc:description>
  <cp:keywords/>
  <dc:language>en-US</dc:language>
  <cp:lastModifiedBy>SRSCOTT</cp:lastModifiedBy>
  <cp:lastPrinted>2009-12-22T09:38:00Z</cp:lastPrinted>
  <dcterms:modified xsi:type="dcterms:W3CDTF">2009-12-22T22:01:00Z</dcterms:modified>
  <cp:revision>6</cp:revision>
  <dc:subject/>
  <dc:title>COPUC Decision</dc:title>
</cp:coreProperties>
</file>