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w:t>
        <w:br/>
        <w:t>reconsideration of decision</w:t>
        <w:br/>
        <w:t>NO. C09-1055 AND addressing</w:t>
        <w:br/>
        <w:t>RELATED PLEADINGS</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jc w:val="both"/>
        <w:rPr>
          <w:u w:val="single"/>
        </w:rPr>
      </w:pPr>
      <w:r>
        <w:rPr>
          <w:u w:val="single"/>
        </w:rPr>
        <w:t>BY THE COMMISSION</w:t>
      </w:r>
    </w:p>
    <w:p>
      <w:pPr>
        <w:pStyle w:val="Heading3"/>
        <w:numPr>
          <w:ilvl w:val="1"/>
          <w:numId w:val="11"/>
        </w:numPr>
        <w:spacing w:lineRule="auto" w:line="480" w:before="0" w:after="0"/>
        <w:jc w:val="both"/>
        <w:rPr/>
      </w:pPr>
      <w:r>
        <w:rPr/>
        <w:t>Statement</w:t>
      </w:r>
    </w:p>
    <w:p>
      <w:pPr>
        <w:pStyle w:val="ParagraphDiscussion"/>
        <w:numPr>
          <w:ilvl w:val="0"/>
          <w:numId w:val="13"/>
        </w:numPr>
        <w:spacing w:before="0" w:after="0"/>
        <w:ind w:firstLine="720"/>
        <w:rPr/>
      </w:pPr>
      <w:r>
        <w:rPr/>
        <w:t>This matter comes before the Commission for consideration of a Motion for Reconsideration of Decision No. C09-1055 (Motion) filed by Public Service Company of Colorado (Public Service or Company) on September 22, 2009.  Being fully advised in the matter and consistent with the discussion below, the Commission waives response time to the Motion for Reconsideration; denies the Motion for Reconsideration; and addresses related pleadings.</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By way of background, on September 11, 2009, the Colorado Independent Energy Association (CIEA) filed a Motion to require Public Service to provide an unredacted version of the 120-day reports filed by Public Service and the Independent Evaluator (IE) to authorized persons signing non-disclosure agreements and for shortened response time. By Decision No. C09-1032, mailed on September 16, 2009, the Commission shortened response time to the Motion until 12:00 noon on September 18, 2009.  </w:t>
      </w:r>
    </w:p>
    <w:p>
      <w:pPr>
        <w:pStyle w:val="ParagraphDiscussion"/>
        <w:numPr>
          <w:ilvl w:val="0"/>
          <w:numId w:val="13"/>
        </w:numPr>
        <w:ind w:firstLine="720"/>
        <w:rPr/>
      </w:pPr>
      <w:r>
        <w:rPr/>
        <w:t>In its Motion, CIEA argued that the material provided by Public Service to CIEA’s counsel pursuant to Decision No. C09-0958, mailed on August 28, 2009 (</w:t>
      </w:r>
      <w:r>
        <w:rPr>
          <w:i/>
        </w:rPr>
        <w:t>Phase II Procedural Order</w:t>
      </w:r>
      <w:r>
        <w:rPr/>
        <w:t xml:space="preserve">), and the public version of the Company’s 120-day report are not sufficient for its counsel to evaluate issues related to utility ownership.  CIEA further argued that in light of the protections afforded to Public Service and to individual bidders by the non-disclosure agreement executed by CIEA’s counsel, there can be no harm or prejudice resulting from providing unredacted versions of the 120-day reports prepared by Public Service and the IE to CIEA’s counsel and one potential expert. </w:t>
      </w:r>
    </w:p>
    <w:p>
      <w:pPr>
        <w:pStyle w:val="ParagraphDiscussion"/>
        <w:numPr>
          <w:ilvl w:val="0"/>
          <w:numId w:val="13"/>
        </w:numPr>
        <w:ind w:firstLine="720"/>
        <w:rPr/>
      </w:pPr>
      <w:r>
        <w:rPr/>
        <w:t xml:space="preserve">Public Service timely filed a response to the Motion on September 18, 2009.  Public Service argued that the material already provided to CIEA pursuant to the </w:t>
      </w:r>
      <w:r>
        <w:rPr>
          <w:i/>
        </w:rPr>
        <w:t xml:space="preserve">Phase II Procedural Order </w:t>
      </w:r>
      <w:r>
        <w:rPr/>
        <w:t xml:space="preserve">is sufficient for CIEA to address the issues set forth in the Motion and that CIEA has not made a showing to the contrary.  Public Service also stated that the remaining information, related to specific bids and Company proposals, is highly confidential and commercially sensitive.  Public Service also argued that responses to discovery questions propounded by CIEA to Public Service and the IE will also assist CIEA in presenting its comments to the Commission.  </w:t>
      </w:r>
    </w:p>
    <w:p>
      <w:pPr>
        <w:pStyle w:val="ParagraphDiscussion"/>
        <w:numPr>
          <w:ilvl w:val="0"/>
          <w:numId w:val="13"/>
        </w:numPr>
        <w:ind w:firstLine="720"/>
        <w:rPr/>
      </w:pPr>
      <w:r>
        <w:rPr/>
        <w:t xml:space="preserve">In Decision No. C09-1055, issued on September 21, 2009, the Commission granted CIEA’s Motion, in part, and took the Motion under further advisement, in part.  The Commission agreed with CIEA that the non-disclosure agreement executed by CIEA’s counsel will substantially mitigate the risk of harm and prejudice to Public Service and the individual bidders. The Commission ruled that the information contained in Attachment 8 to the 120-day report prepared by Public Service will provide necessary information to CIEA that will assist it in filing comments with the Commission.  The Commission therefore ordered Public Service to provide to CIEA’s counsel, Robert Pomeroy, Esq.,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 Paragraph entitled “Meets the Company Ownership Targets” (including    bullets) on page 79</w:t>
      </w:r>
    </w:p>
    <w:p>
      <w:pPr>
        <w:pStyle w:val="ParagraphDiscussion"/>
        <w:numPr>
          <w:ilvl w:val="0"/>
          <w:numId w:val="13"/>
        </w:numPr>
        <w:spacing w:before="0" w:after="0"/>
        <w:ind w:firstLine="720"/>
        <w:rPr/>
      </w:pPr>
      <w:r>
        <w:rPr/>
        <w:t xml:space="preserve">The Commission also took CIEA’s Motion under further advisement and stated that it will resume its discussion of this matter during the September 23, 2009 Commissioners’ Weekly Meeting.  </w:t>
      </w:r>
    </w:p>
    <w:p>
      <w:pPr>
        <w:pStyle w:val="Heading3"/>
        <w:numPr>
          <w:ilvl w:val="1"/>
          <w:numId w:val="11"/>
        </w:numPr>
        <w:spacing w:lineRule="auto" w:line="480" w:before="0" w:after="0"/>
        <w:rPr/>
      </w:pPr>
      <w:r>
        <w:rPr/>
        <w:t>Motion for Reconsideration</w:t>
      </w:r>
    </w:p>
    <w:p>
      <w:pPr>
        <w:pStyle w:val="ParagraphDiscussion"/>
        <w:numPr>
          <w:ilvl w:val="0"/>
          <w:numId w:val="13"/>
        </w:numPr>
        <w:spacing w:before="0" w:after="0"/>
        <w:ind w:firstLine="720"/>
        <w:rPr/>
      </w:pPr>
      <w:r>
        <w:rPr/>
        <w:t>In its Motion for Reconsideration, Public Service requests that the Commission reconsider Decision No. C09-1055 so that the following information contained within Attachment 8 is not disclosed to CIEA’s counsel: Tables 8.2 and 8.3 as well as the number at the top of page 116.  Public Service contends that this information provides the quantitative difference between various specific bid proposals.  Public Service states it is concerned that the magnitude of the cost differences between the bids listed in these tables could be inadvertently revealed.  Public Service argues that this information is extremely sensitive because it can be used by bidders to discern the winning price point for the Public Service system, which would affect the ability of Public Service to obtain the best contract terms from any bidder.  Public Service further argues that CIEA’s counsel has no need to see specific bid “cost differentials” to address the issue of how Company ownership proposals were evaluated.</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the Commission finds that the expedited nature of the Phase II portion of this docket establishes good cause to waive response time to the Motion for Reconsideration. Second, with respect to the merits of the Motion for Reconsideration, the two commissioners in attendance could not reach an agreement on the matter.  The Commission therefore denies the Motion for Reconsideration filed by Public Service by operation of law.  </w:t>
      </w:r>
    </w:p>
    <w:p>
      <w:pPr>
        <w:pStyle w:val="ParagraphDiscussion"/>
        <w:numPr>
          <w:ilvl w:val="0"/>
          <w:numId w:val="13"/>
        </w:numPr>
        <w:ind w:firstLine="720"/>
        <w:rPr/>
      </w:pPr>
      <w:r>
        <w:rPr/>
        <w:t xml:space="preserve">The Commission also finds that no additional portions of the unredacted versions of the 120-day reports prepared by Public Service and the IE should be provided to CIEA’s counsel and one potential expert.  First, in the opinion of the Commission, the substance of the highly confidential information related to evaluation of the Company ownership proposals has already been provided to CIEA’s counsel. Second, in the Phase II proceeding, the Commission has retained the IE, who will provide an expert opinion on whether Public Service complied with the directives issued by the Commission in the Phase I portion of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Reconsideration of Decision No. C09-1055 (Motion) filed by Public Service Company of Colorado (Public Service) on September 22, 2009 is denied and response time to the Motion is waived.</w:t>
      </w:r>
    </w:p>
    <w:p>
      <w:pPr>
        <w:pStyle w:val="ParagraphOrder"/>
        <w:numPr>
          <w:ilvl w:val="0"/>
          <w:numId w:val="3"/>
        </w:numPr>
        <w:ind w:firstLine="720"/>
        <w:rPr/>
      </w:pPr>
      <w:r>
        <w:rPr/>
        <w:t xml:space="preserve">The Motion by the Colorado Independent Energy Association to require Public Service to provide an unredacted version of the 120-day reports filed by Public Service and the Independent Evaluator to authorized persons signing non-disclosure agreements is granted, in part, consistent with the discussion above.  </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74863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6:00Z</dcterms:created>
  <dc:creator>suzette scott</dc:creator>
  <dc:description>See Decisions on COPUC Website at: 
www.dora.state.co.us/puc/Decisions/</dc:description>
  <cp:keywords/>
  <dc:language>en-US</dc:language>
  <cp:lastModifiedBy>SRSCOTT</cp:lastModifiedBy>
  <cp:lastPrinted>2009-09-25T12:03:00Z</cp:lastPrinted>
  <dcterms:modified xsi:type="dcterms:W3CDTF">2009-09-25T21:22:00Z</dcterms:modified>
  <cp:revision>6</cp:revision>
  <dc:subject/>
  <dc:title>COPUC Decision</dc:title>
</cp:coreProperties>
</file>