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Rehearing, Reargument, or Reconsideration with clarification</w:t>
      </w:r>
    </w:p>
    <w:p>
      <w:pPr>
        <w:pStyle w:val="Date"/>
        <w:rPr>
          <w:kern w:val="2"/>
        </w:rPr>
      </w:pPr>
      <w:r>
        <w:rPr/>
        <w:t>Mailed</w:t>
      </w:r>
      <w:r>
        <w:rPr>
          <w:kern w:val="2"/>
        </w:rPr>
        <w:t xml:space="preserve"> Date:  February 27, 2009</w:t>
      </w:r>
    </w:p>
    <w:p>
      <w:pPr>
        <w:pStyle w:val="Date"/>
        <w:rPr/>
      </w:pPr>
      <w:r>
        <w:rPr>
          <w:szCs w:val="24"/>
        </w:rPr>
        <w:t>Adopted</w:t>
      </w:r>
      <w:r>
        <w:rPr>
          <w:kern w:val="2"/>
          <w:szCs w:val="24"/>
        </w:rPr>
        <w:t xml:space="preserve"> Date:  February 25,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On January 27, 2009, Public Service Company of Colorado (Public Service or Company) filed an Application for Rehearing, Reargument, or Reconsideration (RRR) with Respect to Commission Decision No. C09-0004.  In this Application for RRR, Public Service seeks reconsideration of only one matter related to the role of the Independent Evaluator (IE) in contract negotiations between Public Service and Independent Power Producers (IPPs). Public Service requests that the Commission modify Decision No. C09-0004 to remove the reference of the IE participating in contract negotiations.</w:t>
      </w:r>
    </w:p>
    <w:p>
      <w:pPr>
        <w:pStyle w:val="ParagraphDiscussion"/>
        <w:numPr>
          <w:ilvl w:val="0"/>
          <w:numId w:val="13"/>
        </w:numPr>
        <w:ind w:firstLine="720"/>
        <w:rPr>
          <w:szCs w:val="24"/>
        </w:rPr>
      </w:pPr>
      <w:r>
        <w:rPr>
          <w:szCs w:val="24"/>
        </w:rPr>
        <w:t>Now being duly advised in the matter we deny this request for RRR, and clarify that the IE will perform a limited role in overseeing  contract negotiations, as discussed in detail below.</w:t>
      </w:r>
    </w:p>
    <w:p>
      <w:pPr>
        <w:pStyle w:val="Heading3"/>
        <w:numPr>
          <w:ilvl w:val="1"/>
          <w:numId w:val="11"/>
        </w:numPr>
        <w:rPr/>
      </w:pPr>
      <w:r>
        <w:rPr/>
        <w:t>Background</w:t>
      </w:r>
    </w:p>
    <w:p>
      <w:pPr>
        <w:pStyle w:val="ParagraphDiscussion"/>
        <w:numPr>
          <w:ilvl w:val="0"/>
          <w:numId w:val="13"/>
        </w:numPr>
        <w:ind w:firstLine="720"/>
        <w:rPr>
          <w:szCs w:val="24"/>
        </w:rPr>
      </w:pPr>
      <w:r>
        <w:rPr>
          <w:szCs w:val="24"/>
        </w:rPr>
        <w:t>Public Service takes issue with paragraph 15 of Decision No. C09-0004.  Specifically, it is concerned with the following sentence:  "Therefore, we direct Public Service to be flexible with respect to contract changes, and we direct the Independent Evaluator (IE) to verify that all related negotiations are carried out in a fair and reasonable manner." Public Service requests that the Commission modify this decision to remove any directive to the IE to monitor or to participate in any way in contract negotiations.</w:t>
      </w:r>
    </w:p>
    <w:p>
      <w:pPr>
        <w:pStyle w:val="ParagraphDiscussion"/>
        <w:numPr>
          <w:ilvl w:val="0"/>
          <w:numId w:val="13"/>
        </w:numPr>
        <w:ind w:firstLine="720"/>
        <w:rPr/>
      </w:pPr>
      <w:r>
        <w:rPr/>
        <w:t xml:space="preserve">As an attachment to its RRR, Public Service provided the scope of work of the IE in this docket, which does not include any activities after the issuance of the Phase 2 Decision.  Public Service asserts that the Commission's Resource Planning Rules within the Commission’s Rules Regulating Electric Utilities, 4 </w:t>
      </w:r>
      <w:r>
        <w:rPr>
          <w:i/>
        </w:rPr>
        <w:t xml:space="preserve">Code of Colorado Regulations </w:t>
      </w:r>
      <w:r>
        <w:rPr/>
        <w:t xml:space="preserve">(CCR) 723-3-3600 through 3615 (ERP Rules) do not contemplate any role for the IE in contract negotiations. The IE is to evaluate bids and to file its report with the Commission describing the cost-effective resource plans that conform to the alternate scenarios requested by the Commission in approving the utility's Phase 1 resource plan.  </w:t>
      </w:r>
      <w:r>
        <w:rPr>
          <w:i/>
        </w:rPr>
        <w:t>See</w:t>
      </w:r>
      <w:r>
        <w:rPr/>
        <w:t xml:space="preserve"> Rule 3610(h), 4 CCR 723-3.  The IE also must respond to discovery and be available to testify before the Commission as an expert witness in the Phase 2 proceedings.  </w:t>
      </w:r>
      <w:r>
        <w:rPr>
          <w:i/>
        </w:rPr>
        <w:t xml:space="preserve">See </w:t>
      </w:r>
      <w:r>
        <w:rPr/>
        <w:t xml:space="preserve">Rule 3610(i).  Public Service argues that after these tasks are completed, the IE's role is over.  The scope of work reflects the ERP Rules.  </w:t>
      </w:r>
    </w:p>
    <w:p>
      <w:pPr>
        <w:pStyle w:val="ParagraphDiscussion"/>
        <w:numPr>
          <w:ilvl w:val="0"/>
          <w:numId w:val="13"/>
        </w:numPr>
        <w:ind w:firstLine="720"/>
        <w:rPr/>
      </w:pPr>
      <w:r>
        <w:rPr/>
        <w:t>Public Service also asserts that after the Commission approves the Phase 2 resource portfolio, the utility is not in a conflict of interest position, as it is no longer a competitor to the bidders.  Therefore, the IE is not necessary because no conflict of interest is present.  The company argues that including the IE in contract negotiations could be detrimental to timely negotiation of contracts, and would create unnecessary expenses.</w:t>
      </w:r>
    </w:p>
    <w:p>
      <w:pPr>
        <w:pStyle w:val="Heading3"/>
        <w:numPr>
          <w:ilvl w:val="1"/>
          <w:numId w:val="11"/>
        </w:numPr>
        <w:rPr/>
      </w:pPr>
      <w:r>
        <w:rPr/>
        <w:t>Discussion and Findings</w:t>
      </w:r>
    </w:p>
    <w:p>
      <w:pPr>
        <w:pStyle w:val="ParagraphDiscussion"/>
        <w:numPr>
          <w:ilvl w:val="0"/>
          <w:numId w:val="13"/>
        </w:numPr>
        <w:ind w:firstLine="720"/>
        <w:rPr/>
      </w:pPr>
      <w:r>
        <w:rPr/>
        <w:t>Though Public Service’s request is limited to removing one single IE reference in the last decision, the issue before the Commission is whether the IE can and should continue its work through the contract negotiation phase.  We agree with Public Service that the ERP Rules do not require the IE to monitor the contract negotiations.  However, the ERP Rules are silent with respect to this issue, and we find that the ERP Rules do not prohibit the IE from continuing its duties through the contract negotiations phase.</w:t>
      </w:r>
    </w:p>
    <w:p>
      <w:pPr>
        <w:pStyle w:val="ParagraphDiscussion"/>
        <w:numPr>
          <w:ilvl w:val="0"/>
          <w:numId w:val="13"/>
        </w:numPr>
        <w:ind w:firstLine="720"/>
        <w:rPr/>
      </w:pPr>
      <w:r>
        <w:rPr/>
        <w:t xml:space="preserve">We disagree with Public Service’s assertion that it is not in a conflict of interest position after the Commission approves the Phase II portfolio.  While Public Service will not be competing directly with the bidders in the contract negotiations phase, the Company would implement its contingency facilities if a competitive bid fails.  Another example of an issue that could create a conflict of interest in contract negotiations is the end-of-term purchase option.  Public Service initially proposed for the Commission to require bidders to include an option for the Company to purchase the IPP facilities at the end of the contract term, but in Decision No. C08-0929 we removed this requirement.  Instead, we ordered that Public Service and bidders could consider this issue in contract negotiations.  </w:t>
      </w:r>
      <w:r>
        <w:rPr>
          <w:i/>
        </w:rPr>
        <w:t xml:space="preserve">See </w:t>
      </w:r>
      <w:r>
        <w:rPr/>
        <w:t>Decision No. C08-0929, paragraph 199.  Further, contract negotiations encompass many contentious issues that impact the overall costs and benefits of competitive bidding.  Since Public Service initially took the position in this docket that competitive resource acquisition should be eliminated, the success or failure of these negotiations may have an impact on the viability of competitive resource acquisitions in the future.  Therefore, we find that it is appropriate to require the IE to monitor the bid negotiations.</w:t>
      </w:r>
    </w:p>
    <w:p>
      <w:pPr>
        <w:pStyle w:val="ParagraphDiscussion"/>
        <w:numPr>
          <w:ilvl w:val="0"/>
          <w:numId w:val="13"/>
        </w:numPr>
        <w:ind w:firstLine="720"/>
        <w:rPr/>
      </w:pPr>
      <w:r>
        <w:rPr/>
        <w:t>We require Public Service to provide the opportunity for the IE to be included in its contract negotiations.  However, we recognize that adding the IE to all contract negotiations would create a significant expense.  Therefore, we direct the IE to use their judgment and involve themselves in negotiations if they believe there is the potential for conflict.  Instead, we direct the IE to keep themselves apprised of significant issues, as deemed appropriate by the IE.  We direct the IE and Public Service to establish the contract negotiation oversight process for the IE, consistent with the above discussion.  Only the IE is to be involved in the actual negotiations, and not the IE Liaison.</w:t>
      </w:r>
    </w:p>
    <w:p>
      <w:pPr>
        <w:pStyle w:val="ParagraphDiscussion"/>
        <w:numPr>
          <w:ilvl w:val="0"/>
          <w:numId w:val="13"/>
        </w:numPr>
        <w:ind w:firstLine="720"/>
        <w:rPr/>
      </w:pPr>
      <w:r>
        <w:rPr/>
        <w:t xml:space="preserve">In the contract negotiations phase, the IE must only monitor the negotiations and is not required to perform any additional modeling or analysis.  The purpose of the IE oversight is to monitor the negotiations and to make sure that the negotiations process is fair and reasonable, and consistent with the Commission’s Phase II Decision.    The IE shall maintain a log of meetings, contacts, and issues addressed and shall file a [highly confidential] progress report every two weeks with the Commission during the negotiations phase.  If the IE has any concerns about the fairness or reasonableness of the negotiations, it first must discuss its concerns with Public Service and the affected bidder.  The IE shall include any such concerns in its report, along with any resolutions.  </w:t>
      </w:r>
    </w:p>
    <w:p>
      <w:pPr>
        <w:pStyle w:val="ParagraphDiscussion"/>
        <w:numPr>
          <w:ilvl w:val="0"/>
          <w:numId w:val="13"/>
        </w:numPr>
        <w:ind w:firstLine="720"/>
        <w:rPr/>
      </w:pPr>
      <w:r>
        <w:rPr/>
        <w:t>To the extent that the scope of work for the IE must be expanded to address our determinations here, we direct Public Service to work with the IE and the IE Liaison to make any necessary modifications.</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Application for Rehearing, Reargument, or Reconsideration with Respect to Commission Decision No. C09-0004, filed on January 27, 2009, by Public Service Company of Colorado is denied, consistent with the discussion above.</w:t>
      </w:r>
    </w:p>
    <w:p>
      <w:pPr>
        <w:pStyle w:val="ParagraphOrder"/>
        <w:numPr>
          <w:ilvl w:val="0"/>
          <w:numId w:val="3"/>
        </w:numPr>
        <w:ind w:firstLine="720"/>
        <w:rPr>
          <w:bCs/>
          <w:szCs w:val="24"/>
        </w:rPr>
      </w:pPr>
      <w:r>
        <w:rPr>
          <w:szCs w:val="24"/>
        </w:rPr>
        <w:t>We clarify that the Independent Evaluator shall monitor contract negotiations,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February 2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85057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0:06:00Z</dcterms:created>
  <dc:creator>suzette scott</dc:creator>
  <dc:description>See Decisions on COPUC Website at: 
www.dora.state.co.us/puc/Decisions/</dc:description>
  <cp:keywords/>
  <dc:language>en-US</dc:language>
  <cp:lastModifiedBy>SRSCOTT</cp:lastModifiedBy>
  <cp:lastPrinted>2009-02-27T17:31:00Z</cp:lastPrinted>
  <dcterms:modified xsi:type="dcterms:W3CDTF">2009-03-02T15:41:00Z</dcterms:modified>
  <cp:revision>6</cp:revision>
  <dc:subject/>
  <dc:title>COPUC Decision</dc:title>
</cp:coreProperties>
</file>