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3-106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3-106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william j. fritzel</w:t>
        <w:br/>
        <w:t>granting joint motion to</w:t>
        <w:br/>
        <w:t>modify procedural schedule</w:t>
        <w:br/>
        <w:t>and waiving response tim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September 18, 2003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On September 15, 2003, Staff of the Colorado Public Utilities Commission (Staff), Qwest Corporation, and the Colorado Office of Consumer Counsel filed a Joint Motion for a 30-Day Extension of Time for All Parties to File Comments and Reply Comments.  Staff states that none of the parties have an objection to the motion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Good cause having been shown, the motion will be grant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Joint Motion to Modify Procedural Schedule filed by Staff of the Colorado Public Utilities Commission, Qwest Corporation, and the Colorado Office of Consumer Counsel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iling of initial comments is extended to October 20, 2003.  The date for reply comments is extended to and including November 21, 2003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1.05pt;mso-wrap-distance-left:0pt;mso-wrap-distance-right:0pt;mso-wrap-distance-top:0pt;mso-wrap-distance-bottom:0pt;margin-top:615.2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3-1063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8:53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3-09-18T10:25:00Z</cp:lastPrinted>
  <dcterms:modified xsi:type="dcterms:W3CDTF">2003-09-18T18:53:00Z</dcterms:modified>
  <cp:revision>2</cp:revision>
  <dc:subject/>
  <dc:title>COPUC Decision</dc:title>
</cp:coreProperties>
</file>