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0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0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F-0354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F-0354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Kevin Barela,</w:t>
        <w:br/>
        <w:br/>
        <w:t xml:space="preserve"> </w:t>
        <w:tab/>
        <w:t>complainant,</w:t>
        <w:br/>
        <w:br/>
        <w:t>v.</w:t>
        <w:br/>
        <w:br/>
        <w:t>public service company of colorado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/>
        <w:t xml:space="preserve">interim decision of </w:t>
        <w:br/>
        <w:t xml:space="preserve">ADMINISTRATIVE law Judge </w:t>
        <w:br/>
        <w:t xml:space="preserve">paul c. Gomez </w:t>
        <w:br/>
      </w:r>
      <w:r>
        <w:rPr>
          <w:kern w:val="2"/>
        </w:rPr>
        <w:t>vacating and re-scheduling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25, 2014</w:t>
      </w:r>
    </w:p>
    <w:p>
      <w:pPr>
        <w:pStyle w:val="Heading2"/>
        <w:numPr>
          <w:ilvl w:val="0"/>
          <w:numId w:val="14"/>
        </w:numPr>
        <w:spacing w:before="180" w:after="180"/>
        <w:rPr>
          <w:b w:val="false"/>
          <w:b w:val="false"/>
        </w:rPr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April 17, 2014, Mr. Kevin Barela (Complainant) filed a Formal Complaint against Public Service Company of Colorado (Respondent) alleging that a faulty electric meter resulted in overpayments by Complainant to Respondent for electric service from November 8, 1995 until the meter was replaced on October 17, 2013.  Complainant seeks a refund for the overpayment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2, 2014, Respondent filed its Answer to the Complaint.  While Respondent admits that Complainant’s kWh usage has decreased, Respondent denies that the decrease is 175 kWh a month less since the electric meter was replaced.  </w:t>
        <w:br/>
        <w:t>Respondent also denies that Complainant’s old meter was inaccurate or installed incorrectly in 1995 and that Respondent is entitled to a refun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Formal Complaint was set for hearing on July 7, 2014 by a Notice of Hearing issued by the Director of the Commission on April 22, 2014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Interim Decision No. R14-0606-I issued June 5, 2014, the hearing date was rescheduled to July 10, 2014.  Unfortunately, due to a conflict in the undersigned Administrative Law Judge’s hearing schedule, it is necessary to reschedule the time of the hearing.  Therefore, the hearing date of July 10, 2014 will remain; however, the time for the hearing will be moved to 1:00 p.m.</w:t>
      </w:r>
    </w:p>
    <w:p>
      <w:pPr>
        <w:pStyle w:val="Heading2"/>
        <w:numPr>
          <w:ilvl w:val="0"/>
          <w:numId w:val="11"/>
        </w:numPr>
        <w:spacing w:before="180" w:after="180"/>
        <w:rPr>
          <w:rFonts w:eastAsia="Arial Unicode MS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n evidentiary hearing in this proceeding is scheduled as follows: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DATE:</w:t>
        <w:tab/>
        <w:t>July 10, 2014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TIME:</w:t>
        <w:tab/>
        <w:t>1:00 p.m.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PLACE:</w:t>
        <w:tab/>
        <w:t>Hearing Room</w:t>
        <w:br/>
        <w:tab/>
        <w:t>Colorado Public Utilities Commission</w:t>
        <w:br/>
        <w:tab/>
        <w:t>1560 Broadway, Suite 250</w:t>
        <w:br/>
        <w:tab/>
        <w:t>Denver, Colorado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433705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02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F-0354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39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6-25T15:48:00Z</cp:lastPrinted>
  <dcterms:modified xsi:type="dcterms:W3CDTF">2014-06-25T21:48:00Z</dcterms:modified>
  <cp:revision>9</cp:revision>
  <dc:subject/>
  <dc:title>COPUC Decision</dc:title>
</cp:coreProperties>
</file>