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MORAND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: File in Docket No. 08I-420EG – In the Matter of the Investigation of Regulatory and Rate Incentives for Customers of Gas and Electric 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Geri Santos-Rach, Jeff Ackerman, Tony Munoz, and Scott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December 3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Submission of additional materials relating to regulatory and rate incentives for customers of gas and electric ut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dditional research materials were identified by Staff of the Commission as relevant to the issues in this proceeding and are added for discussion by other participan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Bringing the Vision to Life: Will Advances in Energy Communication Create a Significant Strategy?  </w:t>
      </w:r>
      <w:r>
        <w:rPr/>
        <w:t>Harvey Michaels, Michaels Energy Strategy and Analysis, 2008 ACEEE Summer Study on Energy Efficiency in Buildi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Energy Efficiency by Rate Design, </w:t>
      </w:r>
      <w:r>
        <w:rPr/>
        <w:t>Ahmad Faruqui, Ph.D. of The Brattle Group, September 18-19, 2008, The Sopris Foundation, Aspen, Colora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Evaluating Alternative Dynamic Rate Designs</w:t>
      </w:r>
      <w:r>
        <w:rPr/>
        <w:t>, Ryan Hledik and M.S., Ahmad Faruqui, Ph.D. of The Brattle Group, CRRI 21</w:t>
      </w:r>
      <w:r>
        <w:rPr>
          <w:vertAlign w:val="superscript"/>
        </w:rPr>
        <w:t>st</w:t>
      </w:r>
      <w:r>
        <w:rPr/>
        <w:t xml:space="preserve"> Annual Western Conference, Monterey, California, June 19, 200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Commission Watch: Inclining Toward Efficiency - Is Electricity Price-Elastic Enough for Rate Designs to Matter? </w:t>
      </w:r>
      <w:r>
        <w:rPr/>
        <w:t>Ahmad Faruqui, Public Utilities Fortnightly, August 2008, pp. 22-2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 Rate Design to Encourage Energy Efficiency and Reduce Revenue Requirements</w:t>
      </w:r>
      <w:r>
        <w:rPr/>
        <w:t>, David Magnus Boonin, Director, Electricity Research &amp; Policy, National Regulatory Research Institute, July 200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Price Responsiveness in the AEO2003NEMS Residential and Commercial Buildings Sector Models</w:t>
      </w:r>
      <w:r>
        <w:rPr/>
        <w:t>, Steven H. W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Public Attitudes Toward America’s Energy Options Report of the 2007 MIT Energy Survey</w:t>
      </w:r>
      <w:r>
        <w:rPr/>
        <w:t>, Stephen Ansolabehere 07-002 March 200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Quantifying the Benefits of Dynamic Pricing In the Mass Market</w:t>
      </w:r>
      <w:r>
        <w:rPr/>
        <w:t>, Ahmad Faruqui, Ph.D. and Lisa Wood, Ph.D., The Brattle Group, prepared for Edison Electric Institute, January 200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Smart Metering and Consumer Feedback: What Works and What Doesn’t</w:t>
      </w:r>
      <w:r>
        <w:rPr/>
        <w:t>, Henk van Elburg, SenterNovem, 2008 ACEEE Summer Study on Energy Efficiency in Build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he Power of Experimentation, New Evidence on Residential Demand Response</w:t>
      </w:r>
      <w:r>
        <w:rPr/>
        <w:t>, Ahmad Faruqui and Sanem Sergici of The Brattle Group, May 11, 2008.</w:t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55:00Z</dcterms:created>
  <dc:creator>DORA</dc:creator>
  <dc:description/>
  <cp:keywords/>
  <dc:language>en-US</dc:language>
  <cp:lastModifiedBy>LRPETERSEN</cp:lastModifiedBy>
  <cp:lastPrinted>2008-12-31T14:54:00Z</cp:lastPrinted>
  <dcterms:modified xsi:type="dcterms:W3CDTF">2008-12-31T21:55:00Z</dcterms:modified>
  <cp:revision>2</cp:revision>
  <dc:subject/>
  <dc:title>MEMORANDUM</dc:title>
</cp:coreProperties>
</file>