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2, 2008</w:t>
      </w:r>
    </w:p>
    <w:p>
      <w:pPr>
        <w:pStyle w:val="Normal"/>
        <w:rPr/>
      </w:pPr>
      <w:r>
        <w:rPr/>
      </w:r>
    </w:p>
    <w:p>
      <w:pPr>
        <w:pStyle w:val="Normal"/>
        <w:rPr/>
      </w:pPr>
      <w:r>
        <w:rPr/>
        <w:t>Colorado PUC Docket No.  01-420EG      Customer Rate Incentives</w:t>
      </w:r>
    </w:p>
    <w:p>
      <w:pPr>
        <w:pStyle w:val="Normal"/>
        <w:rPr/>
      </w:pPr>
      <w:r>
        <w:rPr/>
        <w:t>Public Utilities Commission     1560 Broadway, Suite 250      Denver CO   80202</w:t>
      </w:r>
    </w:p>
    <w:p>
      <w:pPr>
        <w:pStyle w:val="Normal"/>
        <w:rPr/>
      </w:pPr>
      <w:r>
        <w:rPr/>
        <w:tab/>
      </w:r>
    </w:p>
    <w:p>
      <w:pPr>
        <w:pStyle w:val="Normal"/>
        <w:rPr/>
      </w:pPr>
      <w:r>
        <w:rPr/>
        <w:t>Rebecca English,  Chair,  Sierra Club Energy Committee, Rocky Mountain Chapter</w:t>
      </w:r>
    </w:p>
    <w:p>
      <w:pPr>
        <w:pStyle w:val="Normal"/>
        <w:rPr/>
      </w:pPr>
      <w:r>
        <w:rPr/>
      </w:r>
    </w:p>
    <w:p>
      <w:pPr>
        <w:pStyle w:val="Normal"/>
        <w:rPr/>
      </w:pPr>
      <w:r>
        <w:rPr/>
        <w:t>Dear Public Utilities Commissioners:</w:t>
      </w:r>
    </w:p>
    <w:p>
      <w:pPr>
        <w:pStyle w:val="Normal"/>
        <w:rPr/>
      </w:pPr>
      <w:r>
        <w:rPr/>
      </w:r>
    </w:p>
    <w:p>
      <w:pPr>
        <w:pStyle w:val="Normal"/>
        <w:rPr/>
      </w:pPr>
      <w:r>
        <w:rPr/>
        <w:t xml:space="preserve">I’m writing to you  and appearing at this workshop to offer you my input in the customer incentives docket, Docket No. 01-420EG.  Although I’m a private ratepayer, I’m speaking to you primarily as the Chair of Sierra Club’s Energy Committee for the Rocky Mountain Chapter.  Our Chapter has over 22,000 members in Colorado.  We are all very concerned about the steeply nonlinear increase in the CO2 in our atmosphere in the past century, and the consequent change to our planet’s climate.  We know that continuation on this path can only end badly, and so it is necessary to change our ways, quickly,  to avoid catastrophe.  Especially, we must stop using our atmosphere as a dumping ground for CO2.            </w:t>
      </w:r>
    </w:p>
    <w:p>
      <w:pPr>
        <w:pStyle w:val="Normal"/>
        <w:rPr/>
      </w:pPr>
      <w:r>
        <w:rPr/>
      </w:r>
    </w:p>
    <w:p>
      <w:pPr>
        <w:pStyle w:val="Normal"/>
        <w:rPr/>
      </w:pPr>
      <w:r>
        <w:rPr/>
        <w:t>In a 12-step rehabilitation program, the first step is to admit you have a problem.  Commissioners, we have a problem.  As you’re  well aware, we actually have a number of problems:  tons and tons of global-warming producing gases, tons of poisonous particulates so small that they easily cross the blood-brain barrier  and cause cancer and autism  and change the genes of our most fragile species,  fallout that includes dramatic losses of sea ice in the Arctic and Antarctic, and degradation of our environment including mercury pollution that makes it unsafe to eat some of the fish in our lakes and streams  and untenable for species to live in their customary habitats.  None of this mayhem is necessary; we can choose to move to clean, sustainable energy.</w:t>
      </w:r>
    </w:p>
    <w:p>
      <w:pPr>
        <w:pStyle w:val="Normal"/>
        <w:rPr/>
      </w:pPr>
      <w:r>
        <w:rPr/>
      </w:r>
    </w:p>
    <w:p>
      <w:pPr>
        <w:pStyle w:val="Normal"/>
        <w:rPr/>
      </w:pPr>
      <w:r>
        <w:rPr/>
        <w:t>One obvious tool for addressing this constellation of problems  is to make people aware of the considerable emissions they cause with their daily use of energy from nonsustainable, nonrenewable sources  such as coal.  As a first cut  at  reasonably allowing customers to become aware of their contributions to these large-scale problems, Sierra Club is in agreement with the comments in this docket  from our friends and colleagues who urge the greatest possible transparency on customer utility bills  and on complementary user-friendly telephone and online communications. We hold these truths to be self-evident:  that each end-user has a right to know both (a)  the fuel mix the utility is providing,  and (b)  how much &amp; what kinds of emissions are released due to the burning of these fuels.  If customers have the ability to access these facts, then there is increased hope that they will engage in some degree of conservation behavior, and invest in energy efficiency for their homes and other structures.</w:t>
      </w:r>
    </w:p>
    <w:p>
      <w:pPr>
        <w:pStyle w:val="Normal"/>
        <w:rPr/>
      </w:pPr>
      <w:r>
        <w:rPr/>
      </w:r>
    </w:p>
    <w:p>
      <w:pPr>
        <w:pStyle w:val="Normal"/>
        <w:rPr/>
      </w:pPr>
      <w:r>
        <w:rPr/>
        <w:t xml:space="preserve">Given the urgency of our climate change emergency, obviously the aggregates of this information should be a matter of public record.  We want to be able to know exactly how much coal the utilities burn, and we are entitled to know about the kinds and amounts of emissions caused as a result of that burning.  All of this information (individual and aggregate) should be easily found on customer billing statements, and/or easily accessed by phone or online.  Its formatting should be vetted for comprehension by a panel consisting of a cross-section of typical customers.  Personally, I prefer to see data in a graphic format, and even though I’m not a professional print layout designer, I can see a number of changes in formatting and verbiage  that would improve transparency considerably  in Xcel’s billing statements.  I would like you to require utilities to provide customers with software applications to track and plan their energy use  in ways that lower their usage and their bills.    </w:t>
      </w:r>
    </w:p>
    <w:p>
      <w:pPr>
        <w:pStyle w:val="Normal"/>
        <w:rPr/>
      </w:pPr>
      <w:r>
        <w:rPr/>
      </w:r>
    </w:p>
    <w:p>
      <w:pPr>
        <w:pStyle w:val="Normal"/>
        <w:rPr/>
      </w:pPr>
      <w:r>
        <w:rPr/>
        <w:t xml:space="preserve">Rate adjustment factors are particularly inaccessible to the average PSCo customer.  These need to be labeled and described much more clearly.  The fossil-fuel “Electricity Commodity Adjustment” or “Energy Cost Adjustment” – the largest share of rate adjustments by far – is a cost that passes directly through to customers (with the utility and its shareholders bearing no risk whatsoever of the increasing cost of these dirty fuel sources).  Interested customers should be able to discover in any given month that this is a costly and variable item for which </w:t>
      </w:r>
      <w:r>
        <w:rPr>
          <w:i/>
        </w:rPr>
        <w:t>only they</w:t>
      </w:r>
      <w:r>
        <w:rPr/>
        <w:t xml:space="preserve"> absorb the market risk.  This item ought to be especially salient and transparent for all end-users to think about  as they peruse their monthly statements.  May I suggest a more straightforward name for this particular rider:  “Cost of Coal Adjustment” having a description  that points out  that the adjustment does not include the externalized health care and environmental costs caused by the use of such an unclean fuel source.    </w:t>
      </w:r>
    </w:p>
    <w:p>
      <w:pPr>
        <w:pStyle w:val="Normal"/>
        <w:rPr/>
      </w:pPr>
      <w:r>
        <w:rPr/>
      </w:r>
    </w:p>
    <w:p>
      <w:pPr>
        <w:pStyle w:val="Normal"/>
        <w:rPr/>
      </w:pPr>
      <w:r>
        <w:rPr/>
        <w:t xml:space="preserve">End-users want to participate in demand-side management, but they need more information to do so.  We applaud Xcel’s innovative SmartGrid experiment in Boulder, which provides copious information to users.  But short of major infrastructural upgrades to SmartGrid technology, we citizens want the PUC to require </w:t>
      </w:r>
      <w:r>
        <w:rPr>
          <w:b/>
          <w:i/>
        </w:rPr>
        <w:t>considerably more aggressive demand side management</w:t>
      </w:r>
      <w:r>
        <w:rPr/>
        <w:t xml:space="preserve"> (DSM) from every utility in the state,  or else change the energy efficiency (EE) incentive structure with some kind of decoupling scheme, such as by creating a separate entity whose mission is to smooth out and lower net demand.  Numerous studies show that improvements in EE can dramatically lower demand in general,  and lower peak demand in particular.  We leave it to our colleagues who study demand in greater technical detail  to advise you  about the various pricing schemes, time-of-use algorithms, and other load management &amp; cost reduction programs.  Sierra Club is sensitive to matters of social and environmental justice, and we encourage the PUC to take great care about imposing, for example, inverted block rate structures  that may penalize homes where larger families live and which may coincide with a net more efficient carbon footprint per person  and per structure   than less densely inhabited large and energy-inefficient suburban homes.  In general we are in sympathy with comments made by Energy Outreach Colorado regarding service to economically disadvantaged end-users.    </w:t>
      </w:r>
    </w:p>
    <w:p>
      <w:pPr>
        <w:pStyle w:val="Normal"/>
        <w:rPr/>
      </w:pPr>
      <w:r>
        <w:rPr/>
      </w:r>
    </w:p>
    <w:p>
      <w:pPr>
        <w:pStyle w:val="Normal"/>
        <w:rPr/>
      </w:pPr>
      <w:r>
        <w:rPr/>
        <w:t>What I know because of Sierra Club’s broad membership throughout the state  is that Coloradans overwhelmingly support clean, sustainable, renewable energy.  Clean air is highly valued in our state.  In extensive surveys and focus groups – some performed by one of PSCo’s own customers – results indicate that people want to know about both fuel mix and emissions content in their electricity.  It is our duty as citizens and as stewards looking out for future generations  to know what harmful things are in our air, and how much.  We deserve this knowledge, and we need this knowledge to proceed intelligently; any barriers to this intelligence  should be removed at once.   Some cities, such as Golden, Aurora, and Boulder  have created plans that exceed the carbon-reduction guidelines from citizen-generated Amendment 37 and its subsequent revisions.  The public is beginning to understand the connection between the use of fossil fuels   and   the planet’s peril, and it is past time for the PUC to change the rules to reduce carbon in any and all ways possible.  Please take this responsibility seriously, and please act aggressively and immediately.</w:t>
      </w:r>
    </w:p>
    <w:p>
      <w:pPr>
        <w:pStyle w:val="Normal"/>
        <w:rPr/>
      </w:pPr>
      <w:r>
        <w:rPr/>
      </w:r>
    </w:p>
    <w:p>
      <w:pPr>
        <w:pStyle w:val="Normal"/>
        <w:rPr/>
      </w:pPr>
      <w:r>
        <w:rPr/>
        <w:t xml:space="preserve">I haven’t answered many of your Appendix A questions directly, but I will give you a succinct answer to Question 14:  Yes.  Yes, the price of natural gas should reflect the cost of greenhouse gas emissions associated with the production, delivery, and combustion of natural gas.   </w:t>
      </w:r>
    </w:p>
    <w:p>
      <w:pPr>
        <w:pStyle w:val="Normal"/>
        <w:rPr/>
      </w:pPr>
      <w:r>
        <w:rPr/>
      </w:r>
    </w:p>
    <w:p>
      <w:pPr>
        <w:pStyle w:val="Normal"/>
        <w:rPr/>
      </w:pPr>
      <w:r>
        <w:rPr/>
        <w:t xml:space="preserve">Thank you very much for this opportunity to participate in this important docket.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Rebecca English</w:t>
      </w:r>
    </w:p>
    <w:p>
      <w:pPr>
        <w:pStyle w:val="Normal"/>
        <w:rPr/>
      </w:pPr>
      <w:r>
        <w:rPr/>
        <w:t>Chair,  Energy Committee</w:t>
      </w:r>
    </w:p>
    <w:p>
      <w:pPr>
        <w:pStyle w:val="Normal"/>
        <w:rPr/>
      </w:pPr>
      <w:r>
        <w:rPr/>
        <w:t xml:space="preserve">Sierra Club   Rocky Mountain Chapter  (state of Colora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23:00Z</dcterms:created>
  <dc:creator>TFW Editorial (Rebecca English)</dc:creator>
  <dc:description/>
  <cp:keywords/>
  <dc:language>en-US</dc:language>
  <cp:lastModifiedBy>TFW Editorial (Rebecca English)</cp:lastModifiedBy>
  <dcterms:modified xsi:type="dcterms:W3CDTF">2008-12-02T11:28:00Z</dcterms:modified>
  <cp:revision>12</cp:revision>
  <dc:subject/>
  <dc:title/>
</cp:coreProperties>
</file>