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MOTION TO COMPEL DISCOVERY</w:t>
      </w:r>
    </w:p>
    <w:p>
      <w:pPr>
        <w:pStyle w:val="Date"/>
        <w:rPr>
          <w:kern w:val="2"/>
        </w:rPr>
      </w:pPr>
      <w:r>
        <w:rPr/>
        <w:t>Mailed</w:t>
      </w:r>
      <w:r>
        <w:rPr>
          <w:kern w:val="2"/>
        </w:rPr>
        <w:t xml:space="preserve"> Date:  October 25,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This matter comes before the Hearing Commissioner for consideration of the Motion to Compel Discovery (Motion) filed by Integra Telecom (Integra) on October 13, 2010.  CenturyLink, Inc. (CenturyLink) filed a response to the Motion on October 20, 2010.</w:t>
      </w:r>
      <w:r>
        <w:rPr>
          <w:rStyle w:val="FootnoteCharacters"/>
          <w:rStyle w:val="FootnoteAnchor"/>
          <w:rFonts w:cs="Times-Roman"/>
          <w:szCs w:val="24"/>
        </w:rPr>
        <w:footnoteReference w:id="2"/>
      </w:r>
      <w:r>
        <w:rPr>
          <w:rFonts w:cs="Times-Roman" w:ascii="Times-Roman" w:hAnsi="Times-Roman"/>
          <w:szCs w:val="24"/>
        </w:rPr>
        <w:t xml:space="preserve">  Being fully advised in the matter and consistent with the discussion below, the Hearing Commissioner denies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Integra generally contends that CenturyLink’s responses to Request Nos. 1 through 9 of Integra’s Second Set of Information Requests are insufficient.  Integra served its Second Set of Information Requests to CenturyLink on September 14, 2010.  In general, these information requests seek that CenturyLink: (a) identify each vendor with which it has had any communications on systems and/or integration plans related to processing or potential processing of orders and related documents; (b) identify each vendor with which it has had communications regarding systems and/or integration plans including systems/integration efforts and all related documents; (c) identify communications with any vendors or gateway provider that represents competitive local exchange carriers (CLECs) that may request e-bonding for processing of orders regarding post-transaction systems consolidation or planning and specifics related to those communications; and (d) identify any communications between the Joint Applicants and vendors or gateway providers related to e-bonding (application-to-application interface) and related documentation.  In particular, Integra 2-6 and 2-7 ask whether any vendor or gateway provider that represents CLECs indicated they have CLEC customers who want e-bonding relating to the processing or potential processing of local service requests (LSRs) or access service requests (ASRs) and, if so, the identity of vendors or gateway providers, date of each communication, representatives of the Joint Applicants that participated in each communication, and all related documentation.</w:t>
      </w:r>
    </w:p>
    <w:p>
      <w:pPr>
        <w:pStyle w:val="ParagraphDiscussion"/>
        <w:numPr>
          <w:ilvl w:val="0"/>
          <w:numId w:val="11"/>
        </w:numPr>
        <w:autoSpaceDE w:val="false"/>
        <w:spacing w:before="0" w:after="0"/>
        <w:ind w:firstLine="720"/>
        <w:rPr/>
      </w:pPr>
      <w:r>
        <w:rPr>
          <w:rFonts w:cs="Times-Roman" w:ascii="Times-Roman" w:hAnsi="Times-Roman"/>
          <w:szCs w:val="24"/>
        </w:rPr>
        <w:t xml:space="preserve">Integra claims that CenturyLink did not produce any documents, did not identify any vendors or gateway providers, did not provide any dates of such communications and did not identify any employees in response to the above information requests.  Instead, on September 24, 2010, CenturyLink responded that it has received informal inquiries from vendors and gateway providers, but no formal requests related to e-bonding for LSRs or ASRs.  Following a letter sent by Integra on September 27, 2010, CenturyLink has supplemented its responses on September 30, 2010 and October 4, 2010, stating that, because of the informal nature of these inquiries, no notes were taken and no other documents exist.  In its Motion, Integra claims that CenturyLink failed to produce sufficient details in its supplemental responses. Integra further argues that the statement that no notes were taken and no other documents exist is not consistent with the facts.  In support of this claim, Integra points to an email between a representative of DSET, a gateway provider to CLECs for electronic interfaces, and an employee of CenturyLink.  Integra states that the representative of DSET discusses the subject matter of Integra 2-6 and 2-7 in that email and refers to previous communications between CenturyLink and DSET.  The DSET representative blind-copied that email to an employee of Integra.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In response to the Motion, CenturyLink argues that the letter sent on September 27, 2010 by Integra alleged deficiencies only as to responses to Integra 2-1, 2-2, 2-3, 2-6, and 2-7, not Integra 2-4, 2-5, 2-8, or 2-9.  CenturyLink contends Integra failed to confer in good faith to resolve the alleged discovery dispute with respect to Integra 2-4, 2-5, 2-8, or 2-9 pursuant to Rule 1405(b) of the Rules of Practice and Procedure, 4 </w:t>
      </w:r>
      <w:r>
        <w:rPr>
          <w:rFonts w:cs="Times-Roman" w:ascii="Times-Roman" w:hAnsi="Times-Roman"/>
          <w:i/>
          <w:szCs w:val="24"/>
        </w:rPr>
        <w:t>Code of Colorado Regulations</w:t>
      </w:r>
      <w:r>
        <w:rPr>
          <w:rFonts w:cs="Times-Roman" w:ascii="Times-Roman" w:hAnsi="Times-Roman"/>
          <w:szCs w:val="24"/>
        </w:rPr>
        <w:t xml:space="preserve"> (CCR) 723-1.  CenturyLink also contends Integra failed to confer in good faith with respect to supplemental and second supplemental responses to Integra 2-1 through 2-9 that CenturyLink served on September 30, 2010 and October 4, 2010 respectively.</w:t>
      </w:r>
    </w:p>
    <w:p>
      <w:pPr>
        <w:pStyle w:val="ParagraphDiscussion"/>
        <w:numPr>
          <w:ilvl w:val="0"/>
          <w:numId w:val="11"/>
        </w:numPr>
        <w:autoSpaceDE w:val="false"/>
        <w:spacing w:before="0" w:after="0"/>
        <w:ind w:firstLine="720"/>
        <w:rPr/>
      </w:pPr>
      <w:r>
        <w:rPr>
          <w:rFonts w:cs="Times-Roman" w:ascii="Times-Roman" w:hAnsi="Times-Roman"/>
          <w:szCs w:val="24"/>
        </w:rPr>
        <w:t>CenturyLink states the focus of the Motion is original and supplemental responses to Integra 2-6 and 2-7.  CenturyLink argues these information requests are overly broad, unduly burdensome, vague, and ambiguous. CenturyLink also argues that its responses and supplemental responses to Integra 2-6 and 2-7 fully and completely answer these information requests and that it cannot produce notes or documentation that does not exist.  CenturyLink states that, after it has learned about Integra’s claim regarding the email from the DSET representative, its employees have thoroughly searched their records and attempted to retrieve deleted emails, but have been unable to find that email.  CenturyLink attaches affidavits from two employees, the director of wholesale operations and the manager of client support, wholesale operations (the recipient of the alleged DSET email), in support of its response to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On October 22, 2010, CenturyLink filed a supplemental appendix to its response to the Motion, attaching its third supplemental responses to Integra’s second set of information requests.</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The Rules of Practice and Procedure permit </w:t>
      </w:r>
      <w:r>
        <w:rPr/>
        <w:t xml:space="preserve">any party to initiate discovery upon any other party to discover any matter, not privileged, that is relevant to the claim or defense of a party.  Relevant information need not be admissible at the hearing if the discovery is reasonably calculated to lead to the discovery of admissible evidence.  </w:t>
      </w:r>
      <w:r>
        <w:rPr>
          <w:iCs/>
        </w:rPr>
        <w:t>Rule 1405 of the Rules of Practice and Procedure</w:t>
      </w:r>
      <w:r>
        <w:rPr/>
        <w:t>, 4 CCR 723-1 and Rule 26(b)(1) of the Colorado Rules of Civil Procedure.  Prior to filing a motion to compel discover, Rule 1405(b) requires the movant to make a good faith effort to resolve the discovery dispute.</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The Hearing Commissioner reviewed the letter sent by Integra on September 27, 2010 to Century Link and finds Integra did not confer with CenturyLink regarding the original responses to Integra 2-4, 2-5, 2-8, or 2-9.  Further, Integra does not produce any information to indicate whether it conferred with CenturyLink as to any supplemental or second supplemental responses.  The Hearing Commissioner also reviewed the affidavits signed by two CenturyLink employees.  These affidavits indicate that appropriate CenturyLink employees have thoroughly searched their records and recollections in preparing responses to Integra 2-1 through 2-9.  The Hearing Commissioner finds these affidavits to be persuasive and agrees with CenturyLink that it cannot produce documents it does not have.  The Hearing Commissioner reminds CenturyLink of its continuing duty to supplement responses.  However, it appears that there is nothing for the Hearing Commissioner to compel to produce at this time.</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It Is Ordered That:</w:t>
      </w:r>
    </w:p>
    <w:p>
      <w:pPr>
        <w:pStyle w:val="ParagraphOrder"/>
        <w:numPr>
          <w:ilvl w:val="0"/>
          <w:numId w:val="3"/>
        </w:numPr>
        <w:spacing w:before="0" w:after="0"/>
        <w:ind w:firstLine="720"/>
        <w:rPr/>
      </w:pPr>
      <w:r>
        <w:rPr>
          <w:rFonts w:cs="Times-Roman" w:ascii="Times-Roman" w:hAnsi="Times-Roman"/>
          <w:szCs w:val="24"/>
        </w:rPr>
        <w:t>The Motion to Compel Discovery filed by Integra Telecom on October 13, 2010 is denied, consistent with the discussion above.</w:t>
      </w:r>
    </w:p>
    <w:p>
      <w:pPr>
        <w:pStyle w:val="ParagraphOrder"/>
        <w:numPr>
          <w:ilvl w:val="0"/>
          <w:numId w:val="3"/>
        </w:numPr>
        <w:spacing w:before="0" w:after="0"/>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58674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By Decision No. R10-1114-I, mailed on October 14, 2010, the Hearing Commissioner shortened response time to the Motion to October 20, 2010 at 12: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59:00Z</dcterms:created>
  <dc:creator>SRSCOTT</dc:creator>
  <dc:description>See Decisions on COPUC Website at: 
www.dora.state.co.us/puc/Decisions/</dc:description>
  <cp:keywords/>
  <dc:language>en-US</dc:language>
  <cp:lastModifiedBy>srscott</cp:lastModifiedBy>
  <cp:lastPrinted>2010-10-25T14:13:00Z</cp:lastPrinted>
  <dcterms:modified xsi:type="dcterms:W3CDTF">2010-10-25T20:13:00Z</dcterms:modified>
  <cp:revision>6</cp:revision>
  <dc:subject/>
  <dc:title>COPUC Decision</dc:title>
</cp:coreProperties>
</file>