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 xml:space="preserve">On August 27, 2009, the Motion to Intervene of Energy Outreach Colorado (EOC) was filed.  EOC is a Colorado nonprofit corporation that seeks to ensure that low-income Colorado households can meet their home energy needs.  Pursuant to § 40-8.5-104, C.R.S., EOC has been established by the Colorado legislative commission on low-income energy assistance to collect and disburse low-income energy assistance funds. EOC also disburses voluntary contributions collected from utility customers in accordance with the Low-Income Energy Assistance Act, § 40-8.7-101, C.R.S. </w:t>
      </w:r>
      <w:r>
        <w:rPr>
          <w:i/>
        </w:rPr>
        <w:t>et seq.,</w:t>
      </w:r>
      <w:r>
        <w:rPr/>
        <w:t xml:space="preserve"> both to provide low-income energy assistance and to improve energy efficiency.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by EOC, it has demonstrated a substantial interest in the subject matter of this proceeding.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to Intervene of Energy Outreach Colorado (EOC) is granted. </w:t>
      </w:r>
    </w:p>
    <w:p>
      <w:pPr>
        <w:pStyle w:val="ParagraphOrder"/>
        <w:numPr>
          <w:ilvl w:val="0"/>
          <w:numId w:val="3"/>
        </w:numPr>
        <w:ind w:firstLine="720"/>
        <w:rPr/>
      </w:pPr>
      <w:r>
        <w:rPr/>
        <w:t>EOC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25157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4: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