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set aside and denying certiFIcation for immediate appeal</w:t>
      </w:r>
    </w:p>
    <w:p>
      <w:pPr>
        <w:pStyle w:val="Date"/>
        <w:rPr>
          <w:kern w:val="2"/>
        </w:rPr>
      </w:pPr>
      <w:r>
        <w:rPr/>
        <w:t>Mailed</w:t>
      </w:r>
      <w:r>
        <w:rPr>
          <w:kern w:val="2"/>
        </w:rPr>
        <w:t xml:space="preserve"> Date:  December 15,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On November 9, 2009, Tracfone Wireless, Inc’s Motion for Protective Order Affording Extraordinary Protection to Highly Confidential Information was filed.  Tracfone requested a protective order that discovery compelled by Decision No. R09-1224-I be produced subject to extraordinary protections.</w:t>
      </w:r>
    </w:p>
    <w:p>
      <w:pPr>
        <w:pStyle w:val="ParagraphDiscussion"/>
        <w:numPr>
          <w:ilvl w:val="0"/>
          <w:numId w:val="13"/>
        </w:numPr>
        <w:tabs>
          <w:tab w:val="left" w:pos="360" w:leader="none"/>
          <w:tab w:val="left" w:pos="720" w:leader="none"/>
        </w:tabs>
        <w:ind w:firstLine="720"/>
        <w:rPr/>
      </w:pPr>
      <w:r>
        <w:rPr/>
        <w:t xml:space="preserve">On November 18, 2009, TracFone Wireless, Inc’s Motion to Set Aside Interim Order and Alternative Motion to Certify Interim Order as Immediately Appealable was filed.  Therein, Tracfone withdraws the pending motion filed November 9, 2009.  Further, pursuant to Rule 1502(d) of the Rules of Practice and Procedure, 4 </w:t>
      </w:r>
      <w:r>
        <w:rPr>
          <w:i/>
        </w:rPr>
        <w:t>Code of Colorado Regulations</w:t>
      </w:r>
      <w:r>
        <w:rPr/>
        <w:t xml:space="preserve"> (CCR) 723-1, TracFone requests that Decision No. R09-1224-I be set aside.  As set forth more fully in the motion, Tracfone contends that discovery regarding competitively sensitive and highly confidential information should not be compelled.  Alternatively, Tracfone requests that the order compelling discovery should be certified for immediate appeal.  Notably, TracFone no longer requests entry of a protective order and has presented no information pursuant to any claim of confidentiality provided for in Commission rule.</w:t>
      </w:r>
    </w:p>
    <w:p>
      <w:pPr>
        <w:pStyle w:val="ParagraphDiscussion"/>
        <w:numPr>
          <w:ilvl w:val="0"/>
          <w:numId w:val="13"/>
        </w:numPr>
        <w:tabs>
          <w:tab w:val="left" w:pos="360" w:leader="none"/>
          <w:tab w:val="left" w:pos="720" w:leader="none"/>
        </w:tabs>
        <w:ind w:firstLine="720"/>
        <w:rPr/>
      </w:pPr>
      <w:r>
        <w:rPr/>
        <w:t>By withdrawal of requested disclosure subject to protections and requesting setting aside the order compelling discovery, TracFone effectively contends that the discovery sought by Staff is not discoverable in this proceeding.  Based thereupon, it is argued that Decision No. R09-1224-I, must be set aside.</w:t>
      </w:r>
    </w:p>
    <w:p>
      <w:pPr>
        <w:pStyle w:val="ParagraphDiscussion"/>
        <w:numPr>
          <w:ilvl w:val="0"/>
          <w:numId w:val="13"/>
        </w:numPr>
        <w:tabs>
          <w:tab w:val="left" w:pos="360" w:leader="none"/>
          <w:tab w:val="left" w:pos="720" w:leader="none"/>
        </w:tabs>
        <w:ind w:firstLine="720"/>
        <w:rPr/>
      </w:pPr>
      <w:r>
        <w:rPr/>
        <w:t>On November 24, 2009, the Adams County E-911 Emergency Telephone Service Authority, the Arapahoe County E-911 Emergency Communications Service Authority, and the Jefferson County E-911 Emergency Communications Authority (hereinafter 911 Authorities) filed the 911 Authorities’ Response to TracFone wireless, Inc’s Motion to Set Aside Interim Order and Alternative Motion to Certify Interim Order as Immediately Appealable.</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In addition to opposing the relief requested by Tracfone, Staff and OCC request modification to the procedural schedule.  Such request shall be ruled upon by separate order after expiration of response time.  Additionally, Joint Movants are authorized to state that the Colorado Telecommunications Association is in “full support of the Motion to Modify the Procedural Schedule and the interpretation of the Joint Movants of the applicability of 4 CCR 723-1-1100 concerning the relevant issues pertaining to confidentiality.”  Joint Response at 1-2.</w:t>
      </w:r>
    </w:p>
    <w:p>
      <w:pPr>
        <w:pStyle w:val="ParagraphDiscussion"/>
        <w:numPr>
          <w:ilvl w:val="0"/>
          <w:numId w:val="13"/>
        </w:numPr>
        <w:tabs>
          <w:tab w:val="left" w:pos="360" w:leader="none"/>
          <w:tab w:val="left" w:pos="720" w:leader="none"/>
        </w:tabs>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rPr>
        <w:t>See,</w:t>
      </w:r>
      <w:r>
        <w:rPr/>
        <w:t xml:space="preserve">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In evaluating prehearing discovery, the undersigned ALJ is careful to minimize the potential to affect the merits of the proceeding to be decided at hearing.  In making a determination that discovery is reasonably calculated to lead to the discovery of admissible evidence, the undersigned makes no determination as to admissibility of matters at hearing.  Once satisfied that the minimum threshold of discoverability is met, further analysis or illustration is unnecessary.  Addressing requested reconsideration of the decision compelling discovery, mindful of the balancing of interests at this point in the proceeding, minimal additional specificity will be attempted.</w:t>
      </w:r>
    </w:p>
    <w:p>
      <w:pPr>
        <w:pStyle w:val="ParagraphDiscussion"/>
        <w:numPr>
          <w:ilvl w:val="0"/>
          <w:numId w:val="13"/>
        </w:numPr>
        <w:tabs>
          <w:tab w:val="left" w:pos="360" w:leader="none"/>
          <w:tab w:val="left" w:pos="720" w:leader="none"/>
        </w:tabs>
        <w:ind w:firstLine="720"/>
        <w:rPr/>
      </w:pPr>
      <w:r>
        <w:rPr/>
        <w:t>In this adversarial process, Staff’s discovery, generally speaking, seeks production of TracFone’s equipment supplier and underlying service provider.  It is undisputed that TracFone provides a handset to the customer free of charge as part of the proposed service.  Further, it is undisputed that TracFone only provides service through underlying service providers.  Tracfone admits that these agreements govern “procurement of essential elements” of the service proposed. Motion to Set Aside at 6.</w:t>
      </w:r>
    </w:p>
    <w:p>
      <w:pPr>
        <w:pStyle w:val="ParagraphDiscussion"/>
        <w:numPr>
          <w:ilvl w:val="0"/>
          <w:numId w:val="13"/>
        </w:numPr>
        <w:tabs>
          <w:tab w:val="left" w:pos="360" w:leader="none"/>
          <w:tab w:val="left" w:pos="720" w:leader="none"/>
        </w:tabs>
        <w:ind w:firstLine="720"/>
        <w:rPr/>
      </w:pPr>
      <w:r>
        <w:rPr/>
        <w:t>The 911 Authorities argue that TracFone’s requested ETC designation would not take effect in a vacuum.  Staff and OCC argue that “[w]hether there is a bearing or relationship between TracFone’s costs as determined by the terms and conditions of its underlying agreements, when compared to the payments made to TracFone by the Federal Universal Service Fund for the service it provides in Colorado on a competitively neutral basis is exactly what is at issue here.”  Joint Response at 7.  In considering the public interest in this proceeding, the permitted scope of discovery includes that reasonably calculated to lead to the discovery of admissible evidence regarding TracFone’s service and the impact thereof upon the provision of emergency services in Colorado and other competitors providing Lifeline services.  The compelled discovery regarding the essential elements of the proposed service is within the permitted scope of discovery.</w:t>
      </w:r>
    </w:p>
    <w:p>
      <w:pPr>
        <w:pStyle w:val="ParagraphDiscussion"/>
        <w:numPr>
          <w:ilvl w:val="0"/>
          <w:numId w:val="13"/>
        </w:numPr>
        <w:tabs>
          <w:tab w:val="left" w:pos="360" w:leader="none"/>
          <w:tab w:val="left" w:pos="720" w:leader="none"/>
        </w:tabs>
        <w:ind w:firstLine="720"/>
        <w:rPr/>
      </w:pPr>
      <w:r>
        <w:rPr/>
        <w:t>As stated in Decision No. R09-1224-I, Tracfone has applied for ETC designation such that a required finding must be made that designation is in the public interest.  The fact that TracFone does not wish to disclose information or wishes to direct the conduct of Staff’s discovery does not take the subject matter beyond the scope of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To avoid any potential for confusion, paragraph 17 of Decision No. R09-1224-I, attempts to clarify that the scope of the ruling is that the requested discovery is within the permissible scope and that disclosure is compelled without determining the scope of any protections to be afforded by protective order or Commission rules.  Rather than deeming such matters waived by failure to raise them in TracFone Wireless Inc’s Opposition to Motion to Compel and for Modification of the Procedural Schedule, TracFone was afforded further opportunity to address confidentiality issues.</w:t>
      </w:r>
    </w:p>
    <w:p>
      <w:pPr>
        <w:pStyle w:val="ParagraphDiscussion"/>
        <w:numPr>
          <w:ilvl w:val="0"/>
          <w:numId w:val="13"/>
        </w:numPr>
        <w:tabs>
          <w:tab w:val="left" w:pos="360" w:leader="none"/>
          <w:tab w:val="left" w:pos="720" w:leader="none"/>
        </w:tabs>
        <w:ind w:firstLine="720"/>
        <w:rPr/>
      </w:pPr>
      <w:r>
        <w:rPr/>
        <w:t>As to the merits of the request for reconsideration, TracFone failed to present any new information or basis to justify setting aside the original order.  The request for reconsideration will be denied.</w:t>
      </w:r>
    </w:p>
    <w:p>
      <w:pPr>
        <w:pStyle w:val="ParagraphDiscussion"/>
        <w:numPr>
          <w:ilvl w:val="0"/>
          <w:numId w:val="13"/>
        </w:numPr>
        <w:tabs>
          <w:tab w:val="left" w:pos="360" w:leader="none"/>
          <w:tab w:val="left" w:pos="720" w:leader="none"/>
        </w:tabs>
        <w:ind w:firstLine="720"/>
        <w:rPr/>
      </w:pPr>
      <w:r>
        <w:rPr/>
        <w:t>TracFone alternatively requests that Decision No. R09-1224-I be certified as immediately appealable pursuant to Rule 1502(a).</w:t>
      </w:r>
    </w:p>
    <w:p>
      <w:pPr>
        <w:pStyle w:val="ParagraphDiscussion"/>
        <w:numPr>
          <w:ilvl w:val="0"/>
          <w:numId w:val="13"/>
        </w:numPr>
        <w:tabs>
          <w:tab w:val="left" w:pos="360" w:leader="none"/>
          <w:tab w:val="left" w:pos="720" w:leader="none"/>
        </w:tabs>
        <w:ind w:firstLine="720"/>
        <w:rPr/>
      </w:pPr>
      <w:r>
        <w:rPr/>
        <w:t>Interim orders are generally not subject to exceptions.  Rule 1502, 4 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w:t>
      </w:r>
      <w:r>
        <w:rPr/>
        <w:t>For purposes of administrative economy and efficiency, we [the Commission] strongly discourage appeals of interim ALJ decisions to the Commission.”  Decision No. C07-0707.</w:t>
      </w:r>
    </w:p>
    <w:p>
      <w:pPr>
        <w:pStyle w:val="ParagraphDiscussion"/>
        <w:numPr>
          <w:ilvl w:val="0"/>
          <w:numId w:val="13"/>
        </w:numPr>
        <w:ind w:firstLine="720"/>
        <w:rPr/>
      </w:pPr>
      <w:r>
        <w:rPr/>
        <w:t xml:space="preserve">As Staff and the OCC have shown, TracFone has not demonstrated sufficient cause to warrant certification of the interim order for immediate appeal, causing further delay in the proceeding.  The Commission referred the matter to an Administrative Law Judge for resolution and it shall proceed accordingly.  </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Protective Order Affording Extraordinary Protection to Highly Confidential Information filed November 9, 2009, was withdrawn.</w:t>
      </w:r>
    </w:p>
    <w:p>
      <w:pPr>
        <w:pStyle w:val="ParagraphOrder"/>
        <w:numPr>
          <w:ilvl w:val="0"/>
          <w:numId w:val="3"/>
        </w:numPr>
        <w:ind w:firstLine="720"/>
        <w:rPr/>
      </w:pPr>
      <w:r>
        <w:rPr/>
        <w:t>TracFone Wireless, Inc’s Motion to Set Aside Interim Order and Alternative Motion to Certify Interim Order as Immediately Appealable filed November 18,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62249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7:00Z</dcterms:created>
  <dc:creator>suzette scott</dc:creator>
  <dc:description>See Decisions on COPUC Website at: 
www.dora.state.co.us/puc/Decisions/</dc:description>
  <cp:keywords/>
  <dc:language>en-US</dc:language>
  <cp:lastModifiedBy>SRSCOTT</cp:lastModifiedBy>
  <cp:lastPrinted>2009-12-15T15:15:00Z</cp:lastPrinted>
  <dcterms:modified xsi:type="dcterms:W3CDTF">2009-12-15T23:27:00Z</dcterms:modified>
  <cp:revision>6</cp:revision>
  <dc:subject/>
  <dc:title>COPUC Decision</dc:title>
</cp:coreProperties>
</file>