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irecting Administrative law</w:t>
        <w:br/>
        <w:t>judge to issue a recommended decision</w:t>
      </w:r>
    </w:p>
    <w:p>
      <w:pPr>
        <w:pStyle w:val="Date"/>
        <w:rPr>
          <w:kern w:val="2"/>
        </w:rPr>
      </w:pPr>
      <w:r>
        <w:rPr/>
        <w:t>Mailed</w:t>
      </w:r>
      <w:r>
        <w:rPr>
          <w:kern w:val="2"/>
        </w:rPr>
        <w:t xml:space="preserve"> Date:  August 6, 2010</w:t>
      </w:r>
    </w:p>
    <w:p>
      <w:pPr>
        <w:pStyle w:val="Date"/>
        <w:rPr>
          <w:kern w:val="2"/>
        </w:rPr>
      </w:pPr>
      <w:r>
        <w:rPr>
          <w:kern w:val="2"/>
        </w:rPr>
        <w:t>Adopted Date:  August 4,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 xml:space="preserve">This matter comes before the Commission for consideration of whether, on its own motion, it should order the Administrative Law Judge (ALJ) to issue a recommended decision in this matter rather than assist in the preparation of an initial Commission decision.  On August 3, 2010, Tri-State Generation and Transmission Association, Inc. (Tri-State) filed comments on this issue, to which Public Service Company of Colorado joins.  </w:t>
      </w:r>
    </w:p>
    <w:p>
      <w:pPr>
        <w:pStyle w:val="Normal"/>
        <w:spacing w:lineRule="auto" w:line="480"/>
        <w:ind w:firstLine="720"/>
        <w:jc w:val="both"/>
        <w:rPr/>
      </w:pPr>
      <w:r>
        <w:rPr/>
        <w:t>2.</w:t>
        <w:tab/>
        <w:t xml:space="preserve">The procedural history of this consolidated docket is detailed in the prior orders issued by the ALJ and the Commission.  We will only briefly refer to this procedural history here. </w:t>
      </w:r>
    </w:p>
    <w:p>
      <w:pPr>
        <w:pStyle w:val="Normal"/>
        <w:spacing w:lineRule="auto" w:line="480"/>
        <w:ind w:firstLine="720"/>
        <w:jc w:val="both"/>
        <w:rPr/>
      </w:pPr>
      <w:r>
        <w:rPr/>
        <w:t>3.</w:t>
        <w:tab/>
        <w:t xml:space="preserve">The Commission referred this docket to an ALJ to assist in the preparation of an initial Commission decision.  </w:t>
      </w:r>
      <w:r>
        <w:rPr>
          <w:i/>
        </w:rPr>
        <w:t>See</w:t>
      </w:r>
      <w:r>
        <w:rPr/>
        <w:t xml:space="preserve"> Decision Nos. C09-0649 and C09-0650.  The ALJ has since conducted two hearings in this matter.  The first hearing was held in February 2010.  The second hearing was held on July 26 and 30, 2010, after the ALJ reopened the evidentiary record in this matter.  The evidentiary record is now closed and the parties are due to file statements of position on the subject m</w:t>
      </w:r>
      <w:r>
        <w:rPr>
          <w:szCs w:val="24"/>
        </w:rPr>
        <w:t>atters addressed in the second hearing on August 6, 2010.</w:t>
      </w:r>
    </w:p>
    <w:p>
      <w:pPr>
        <w:pStyle w:val="Normal"/>
        <w:spacing w:lineRule="auto" w:line="480"/>
        <w:ind w:firstLine="720"/>
        <w:jc w:val="both"/>
        <w:rPr>
          <w:szCs w:val="24"/>
        </w:rPr>
      </w:pPr>
      <w:r>
        <w:rPr>
          <w:szCs w:val="24"/>
        </w:rPr>
        <w:t>4.</w:t>
        <w:tab/>
        <w:t>The Commission believes that a change from an initial Commission decision to a recommended decision is warranted for several reasons.  The time difference between an initial Commission decision and a decision on exceptions to recommended decision is 34 days (20 days for the filing of exceptions and 14 days for the filing of responses to exceptions).  We understand the concerns expressed by Tri-State about this potential delay.  However, several considerations mitigate the possibility that the change to a recommended decision will delay a final Commission decision in practice.</w:t>
      </w:r>
    </w:p>
    <w:p>
      <w:pPr>
        <w:pStyle w:val="Normal"/>
        <w:spacing w:lineRule="auto" w:line="480"/>
        <w:ind w:firstLine="720"/>
        <w:jc w:val="both"/>
        <w:rPr/>
      </w:pPr>
      <w:r>
        <w:rPr>
          <w:szCs w:val="24"/>
        </w:rPr>
        <w:t>5.</w:t>
        <w:tab/>
        <w:t xml:space="preserve">The evidentiary record in this consolidated docket is extensive and, at the present time, </w:t>
      </w:r>
      <w:r>
        <w:rPr>
          <w:color w:val="000000"/>
          <w:szCs w:val="24"/>
        </w:rPr>
        <w:t>the ALJ is most familiar with this record.  In addition, the period of time required for the ALJ to prepare draft factual findings, which will be forwarded to the Commissioners and the Commission advisors and later incorporated into an initial Commission decision, is similar to the time required to issue a recommended decision.  This is because the ALJ will not yet know the conclusions that will be reached by the Commission when drafting these factual findings.  Thus, she must draft these factual findings very broadly.  The Commissioners and advisors must then edit these factual findings after the deliberations, once the conclusions are known.  Further, a recommended decision rather than an initial Commission decision may result in fewer rounds of applications for rehearing, reargument, or reconsideration because the filing of exceptions will provide an additional opportunity for the parties to vet the contentious issues.</w:t>
      </w:r>
      <w:r>
        <w:rPr>
          <w:szCs w:val="24"/>
        </w:rPr>
        <w:t xml:space="preserve">  </w:t>
      </w:r>
    </w:p>
    <w:p>
      <w:pPr>
        <w:pStyle w:val="Normal"/>
        <w:spacing w:lineRule="auto" w:line="480"/>
        <w:ind w:firstLine="720"/>
        <w:jc w:val="both"/>
        <w:rPr/>
      </w:pPr>
      <w:r>
        <w:rPr>
          <w:szCs w:val="24"/>
        </w:rPr>
        <w:t>6.</w:t>
        <w:tab/>
        <w:t xml:space="preserve">Being fully advised in the matter and for the reasons stated above, we direct the ALJ to issue a recommended decision in this docket.  We therefore modify </w:t>
      </w:r>
      <w:r>
        <w:rPr/>
        <w:t>Decision Nos. C09-0649 and C09-0650 accordingly</w:t>
      </w:r>
      <w:r>
        <w:rPr>
          <w:szCs w:val="24"/>
        </w:rPr>
        <w:t xml:space="preserve">.  We understand the concerns expressed by Tri-State.  We do not wish to delay a final Commission decision in this docket.  For the reasons stated above, we do not believe the change to a recommended decision will delay a final decision.  In fact, this change may bring the final decision forward.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Administrative Law Judge is directed to issue a recommended decision in this consolidated docket.</w:t>
      </w:r>
    </w:p>
    <w:p>
      <w:pPr>
        <w:pStyle w:val="ParagraphOrder"/>
        <w:numPr>
          <w:ilvl w:val="0"/>
          <w:numId w:val="12"/>
        </w:numPr>
        <w:spacing w:before="0" w:after="0"/>
        <w:ind w:left="0" w:firstLine="720"/>
        <w:rPr/>
      </w:pPr>
      <w:r>
        <w:rPr/>
        <w:t>This Order is effective 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55274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35:00Z</dcterms:created>
  <dc:creator>SRSCOTT</dc:creator>
  <dc:description>See Decisions on COPUC Website at: 
www.dora.state.co.us/puc/Decisions/</dc:description>
  <cp:keywords/>
  <dc:language>en-US</dc:language>
  <cp:lastModifiedBy>SRSCOTT</cp:lastModifiedBy>
  <cp:lastPrinted>2010-08-06T14:47:00Z</cp:lastPrinted>
  <dcterms:modified xsi:type="dcterms:W3CDTF">2010-08-06T20:47:00Z</dcterms:modified>
  <cp:revision>7</cp:revision>
  <dc:subject/>
  <dc:title>COPUC Decision</dc:title>
</cp:coreProperties>
</file>