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January 27, 2009</w:t>
      </w:r>
    </w:p>
    <w:p>
      <w:pPr>
        <w:pStyle w:val="Date"/>
        <w:rPr/>
      </w:pPr>
      <w:r>
        <w:rPr/>
        <w:t>Adopted</w:t>
      </w:r>
      <w:r>
        <w:rPr>
          <w:kern w:val="2"/>
        </w:rPr>
        <w:t xml:space="preserve">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January 14, 2009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C.R.S., that will apply to its filing for authority to establish an innovative clean technology program, for approval of the Cameo solar demonstration project, and for recovery of program costs.</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its application for the establishment of an innovative clean technology program, for approval of the Cameo solar demonstration project, and for recovery of program costs.</w:t>
      </w:r>
    </w:p>
    <w:p>
      <w:pPr>
        <w:pStyle w:val="ParagraphDiscussion"/>
        <w:numPr>
          <w:ilvl w:val="0"/>
          <w:numId w:val="13"/>
        </w:numPr>
        <w:ind w:firstLine="720"/>
        <w:rPr/>
      </w:pPr>
      <w:r>
        <w:rPr/>
        <w:t>Public Service requests authorization for an alternative form of notice of its Application pursuant to § 40-3-104(1)(c)(I)(D), C.R.S.  Public Service seeks to provide notice through publication in a newspaper of general circulation such as The Denver Post and by serving the Application and all supporting materials on all parties to Docket Nos. 08S-520E and 07A-447E, which are two recent dockets relating to Public Service’s electric retail rates and/or resource planning.  Public Service further states that it would like to avoid incurring the expense that is entailed in the other forms of statutory notice and to limit the potential for delay in the consideration of its Application.  Finally, Public Service acknowledges that it is unclear whether the provisions of § 40-3-104, C.R.S., even apply to this matter.</w:t>
      </w:r>
    </w:p>
    <w:p>
      <w:pPr>
        <w:pStyle w:val="ParagraphDiscussion"/>
        <w:numPr>
          <w:ilvl w:val="0"/>
          <w:numId w:val="13"/>
        </w:numPr>
        <w:ind w:firstLine="720"/>
        <w:rPr/>
      </w:pPr>
      <w:r>
        <w:rPr/>
        <w:t>Public Service requests approval to the Application and supporting testimony and exhibits with the Commission; to keep the non-confidential portion of the Application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the Application to establish an innovative clean technology program, to authorize a solar demonstration project at Cameo Station, and to allow recovery of program costs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C.R.S., filed by Public Service Company of Colorado on January 14, 2009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January 21,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601161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3:00Z</dcterms:created>
  <dc:creator>suzette scott</dc:creator>
  <dc:description>See Decisions on COPUC Website at: 
www.dora.state.co.us/puc/Decisions/</dc:description>
  <cp:keywords/>
  <dc:language>en-US</dc:language>
  <cp:lastModifiedBy>LRPETERSEN</cp:lastModifiedBy>
  <cp:lastPrinted>2009-01-27T12:15:00Z</cp:lastPrinted>
  <dcterms:modified xsi:type="dcterms:W3CDTF">2009-01-27T22:05:00Z</dcterms:modified>
  <cp:revision>10</cp:revision>
  <dc:subject/>
  <dc:title>COPUC Decision</dc:title>
</cp:coreProperties>
</file>