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szCs w:val="24"/>
        </w:rPr>
      </w:pPr>
      <w:r>
        <w:rPr>
          <w:szCs w:val="24"/>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n June 3, 2009.  Western Resource Advocates (WRA) filed a response on June 17,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detailed budget estimates for the Cameo Station project, including bid prices.  Public Service seeks an order limiting access to this information to the Commissioners, the Commission Staff (Staff) (trial and advisory), the Colorado Office of Consumer Counsel (OCC), and their respective legal counsel.  Further, Public Service argues that disclosure of the detailed budget estimates could significantly affect its ability to obtain the lowest prices for this project.  Public Service contends that, if publicly revealed, the detailed budget estimates could provide market intelligence to the bidders who respond to future requests for proposals as to how their bids compare with their competition. This could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immediate access to the detailed budget estimates for this project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al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szCs w:val="24"/>
        </w:rPr>
      </w:pPr>
      <w:r>
        <w:rPr/>
        <w:t>7.</w:t>
        <w:tab/>
        <w:t xml:space="preserve">First, we will limit access to the detailed budget estimates, including bid prices, to the Commissioners, Staff (trial and advisory), the OCC, and their respective legal counsel during the pendency of contract negotiations.  Second, we will permit the four persons listed by WRA to review the information following the execution of the contracts.  These persons must sign a non-disclosure agreement attached as Appendix A to this Order.  This access will not be on an “eyes only” basis, as has been the case in the past.  Finally, we will permit public access to the detailed budget estimates for the Cameo project after one year or upon the execution of the contracts, whichever is longer, unless this order is further modified by the Commission. </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3,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86569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6:00Z</dcterms:created>
  <dc:creator>suzette scott</dc:creator>
  <dc:description>See Decisions on COPUC Website at: 
www.dora.state.co.us/puc/Decisions/</dc:description>
  <cp:keywords/>
  <dc:language>en-US</dc:language>
  <cp:lastModifiedBy>SRSCOTT</cp:lastModifiedBy>
  <cp:lastPrinted>2009-07-06T10:54:00Z</cp:lastPrinted>
  <dcterms:modified xsi:type="dcterms:W3CDTF">2009-07-06T22:34:00Z</dcterms:modified>
  <cp:revision>9</cp:revision>
  <dc:subject/>
  <dc:title>COPUC Decision</dc:title>
</cp:coreProperties>
</file>