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treatment of</w:t>
        <w:br/>
        <w:t>public comment documentariy materials</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22, 2009, the Motion of Public Services Company of Colorado (Public Service) for Clarification of Treatment of Documentary Materials Submitted by Public Commenters was filed.  Public Service seeks clarification of treatment of documentary materials submitted in a public comment.  </w:t>
      </w:r>
    </w:p>
    <w:p>
      <w:pPr>
        <w:pStyle w:val="ParagraphDiscussion"/>
        <w:numPr>
          <w:ilvl w:val="0"/>
          <w:numId w:val="13"/>
        </w:numPr>
        <w:ind w:firstLine="720"/>
        <w:rPr/>
      </w:pPr>
      <w:r>
        <w:rPr/>
        <w:t>On April 27, 2009, the Response of Leslie Glustrom to the Motion of Public Service Company of Colorado for Clarification of Treatment of Documentary Materials Submitted by Public Commenters was filed.  Ms. Glustrom contends that commenters should be notified of Public Service’s requested relief, that members of the public should be able to submit documents in support of their comments, and that the comments submitted in this proceeding should be admitted into evidence.</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By Decision No. R09-0031-I, a public comment hearing was scheduled to allow interested parties an opportunity to provide oral comments to the Commission regarding the pending matter.  The hearing was convened at the scheduled time and place.  It was further continued to resume on April 27, 2009 in order to give the public an opportunity to provide comment regarding the reported settlement among unspecified parties to the proceeding.</w:t>
      </w:r>
    </w:p>
    <w:p>
      <w:pPr>
        <w:pStyle w:val="ParagraphDiscussion"/>
        <w:numPr>
          <w:ilvl w:val="0"/>
          <w:numId w:val="13"/>
        </w:numPr>
        <w:ind w:firstLine="720"/>
        <w:rPr/>
      </w:pPr>
      <w:r>
        <w:rPr/>
        <w:t xml:space="preserve">For ease, efficiency, and thoroughness, written comments were accepted in the form of exhibits submitted during the comment hearing, in addition to oral comments.  For those not wishing to attend in person, alternative means of submitting comments were also addressed.  </w:t>
      </w:r>
    </w:p>
    <w:p>
      <w:pPr>
        <w:pStyle w:val="ParagraphDiscussion"/>
        <w:numPr>
          <w:ilvl w:val="0"/>
          <w:numId w:val="13"/>
        </w:numPr>
        <w:ind w:firstLine="720"/>
        <w:rPr/>
      </w:pPr>
      <w:r>
        <w:rPr/>
        <w:t xml:space="preserve">Rule 1504, 4 CCR 723-1, grants discretion to the presiding officer as to the nature and treatment of public comments in the record.  Public comments in this proceeding, while part of the administrative record, were not ordered to be part of the evidentiary record.  </w:t>
      </w:r>
    </w:p>
    <w:p>
      <w:pPr>
        <w:pStyle w:val="ParagraphDiscussion"/>
        <w:numPr>
          <w:ilvl w:val="0"/>
          <w:numId w:val="13"/>
        </w:numPr>
        <w:ind w:firstLine="720"/>
        <w:rPr/>
      </w:pPr>
      <w:r>
        <w:rPr/>
        <w:t>Public comments in this proceeding are submitted for the Commission’s general information and to encourage the Commission to exercise discretion in the matter.  A record of the comments has been made so that the Commission may also review them in deliberation of the decision in this matter.  For this purpose, parties may address comments within the scope of the proceeding as part of their case.  There is no need or requirement to restrict the scope of public comments, including supporting documentation.</w:t>
      </w:r>
    </w:p>
    <w:p>
      <w:pPr>
        <w:pStyle w:val="ParagraphDiscussion"/>
        <w:numPr>
          <w:ilvl w:val="0"/>
          <w:numId w:val="13"/>
        </w:numPr>
        <w:ind w:firstLine="720"/>
        <w:rPr/>
      </w:pPr>
      <w:r>
        <w:rPr/>
        <w:t xml:space="preserve">To limit submission of written documents to the scope argued by Public Service would unreasonably restrict commenters’ ability to present documentary material in support of comments or from incorporating them by reference.  However, accepting written documentation does not change the nature of the submission.  Thus, the subject documentary materials are received as public comments.  </w:t>
      </w:r>
    </w:p>
    <w:p>
      <w:pPr>
        <w:pStyle w:val="ParagraphDiscussion"/>
        <w:numPr>
          <w:ilvl w:val="0"/>
          <w:numId w:val="13"/>
        </w:numPr>
        <w:ind w:firstLine="720"/>
        <w:rPr/>
      </w:pPr>
      <w:r>
        <w:rPr/>
        <w:t>As Ms. Glustrom argues, members of the public should not require legal representation to present comments to the Commission.  However, the argument that comments are evidence in the proceeding cannot prevail.</w:t>
      </w:r>
    </w:p>
    <w:p>
      <w:pPr>
        <w:pStyle w:val="ParagraphDiscussion"/>
        <w:numPr>
          <w:ilvl w:val="0"/>
          <w:numId w:val="13"/>
        </w:numPr>
        <w:ind w:firstLine="720"/>
        <w:rPr/>
      </w:pPr>
      <w:r>
        <w:rPr/>
        <w:t xml:space="preserve">The public comment sessions in this proceeding have not been conducted as an evidentiary proceeding and the nature would drastically differ if they had.  Public commenters are not parties to the proceeding.  The time for intervention has long past.  Parties to the proceeding have had neither the benefit of disclosures, nor opportunity for discovery or cross-examination.  Such considerations dictate that public comments be distinguished from evidence in the proceeding. </w:t>
      </w:r>
    </w:p>
    <w:p>
      <w:pPr>
        <w:pStyle w:val="ParagraphDiscussion"/>
        <w:numPr>
          <w:ilvl w:val="0"/>
          <w:numId w:val="13"/>
        </w:numPr>
        <w:ind w:firstLine="720"/>
        <w:rPr/>
      </w:pPr>
      <w:r>
        <w:rPr/>
        <w:t xml:space="preserve">Ms. Glustrom argues that comments should be admissible testimony with weight being determined by the Commission.  Lowering the evidentiary bar so low in this proceeding is inappropriate and improperly eliminates any barrier to admiss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Public comments submitted in this matter shall be given treatment in accordance with the discussion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17713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23:00Z</dcterms:created>
  <dc:creator>suzette scott</dc:creator>
  <dc:description>See Decisions on COPUC Website at: 
www.dora.state.co.us/puc/Decisions/</dc:description>
  <cp:keywords/>
  <dc:language>en-US</dc:language>
  <cp:lastModifiedBy>SRSCOTT</cp:lastModifiedBy>
  <cp:lastPrinted>2009-05-18T14:29:00Z</cp:lastPrinted>
  <dcterms:modified xsi:type="dcterms:W3CDTF">2009-05-18T22:39:00Z</dcterms:modified>
  <cp:revision>5</cp:revision>
  <dc:subject/>
  <dc:title>COPUC Decision</dc:title>
</cp:coreProperties>
</file>