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enying motion to compel discovery</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31, 2009, Eschelon Telecom, Inc’s Motion to Compel Discovery from Qwest Communications Corporation was filed.  Eschelon Telecom, Inc. (Eschelon) seeks to compel Qwest Communications Company, LLC (QCC or Qwest) to provide answers to specific interrogatories propounded.</w:t>
      </w:r>
    </w:p>
    <w:p>
      <w:pPr>
        <w:pStyle w:val="ParagraphDiscussion"/>
        <w:numPr>
          <w:ilvl w:val="0"/>
          <w:numId w:val="13"/>
        </w:numPr>
        <w:ind w:firstLine="720"/>
        <w:rPr/>
      </w:pPr>
      <w:r>
        <w:rPr/>
        <w:t>On April 13, 2009, Qwest Communication Company, LLC’s Response to Eschelon Motion to Compel was filed.  Qwest objects to the propounded discovery as being overly broad, unduly burdensome, vague, ambiguous, and so beyond the scope of the proceeding as to not be reasonably calculated to lead the discovery of admissible evidence.</w:t>
      </w:r>
    </w:p>
    <w:p>
      <w:pPr>
        <w:pStyle w:val="ParagraphDiscussion"/>
        <w:numPr>
          <w:ilvl w:val="0"/>
          <w:numId w:val="13"/>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4 </w:t>
      </w:r>
      <w:r>
        <w:rPr>
          <w:i/>
        </w:rPr>
        <w:t>Code of Colorado Regulations</w:t>
      </w:r>
      <w:r>
        <w:rPr/>
        <w:t xml:space="preserve"> 723-1 and Rule 26(b)(1) of the Colorado Rules of Civil Procedure.</w:t>
      </w:r>
    </w:p>
    <w:p>
      <w:pPr>
        <w:pStyle w:val="ParagraphDiscussion"/>
        <w:numPr>
          <w:ilvl w:val="0"/>
          <w:numId w:val="13"/>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3"/>
        </w:numPr>
        <w:ind w:firstLine="720"/>
        <w:rPr/>
      </w:pPr>
      <w:r>
        <w:rPr/>
        <w:t xml:space="preserve">Requests 6 and 9 are so broad as to not be reasonably calculated to lead the discovery of admissible evidence.  Request 6 seeks </w:t>
      </w:r>
      <w:r>
        <w:rPr>
          <w:b/>
        </w:rPr>
        <w:t>every</w:t>
      </w:r>
      <w:r>
        <w:rPr/>
        <w:t xml:space="preserve"> oral or written agreement even related to switched access  (presumably interstate or intrastate) that QCC, a national company, has had with anyone, anywhere, in the past ten years.  Qwest will not be compelled to respond as drafted.  As to Request 9, information is sought regarding every compromise of a billing or rate dispute with a switched access provider in Colorado.  Qwest’s response makes clear that the scope of the request, without any regard to time or materiality, is not reasonably calculated to lead to the discovery of admissible evidence.  Qwest makes clear that the scope of the request encompasses routine daily matters that occur in the ordinary course of business and do not inform the issues in this matter.  Such a net is cast too broadly and would impose an unreasonable burden to provide a complete response that would yield much information of little if any relation to the pending dispute.</w:t>
      </w:r>
    </w:p>
    <w:p>
      <w:pPr>
        <w:pStyle w:val="ParagraphDiscussion"/>
        <w:numPr>
          <w:ilvl w:val="0"/>
          <w:numId w:val="13"/>
        </w:numPr>
        <w:ind w:firstLine="720"/>
        <w:rPr/>
      </w:pPr>
      <w:r>
        <w:rPr/>
        <w:t>The request to compel responses to Requests 10 and 11 will be denied as they are dependent upon Request 9.</w:t>
      </w:r>
    </w:p>
    <w:p>
      <w:pPr>
        <w:pStyle w:val="ParagraphDiscussion"/>
        <w:numPr>
          <w:ilvl w:val="0"/>
          <w:numId w:val="13"/>
        </w:numPr>
        <w:ind w:firstLine="720"/>
        <w:rPr/>
      </w:pPr>
      <w:r>
        <w:rPr/>
        <w:t>Request 15 seeks information regarding whether QCC has ever reached a compromise whereby it paid less than billed for interstate or intrastate switched access services.  Such inquiry is not reasonably calculated to lead to the discovery of admissible evidence.</w:t>
      </w:r>
    </w:p>
    <w:p>
      <w:pPr>
        <w:pStyle w:val="ParagraphDiscussion"/>
        <w:numPr>
          <w:ilvl w:val="0"/>
          <w:numId w:val="13"/>
        </w:numPr>
        <w:ind w:firstLine="720"/>
        <w:rPr/>
      </w:pPr>
      <w:r>
        <w:rPr/>
        <w:t>Because there has been no showing that information sought in Requests 6, 9, and 15 has any relation whatsoever to what Qwest paid to Eschelon for services, the rates therefor, or the defenses plead, they are not reasonably calculated to lead to the discovery of admissible evidence.</w:t>
      </w:r>
    </w:p>
    <w:p>
      <w:pPr>
        <w:pStyle w:val="ParagraphDiscussion"/>
        <w:numPr>
          <w:ilvl w:val="0"/>
          <w:numId w:val="13"/>
        </w:numPr>
        <w:ind w:firstLine="720"/>
        <w:rPr/>
      </w:pPr>
      <w:r>
        <w:rPr/>
        <w:t>To the extent discovery is sought as to purely interstate access services, and as previously stated:  “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  Decision No. R09-0283-I at ¶18.  To the extent discovery is sought as to purely interstate services, Eschelon similarly failed to make any demonstration herein.  As such, the request to compel would be equally denied.</w:t>
      </w:r>
    </w:p>
    <w:p>
      <w:pPr>
        <w:pStyle w:val="ParagraphDiscussion"/>
        <w:numPr>
          <w:ilvl w:val="0"/>
          <w:numId w:val="13"/>
        </w:numPr>
        <w:ind w:firstLine="720"/>
        <w:rPr/>
      </w:pPr>
      <w:r>
        <w:rPr/>
        <w:t>The request to compel a response to Request 16 will be denied as it is dependent upon Request 15.</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Eschelon Telecom, Inc’s Motion to Compel Discovery from Qwest Communications Corporation filed on March 31,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09442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56:00Z</dcterms:created>
  <dc:creator>suzette scott</dc:creator>
  <dc:description>See Decisions on COPUC Website at: 
www.dora.state.co.us/puc/Decisions/</dc:description>
  <cp:keywords/>
  <dc:language>en-US</dc:language>
  <cp:lastModifiedBy>SRSCOTT</cp:lastModifiedBy>
  <cp:lastPrinted>2009-04-16T11:16:00Z</cp:lastPrinted>
  <dcterms:modified xsi:type="dcterms:W3CDTF">2009-04-16T21:02:00Z</dcterms:modified>
  <cp:revision>4</cp:revision>
  <dc:subject/>
  <dc:title>COPUC Decision</dc:title>
</cp:coreProperties>
</file>