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lang w:val="en-US" w:eastAsia="en-US"/>
        </w:rPr>
      </w:pPr>
      <w:r>
        <w:rPr>
          <w:lang w:val="en-US" w:eastAsia="en-US"/>
        </w:rPr>
        <w:t>IN THE MATTER OF THE APPLICATION OF THE APPLICATION OF COLORADO NATURAL GAS, INC.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Colorado Natural Gas, Inc. (CNG) for an order approving its Natural Gas Demand Side Management (DSM) Plan (Application), filed on September 29, 2008.  To correct some deficiencies identified in Decision No. C08-1180, CNG filed an Amended Verified Application on December 5,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CNG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7.</w:t>
      </w:r>
    </w:p>
    <w:p>
      <w:pPr>
        <w:pStyle w:val="ParagraphDiscussion"/>
        <w:numPr>
          <w:ilvl w:val="0"/>
          <w:numId w:val="13"/>
        </w:numPr>
        <w:ind w:firstLine="720"/>
        <w:rPr/>
      </w:pPr>
      <w:r>
        <w:rPr>
          <w:szCs w:val="24"/>
        </w:rPr>
        <w:t>On December 29, 2008, CNG filed a Statement Regarding Discount Rate Utilized in Gas Demand Side Management Plan (Statement).  In this Statement, CNG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w:t>
      </w:r>
    </w:p>
    <w:p>
      <w:pPr>
        <w:pStyle w:val="ParagraphDiscussion"/>
        <w:numPr>
          <w:ilvl w:val="0"/>
          <w:numId w:val="13"/>
        </w:numPr>
        <w:ind w:firstLine="720"/>
        <w:rPr>
          <w:szCs w:val="24"/>
        </w:rPr>
      </w:pPr>
      <w:r>
        <w:rPr>
          <w:szCs w:val="24"/>
        </w:rPr>
        <w:t>In Decision No. C08-1317, we requested OCC to discuss its concerns regarding the discount rate and respond to the SourceGas Petition (subsequently adopted by CNG) and CNG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Exhibit 4 of CNG’s Verified Application contains the Colorado Natural Gas, Inc. Natural Gas Demand Side Management Plan (DSM Plan).  This DSM Plan was supplemented by the documentation in the Amended Verified Application filed on December 5, 2008, in response to Decision No. C08-1180.  Together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CNG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CNG</w:t>
      </w:r>
    </w:p>
    <w:p>
      <w:pPr>
        <w:pStyle w:val="ParagraphDiscussion"/>
        <w:numPr>
          <w:ilvl w:val="0"/>
          <w:numId w:val="13"/>
        </w:numPr>
        <w:ind w:firstLine="720"/>
        <w:rPr/>
      </w:pPr>
      <w:r>
        <w:rPr/>
        <w:t>CNG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CNG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7,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CNG’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CNG will be required to use such lower rate to calculate the 2009 bonus.</w:t>
      </w:r>
    </w:p>
    <w:p>
      <w:pPr>
        <w:pStyle w:val="ParagraphDiscussion"/>
        <w:numPr>
          <w:ilvl w:val="0"/>
          <w:numId w:val="13"/>
        </w:numPr>
        <w:ind w:firstLine="720"/>
        <w:rPr/>
      </w:pPr>
      <w:r>
        <w:rPr/>
        <w:t>We find that the specific weighted average cost of capital value to be used by CNG is 8.86 percent, as set forth in Decision No. R07-0154 in Docket No. 06S-394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Colorado Natural Gas, Inc. (CNG)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CNG for purposes of calculating the net economic benefits and resulting bonus for 2009 is 8.86 percent, representing the weighted average cost of capital set forth in Decision No. R07-0154, Docket No. 06S-394G.</w:t>
      </w:r>
    </w:p>
    <w:p>
      <w:pPr>
        <w:pStyle w:val="ParagraphRestartNumbering"/>
        <w:numPr>
          <w:ilvl w:val="0"/>
          <w:numId w:val="4"/>
        </w:numPr>
        <w:ind w:left="0" w:firstLine="720"/>
        <w:rPr/>
      </w:pPr>
      <w:r>
        <w:rPr/>
        <w:t>The CNG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079369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5;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5</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41:00Z</cp:lastPrinted>
  <dcterms:modified xsi:type="dcterms:W3CDTF">2009-01-14T16:37:00Z</dcterms:modified>
  <cp:revision>8</cp:revision>
  <dc:subject/>
  <dc:title>COPUC Decision</dc:title>
</cp:coreProperties>
</file>