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pPr>
      <w:r>
        <w:rPr/>
        <w:t>interim order of</w:t>
        <w:br/>
        <w:t>administrative law judge</w:t>
        <w:br/>
        <w:t>dale e. isley</w:t>
        <w:br/>
        <w:t>ruling on motion for Declaratory order</w:t>
      </w:r>
    </w:p>
    <w:p>
      <w:pPr>
        <w:pStyle w:val="Date"/>
        <w:rPr/>
      </w:pPr>
      <w:r>
        <w:rPr/>
        <w:t>Mailed</w:t>
      </w:r>
      <w:r>
        <w:rPr>
          <w:kern w:val="2"/>
        </w:rPr>
        <w:t xml:space="preserve"> Date:  January 21,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It seeks an order of the Commission approving Black Hills’ natural gas Demand Side Management (DSM) plan for calendar years 2009, 2010, and 2011, as well as its gas DSM cost adjustment clause (G-DSMCA) and for a waiver of certain related rules.</w:t>
      </w:r>
    </w:p>
    <w:p>
      <w:pPr>
        <w:pStyle w:val="ParagraphDiscussion"/>
        <w:numPr>
          <w:ilvl w:val="0"/>
          <w:numId w:val="5"/>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5"/>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5"/>
        </w:numPr>
        <w:tabs>
          <w:tab w:val="left" w:pos="360" w:leader="none"/>
          <w:tab w:val="left" w:pos="720" w:leader="none"/>
        </w:tabs>
        <w:ind w:firstLine="720"/>
        <w:rPr/>
      </w:pPr>
      <w:r>
        <w:rPr/>
        <w:t xml:space="preserve">On December 30, 2008, Black Hills filed a pleading entitled “Motion for Declaratory Order” (Motion).  The Motion is brought pursuant to Rule 1304 (i) of the Commission’s Rules of Practice and Procedure, 4 Code of Colorado Regulations (CCR) 723-1-1304 (i).  That rule authorizes the Commission to issue a declaratory order to “terminate a controversy or to remove an uncertainty” with regard to any tariff, statutory provision, or Commission rule, regulation or order.  </w:t>
      </w:r>
    </w:p>
    <w:p>
      <w:pPr>
        <w:pStyle w:val="ParagraphDiscussion"/>
        <w:numPr>
          <w:ilvl w:val="0"/>
          <w:numId w:val="5"/>
        </w:numPr>
        <w:tabs>
          <w:tab w:val="left" w:pos="360" w:leader="none"/>
          <w:tab w:val="left" w:pos="720" w:leader="none"/>
        </w:tabs>
        <w:ind w:firstLine="720"/>
        <w:rPr/>
      </w:pPr>
      <w:r>
        <w:rPr/>
        <w:t>On January 16, 2009, the Staff and the OCC filed their Responses to the Motion.</w:t>
      </w:r>
      <w:r>
        <w:rPr>
          <w:rStyle w:val="FootnoteCharacters"/>
          <w:rStyle w:val="FootnoteAnchor"/>
          <w:position w:val="0"/>
          <w:sz w:val="24"/>
          <w:vertAlign w:val="baseline"/>
        </w:rPr>
        <w:footnoteReference w:id="2"/>
      </w:r>
    </w:p>
    <w:p>
      <w:pPr>
        <w:pStyle w:val="ParagraphDiscussion"/>
        <w:numPr>
          <w:ilvl w:val="0"/>
          <w:numId w:val="5"/>
        </w:numPr>
        <w:tabs>
          <w:tab w:val="left" w:pos="360" w:leader="none"/>
          <w:tab w:val="left" w:pos="720" w:leader="none"/>
        </w:tabs>
        <w:ind w:firstLine="720"/>
        <w:rPr/>
      </w:pPr>
      <w:r>
        <w:rPr/>
        <w:t>The Motion seeks to remove uncertainty and terminate controversy relating to three issues affecting this proceeding; namely, (1) clarifying that there is no legal requirement in Colorado law or the Commission’s natural gas DSM rules (DSM Rules)</w:t>
      </w:r>
      <w:r>
        <w:rPr>
          <w:rStyle w:val="FootnoteCharacters"/>
          <w:rStyle w:val="FootnoteAnchor"/>
          <w:position w:val="0"/>
          <w:sz w:val="24"/>
          <w:vertAlign w:val="baseline"/>
        </w:rPr>
        <w:footnoteReference w:id="3"/>
      </w:r>
      <w:r>
        <w:rPr/>
        <w:t xml:space="preserve">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5"/>
        </w:numPr>
        <w:tabs>
          <w:tab w:val="left" w:pos="360" w:leader="none"/>
          <w:tab w:val="left" w:pos="720" w:leader="none"/>
        </w:tabs>
        <w:ind w:firstLine="720"/>
        <w:rPr/>
      </w:pPr>
      <w:r>
        <w:rPr/>
        <w:t>Black Hills indicates in the Motion that uncertainty relating to the Discount Rate Issue has arisen as a result of Staff’s apparent position that applicable Colorado law requires Black Hills to use a discount rate equal to its “weighted average cost of capital” to calculate the cost-effectiveness of its proposed gas DSM plan.  Black Hills submits that there is no legal requirement that gas utilities use a specific discount rate for that purpose.  It requests that the Commission resolve the Discount Rate Issue in its favor and, upon doing so, authorize it to use a “standard” discount rate of 4.35% for purposes of evaluating the cost-effectiveness of its DSM plan.</w:t>
      </w:r>
    </w:p>
    <w:p>
      <w:pPr>
        <w:pStyle w:val="ParagraphDiscussion"/>
        <w:numPr>
          <w:ilvl w:val="0"/>
          <w:numId w:val="5"/>
        </w:numPr>
        <w:tabs>
          <w:tab w:val="left" w:pos="360" w:leader="none"/>
          <w:tab w:val="left" w:pos="720" w:leader="none"/>
        </w:tabs>
        <w:ind w:firstLine="720"/>
        <w:rPr/>
      </w:pPr>
      <w:r>
        <w:rPr/>
        <w:t>Black Hills also indicates in the Motion that uncertainty relating to the Cost Recovery Issue has arisen as a result of Staff’s apparent position that applicable Colorado law precludes Black Hills from recovering lost revenues resulting from implementation of its DSM plan through a Revenue Normalization Mechanism (RNM) component of its proposed G-DSMCA.  Black Hills submits that there is no legal impediment to the recovery of such lost revenues through the G-DSMCA or by other means.</w:t>
      </w:r>
    </w:p>
    <w:p>
      <w:pPr>
        <w:pStyle w:val="Heading2"/>
        <w:numPr>
          <w:ilvl w:val="0"/>
          <w:numId w:val="4"/>
        </w:numPr>
        <w:rPr/>
      </w:pPr>
      <w:r>
        <w:rPr/>
        <w:t>THE DISCOUNT RATE ISSUE</w:t>
      </w:r>
    </w:p>
    <w:p>
      <w:pPr>
        <w:pStyle w:val="ParagraphDiscussion"/>
        <w:numPr>
          <w:ilvl w:val="0"/>
          <w:numId w:val="5"/>
        </w:numPr>
        <w:tabs>
          <w:tab w:val="left" w:pos="360" w:leader="none"/>
          <w:tab w:val="left" w:pos="720" w:leader="none"/>
        </w:tabs>
        <w:ind w:firstLine="720"/>
        <w:rPr/>
      </w:pPr>
      <w:r>
        <w:rPr/>
        <w:t>The Discount Rate Issue will be resolved in Black Hills’ favor.  A review of the applicable statutes governing natural gas DSM programs and the DSM Rules fails to reveal any legal requirement that gas distribution utilities must use their weighted average cost of capital as the discount rate in determining the cost effectiveness of proposed gas DSM measures.</w:t>
      </w:r>
    </w:p>
    <w:p>
      <w:pPr>
        <w:pStyle w:val="ParagraphDiscussion"/>
        <w:numPr>
          <w:ilvl w:val="0"/>
          <w:numId w:val="5"/>
        </w:numPr>
        <w:tabs>
          <w:tab w:val="left" w:pos="360" w:leader="none"/>
          <w:tab w:val="left" w:pos="720" w:leader="none"/>
        </w:tabs>
        <w:ind w:firstLine="720"/>
        <w:rPr/>
      </w:pPr>
      <w:r>
        <w:rPr/>
        <w:t>Resolution of the Discount Rate Issue in Black Hills’ favor is apparently conceded by Staff and the OCC.  Neither party has disputed Black Hills’ contention that applicable law does not mandate use of the weighted average cost of capital discount rate in determining the cost effectiveness of DSM plans.  Rather, their Responses cite with approval recent Commission decisions in other proceedings authorizing use of a standard (or “societal”) discount rate for cost-effectiveness purposes.  See, Decision No. C09-0016 (SourceGas Distribution; Docket No. 08A-436G), Decision No. C09-0028 (Atmos Energy; Docket No. 08A-425G), and Decision No. C09-0029 (Colorado Natural Gas; Docket No. 08A-433G).</w:t>
      </w:r>
      <w:r>
        <w:rPr>
          <w:rStyle w:val="FootnoteCharacters"/>
          <w:rStyle w:val="FootnoteAnchor"/>
          <w:position w:val="0"/>
          <w:sz w:val="24"/>
          <w:vertAlign w:val="baseline"/>
        </w:rPr>
        <w:footnoteReference w:id="4"/>
      </w:r>
    </w:p>
    <w:p>
      <w:pPr>
        <w:pStyle w:val="ParagraphDiscussion"/>
        <w:numPr>
          <w:ilvl w:val="0"/>
          <w:numId w:val="5"/>
        </w:numPr>
        <w:tabs>
          <w:tab w:val="left" w:pos="360" w:leader="none"/>
          <w:tab w:val="left" w:pos="720" w:leader="none"/>
        </w:tabs>
        <w:ind w:firstLine="720"/>
        <w:rPr/>
      </w:pPr>
      <w:r>
        <w:rPr/>
        <w:t>Recognition by the Commission (and, apparently, by Staff and the OCC as well) that a discount rate other than a gas utility’s weighted average cost of capital can be used to evaluate the cost effectiveness of its DSM plan supports the ALJ’s conclusion that use of that discount rate for that purpose is not required as a matter of law.</w:t>
      </w:r>
      <w:r>
        <w:rPr>
          <w:rStyle w:val="FootnoteCharacters"/>
          <w:rStyle w:val="FootnoteAnchor"/>
          <w:position w:val="0"/>
          <w:sz w:val="24"/>
          <w:vertAlign w:val="baseline"/>
        </w:rPr>
        <w:footnoteReference w:id="5"/>
      </w:r>
    </w:p>
    <w:p>
      <w:pPr>
        <w:pStyle w:val="Heading2"/>
        <w:numPr>
          <w:ilvl w:val="0"/>
          <w:numId w:val="4"/>
        </w:numPr>
        <w:rPr/>
      </w:pPr>
      <w:r>
        <w:rPr/>
        <w:t>THE AUTHORIZATION ISSUE</w:t>
      </w:r>
    </w:p>
    <w:p>
      <w:pPr>
        <w:pStyle w:val="ParagraphDiscussion"/>
        <w:numPr>
          <w:ilvl w:val="0"/>
          <w:numId w:val="5"/>
        </w:numPr>
        <w:tabs>
          <w:tab w:val="left" w:pos="360" w:leader="none"/>
          <w:tab w:val="left" w:pos="720" w:leader="none"/>
        </w:tabs>
        <w:ind w:firstLine="720"/>
        <w:rPr/>
      </w:pPr>
      <w:r>
        <w:rPr/>
        <w:t>The Authorization Issue will not be resolved in Black Hills’ favor and its request that the ALJ authorize use of a standard discount rate of 4.35% in determining the cost-effectiveness of its DSM plan will be denied.  In this regard, the ALJ agrees with the analysis of this issue presented by the OCC in its Response.  The question of what discount rate is appropriate for determining the cost-effectiveness of Black Hills’ DSM plan is a factual, not a legal, issue.  As indicated in connection with resolution of the Discount Rate Issue above, applicable law does proscribe the specific discount rate to be used in evaluating the cost-effectiveness of a utility’s DSM plan.  The OCC disputes the appropriateness of the standard discount rate proposed by Black Hills and is apparently prepared to present evidence in support of its position.  It should be afforded that opportunity.  In the absence of a stipulation by the parties (or a contention that there is no material fact at issue), it is not appropriate for the ALJ to resolve the Authorization Issue without engaging in the necessary fact-finding functions.</w:t>
      </w:r>
      <w:r>
        <w:rPr>
          <w:rStyle w:val="FootnoteCharacters"/>
          <w:rStyle w:val="FootnoteAnchor"/>
          <w:position w:val="0"/>
          <w:sz w:val="24"/>
          <w:vertAlign w:val="baseline"/>
        </w:rPr>
        <w:footnoteReference w:id="6"/>
      </w:r>
    </w:p>
    <w:p>
      <w:pPr>
        <w:pStyle w:val="ParagraphDiscussion"/>
        <w:numPr>
          <w:ilvl w:val="0"/>
          <w:numId w:val="5"/>
        </w:numPr>
        <w:tabs>
          <w:tab w:val="left" w:pos="360" w:leader="none"/>
          <w:tab w:val="left" w:pos="720" w:leader="none"/>
        </w:tabs>
        <w:ind w:firstLine="720"/>
        <w:rPr/>
      </w:pPr>
      <w:r>
        <w:rPr/>
        <w:t xml:space="preserve">In this regard, it should also be pointed out that while the Commission has authorized use of a standard discount rate of 4.35% for purposes of calculating the cost-effectiveness of DSM plans submitted by other utilities, it has recognized that use of that discount rate “does not establish a precedent that will necessarily be followed in the future.”  See, Decision No. C09-0016, ¶ 28; Decision No. C09-0028, ¶ 24; and Decision No. C09-0029, ¶ 24. </w:t>
      </w:r>
    </w:p>
    <w:p>
      <w:pPr>
        <w:pStyle w:val="Heading2"/>
        <w:numPr>
          <w:ilvl w:val="0"/>
          <w:numId w:val="4"/>
        </w:numPr>
        <w:rPr/>
      </w:pPr>
      <w:r>
        <w:rPr/>
        <w:t>THE COST RECOVERY ISSUE</w:t>
      </w:r>
    </w:p>
    <w:p>
      <w:pPr>
        <w:pStyle w:val="ParagraphDiscussion"/>
        <w:numPr>
          <w:ilvl w:val="0"/>
          <w:numId w:val="5"/>
        </w:numPr>
        <w:tabs>
          <w:tab w:val="left" w:pos="360" w:leader="none"/>
          <w:tab w:val="left" w:pos="720" w:leader="none"/>
        </w:tabs>
        <w:ind w:firstLine="720"/>
        <w:rPr/>
      </w:pPr>
      <w:r>
        <w:rPr/>
        <w:t xml:space="preserve">The Cost Recovery Issue will not be resolved in Black Hills’ favor.  After reviewing the applicable statutes governing natural gas DSM programs and the DSM Rules the ALJ concludes that Black Hills is precluded as a matter of law from recovering lost revenues resulting from the implementation of its DSM plan through the G-DSMCA.  In this regard, the ALJ finds that neither § 40-3.2-103(c) (I), C.R.S. nor applicable portions of the DMS Rules can be reasonably construed to include lost revenues as a cost that might be recovered in that manner. </w:t>
      </w:r>
    </w:p>
    <w:p>
      <w:pPr>
        <w:pStyle w:val="ParagraphDiscussion"/>
        <w:numPr>
          <w:ilvl w:val="0"/>
          <w:numId w:val="5"/>
        </w:numPr>
        <w:tabs>
          <w:tab w:val="left" w:pos="360" w:leader="none"/>
          <w:tab w:val="left" w:pos="720" w:leader="none"/>
        </w:tabs>
        <w:ind w:firstLine="720"/>
        <w:rPr/>
      </w:pPr>
      <w:r>
        <w:rPr/>
        <w:t>Section 40-3.2-103(c) (I), C.R.S. allows gas utilities to recover their “prudently incurred costs” in connection with DSM programs.  It then provides a representative listing of such costs.  This listing includes various items of expense that might actually and logically be “incurred” by a gas utility in connection with a DSM plan.  The list does not include potential revenues that might be lost through the implementation of such a plan.</w:t>
      </w:r>
    </w:p>
    <w:p>
      <w:pPr>
        <w:pStyle w:val="ParagraphDiscussion"/>
        <w:numPr>
          <w:ilvl w:val="0"/>
          <w:numId w:val="5"/>
        </w:numPr>
        <w:tabs>
          <w:tab w:val="left" w:pos="360" w:leader="none"/>
          <w:tab w:val="left" w:pos="720" w:leader="none"/>
        </w:tabs>
        <w:ind w:firstLine="720"/>
        <w:rPr/>
      </w:pPr>
      <w:r>
        <w:rPr/>
        <w:t>Black Hills relies on the “including, but not limited to” language contained in § 40-3.2-103(c) (I), C.R.S. to support its argument that lost revenues are costs that can be recovered through the G-DSMCA.  However, as argued by Staff, the statutory construction principle known as expression unis exclusion alterius (the inclusion of certain terms implies the exclusion of others) precludes interpreting this phrase as expanding the list of recoverable DSM-related costs to dissimilar items.  See, Beeghly v. Mack, 20 P.3d 610 (Colo. 2002).  Revenues that might be lost through implementation of a DSM program which, in turn, might result in a utility’s inability to fully recover a portion of its fixed costs through its usage-based rates, are materially different than the cost items referred to in § 40-3.2-103(c) (I), C.R.S.; i.e., actual expenditures made by a utility in connection with a DSM plan.  Had the legislature wished to define lost revenues as legitimate, recoverable DSM-related costs it would specifically provided for that in the subject statute.</w:t>
      </w:r>
    </w:p>
    <w:p>
      <w:pPr>
        <w:pStyle w:val="ParagraphDiscussion"/>
        <w:numPr>
          <w:ilvl w:val="0"/>
          <w:numId w:val="5"/>
        </w:numPr>
        <w:tabs>
          <w:tab w:val="left" w:pos="360" w:leader="none"/>
          <w:tab w:val="left" w:pos="720" w:leader="none"/>
        </w:tabs>
        <w:ind w:firstLine="720"/>
        <w:rPr/>
      </w:pPr>
      <w:r>
        <w:rPr/>
        <w:t xml:space="preserve">  </w:t>
      </w:r>
      <w:r>
        <w:rPr/>
        <w:t xml:space="preserve">The DSM Rules confirm this interpretation.  Rule 4757 provides that the “purpose of the G-DSMCA is to enable utilities to recover prudently incurred gas DSM program expenses…” and that “[T]he G-DSMCA allows for prospective recovery of prudently incurred costs of DSM programs </w:t>
      </w:r>
      <w:r>
        <w:rPr>
          <w:u w:val="single"/>
        </w:rPr>
        <w:t>within the DSM program expenditure target approved by the Commission</w:t>
      </w:r>
      <w:r>
        <w:rPr/>
        <w:t xml:space="preserve">….”  (Emphasis added).  4 CCR 723-4-4757.  Rule 4753 (h), in turn, provides a listing of permissible cost items that may be included in the expenditure target budget.  4 CCR 723-4-4753.  This listing is not exclusive and provides the ability to include “miscellaneous” costs but, again, references expense items that might actually and logically be expended by a gas utility in connection with a DSM plan.  It does not include potential revenues that might be lost through the implementation of such a plan.  Had the Commission interpreted § 40-3.2-103(c) (I), C.R.S. to include lost revenues as a recoverable DSM-related cost it would have included a provision to that effect in the DSM Rules. </w:t>
      </w:r>
    </w:p>
    <w:p>
      <w:pPr>
        <w:pStyle w:val="ParagraphDiscussion"/>
        <w:numPr>
          <w:ilvl w:val="0"/>
          <w:numId w:val="5"/>
        </w:numPr>
        <w:tabs>
          <w:tab w:val="left" w:pos="360" w:leader="none"/>
          <w:tab w:val="left" w:pos="720" w:leader="none"/>
        </w:tabs>
        <w:ind w:firstLine="720"/>
        <w:rPr/>
      </w:pPr>
      <w:r>
        <w:rPr/>
        <w:t xml:space="preserve"> </w:t>
      </w:r>
      <w:r>
        <w:rPr/>
        <w:t xml:space="preserve">Indeed, it appears that the Commission fully considered the Cost Recovery Issue in connection with its promulgation of the DSM Rules and concluded that lost revenues were not costs that could be recovered through the G-DSMCA but, instead, were adequately dealt with by the bonus provisions set forth in Rule 4754.  4 CCR 723-4-4754.  In explaining modifications made to Rule 4754 during the course of the DSM rulemaking proceeding the Commission stated as follows:  “Additionally, in response to comments, the bonus has been tied to net economic benefits and serves as both a performance incentive </w:t>
      </w:r>
      <w:r>
        <w:rPr>
          <w:u w:val="single"/>
        </w:rPr>
        <w:t>and acknowledgment of the lost revenue potentially resulting from implementing a DSM program.</w:t>
      </w:r>
      <w:r>
        <w:rPr/>
        <w:t xml:space="preserve">  (Emphasis added).  See, Decision No. C08-0066; ¶ 7 (e).</w:t>
      </w:r>
    </w:p>
    <w:p>
      <w:pPr>
        <w:pStyle w:val="ParagraphDiscussion"/>
        <w:numPr>
          <w:ilvl w:val="0"/>
          <w:numId w:val="5"/>
        </w:numPr>
        <w:tabs>
          <w:tab w:val="left" w:pos="360" w:leader="none"/>
          <w:tab w:val="left" w:pos="720" w:leader="none"/>
        </w:tabs>
        <w:ind w:firstLine="720"/>
        <w:rPr/>
      </w:pPr>
      <w:r>
        <w:rPr/>
        <w:t xml:space="preserve">The Commission revisited this issue in its decision adopting the final DSM Rules by stating that: “[T]he bonus structure proposed in the Supplemental NOPR adequately addresses concerns regarding lost revenue resulting from DSM.” See, Decision No. C08-0248; ¶ 30.  In that same decision the Commission stated as follows:  “[W]e find that [the 80% of energy target bonus structure] is a reasonable balance between the competing objectives of motivating utility DSM performance across various utilities, </w:t>
      </w:r>
      <w:r>
        <w:rPr>
          <w:u w:val="single"/>
        </w:rPr>
        <w:t>acknowledging the occurrence of some lost revenues due to DSM</w:t>
      </w:r>
      <w:r>
        <w:rPr/>
        <w:t>, and encouraging utilities to meet, if not exceed, their energy targets.”  See, Decision No. C08-0248; ¶ 31.</w:t>
      </w:r>
    </w:p>
    <w:p>
      <w:pPr>
        <w:pStyle w:val="ParagraphDiscussion"/>
        <w:numPr>
          <w:ilvl w:val="0"/>
          <w:numId w:val="5"/>
        </w:numPr>
        <w:tabs>
          <w:tab w:val="left" w:pos="360" w:leader="none"/>
          <w:tab w:val="left" w:pos="720" w:leader="none"/>
        </w:tabs>
        <w:ind w:firstLine="720"/>
        <w:rPr/>
      </w:pPr>
      <w:r>
        <w:rPr/>
        <w:t>Contrary to the argument advanced by Black Hills, the ALJ does not consider the language quoted above to be mere dicta.  Instead, it demonstrates that the Commission considered the Cost Recovery Issue as a substantive matter to be resolved in the DSM rulemaking proceeding.  Upon such consideration, it determined that the bonus structure afforded an adequate means of compensating gas utilities for any revenues lost through implementation of their DSM plans.</w:t>
      </w:r>
    </w:p>
    <w:p>
      <w:pPr>
        <w:pStyle w:val="Heading2"/>
        <w:numPr>
          <w:ilvl w:val="0"/>
          <w:numId w:val="4"/>
        </w:numPr>
        <w:rPr/>
      </w:pPr>
      <w:r>
        <w:rPr/>
        <w:t>THE BONUS DISCOUNT RATE ISSUE</w:t>
      </w:r>
    </w:p>
    <w:p>
      <w:pPr>
        <w:pStyle w:val="ParagraphDiscussion"/>
        <w:numPr>
          <w:ilvl w:val="0"/>
          <w:numId w:val="0"/>
        </w:numPr>
        <w:tabs>
          <w:tab w:val="clear" w:pos="720"/>
          <w:tab w:val="left" w:pos="0" w:leader="none"/>
        </w:tabs>
        <w:ind w:left="0" w:firstLine="720"/>
        <w:rPr/>
      </w:pPr>
      <w:r>
        <w:rPr/>
        <w:t>21.</w:t>
        <w:tab/>
        <w:t xml:space="preserve">In its Response, Staff requests that the ALJ enter a declaratory order in this proceeding “clarifying that the discount rate for determining any bonus in 2009 should be the weighted cost of capital, unless the rulemaking which the Commission has agreed to implement in early 2009 specifically to address this issue, arrives at a different discount rate than that which was approved in Decision C09-0016.”  This request presents an issue that was not encompassed by the Motion and for which the other parties to this proceeding have not had an opportunity to respond.  As a result, it will not be resolved by this order.  If desired, Staff is free to seek resolution of this issue by a separate pleading. </w:t>
        <w:tab/>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Motion for Declaratory Order filed by Black Hills/Colorado Gas Utility, doing business as Black Hills Energy, is granted, in part, and denied, in part, consistent with the discussion above.</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75" w:type="dxa"/>
        <w:jc w:val="center"/>
        <w:tblInd w:w="0" w:type="dxa"/>
        <w:tblLayout w:type="fixed"/>
        <w:tblCellMar>
          <w:top w:w="72" w:type="dxa"/>
          <w:left w:w="72" w:type="dxa"/>
          <w:bottom w:w="72" w:type="dxa"/>
          <w:right w:w="72" w:type="dxa"/>
        </w:tblCellMar>
      </w:tblPr>
      <w:tblGrid>
        <w:gridCol w:w="3966"/>
        <w:gridCol w:w="5409"/>
      </w:tblGrid>
      <w:tr>
        <w:trPr>
          <w:trHeight w:val="5113" w:hRule="atLeast"/>
          <w:cantSplit w:val="true"/>
        </w:trPr>
        <w:tc>
          <w:tcPr>
            <w:tcW w:w="3966"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7096816" r:id="rId3"/>
              </w:object>
            </w:r>
          </w:p>
          <w:p>
            <w:pPr>
              <w:pStyle w:val="TextBody"/>
              <w:keepNext w:val="true"/>
              <w:spacing w:lineRule="auto" w:line="240"/>
              <w:jc w:val="center"/>
              <w:rPr/>
            </w:pPr>
            <w:r>
              <w:rPr>
                <w:rStyle w:val="Hidden"/>
                <w:vanish w:val="false"/>
                <w:color w:val="000000"/>
              </w:rPr>
              <w:t xml:space="preserve">Doug Dean, </w:t>
              <w:br/>
              <w:t>Director</w:t>
            </w:r>
          </w:p>
        </w:tc>
        <w:tc>
          <w:tcPr>
            <w:tcW w:w="5409"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Normal"/>
        <w:rPr/>
      </w:pPr>
      <w:r>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9144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72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request of Black Hills and Staff, response time to the Motion was extended from January 13, 2009 to January 16, 2009.  </w:t>
      </w:r>
      <w:r>
        <w:rPr>
          <w:i/>
        </w:rPr>
        <w:t xml:space="preserve">See, </w:t>
      </w:r>
      <w:r>
        <w:rPr/>
        <w:t xml:space="preserve">Decision No. R09-0036-I. </w:t>
      </w:r>
    </w:p>
  </w:footnote>
  <w:footnote w:id="3">
    <w:p>
      <w:pPr>
        <w:pStyle w:val="Footnote"/>
        <w:rPr/>
      </w:pPr>
      <w:r>
        <w:rPr>
          <w:rStyle w:val="FootnoteCharacters"/>
        </w:rPr>
        <w:footnoteRef/>
      </w:r>
      <w:r>
        <w:rPr/>
        <w:t xml:space="preserve"> </w:t>
      </w:r>
      <w:r>
        <w:rPr>
          <w:i/>
        </w:rPr>
        <w:t xml:space="preserve">See, </w:t>
      </w:r>
      <w:r>
        <w:rPr/>
        <w:t>4 CCR 723-4-4750 through 4760.</w:t>
      </w:r>
    </w:p>
  </w:footnote>
  <w:footnote w:id="4">
    <w:p>
      <w:pPr>
        <w:pStyle w:val="Footnote"/>
        <w:rPr/>
      </w:pPr>
      <w:r>
        <w:rPr>
          <w:rStyle w:val="FootnoteCharacters"/>
        </w:rPr>
        <w:footnoteRef/>
      </w:r>
      <w:r>
        <w:rPr/>
        <w:t xml:space="preserve"> </w:t>
      </w:r>
      <w:r>
        <w:rPr/>
        <w:t xml:space="preserve">Black Hills was granted intervenor status in Docket No. 08A-436G.  It submitted a response to a declaratory order motion submitted by SourceGas in that proceeding which, as here, sought a Commission determination that use of a discount rate other than its weighted average cost of capital was acceptable for purposes of determining the cost effectiveness of its proposed DSM plan.    </w:t>
      </w:r>
    </w:p>
  </w:footnote>
  <w:footnote w:id="5">
    <w:p>
      <w:pPr>
        <w:pStyle w:val="Footnote"/>
        <w:rPr/>
      </w:pPr>
      <w:r>
        <w:rPr>
          <w:rStyle w:val="FootnoteCharacters"/>
        </w:rPr>
        <w:footnoteRef/>
      </w:r>
      <w:r>
        <w:rPr/>
        <w:t xml:space="preserve"> </w:t>
      </w:r>
      <w:r>
        <w:rPr/>
        <w:t xml:space="preserve">In Decision Nos. C09-0016, C09-0028 and C09-0029 the Commission authorized use of a standard discount rate of 4.35% for purposes of calculating the cost-effectiveness of the subject DSM plans under the TRC test.  For purposes of calculating the net economic benefits resulting from each performance year and, thus, the size of the potential bonus, it authorized use of the weighted cost of capital discount rate.  As indicated in Section V below, the Motion does not request a determination of what discount rate should apply to the Black Hills DSM plan for purposes of calculating the net economic benefits resulting from each performance year and the size of any potential bonus.  As a result, that issue is not dealt with by this order.   </w:t>
      </w:r>
    </w:p>
  </w:footnote>
  <w:footnote w:id="6">
    <w:p>
      <w:pPr>
        <w:pStyle w:val="Footnote"/>
        <w:rPr/>
      </w:pPr>
      <w:r>
        <w:rPr>
          <w:rStyle w:val="FootnoteCharacters"/>
        </w:rPr>
        <w:footnoteRef/>
      </w:r>
      <w:r>
        <w:rPr/>
        <w:t xml:space="preserve"> </w:t>
      </w:r>
      <w:r>
        <w:rPr/>
        <w:t>Resolution of the Authorization Issue in this matter also effectively results in a denial of the request contained in Staff’s Response to “clarify that the discount rate to be used by Black Hills in determining the cost effectiveness of its proposed natural gas DSM program and plan should be the Societal Discount Rate as approved by the Commission in Decision Nos. C09-0016, C09-0028, and C09-00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2:33:00Z</dcterms:created>
  <dc:creator>deisley</dc:creator>
  <dc:description/>
  <cp:keywords/>
  <dc:language>en-US</dc:language>
  <cp:lastModifiedBy>LRPETERSEN</cp:lastModifiedBy>
  <cp:lastPrinted>2009-01-21T12:59:00Z</cp:lastPrinted>
  <dcterms:modified xsi:type="dcterms:W3CDTF">2009-01-21T22:43:00Z</dcterms:modified>
  <cp:revision>3</cp:revision>
  <dc:subject/>
  <dc:title>Decision No</dc:title>
</cp:coreProperties>
</file>